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804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82130" cy="932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932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82840" cy="939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34200" cy="929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929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51980" cy="929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5345" cy="9277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7220" cy="932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932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2650" cy="9305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8810" cy="9320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810" cy="932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34860" cy="9344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51980" cy="933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33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3420" cy="929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37705" cy="9329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1540" cy="929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929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0400" cy="9326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1:27:00Z</dcterms:created>
  <dc:creator>Irina</dc:creator>
  <dc:description/>
  <dc:language>en-US</dc:language>
  <cp:lastModifiedBy>User</cp:lastModifiedBy>
  <dcterms:modified xsi:type="dcterms:W3CDTF">2007-04-07T11:27:00Z</dcterms:modified>
  <cp:revision>2</cp:revision>
  <dc:subject/>
  <dc:title> </dc:title>
</cp:coreProperties>
</file>