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Урок 4. </w:t>
      </w:r>
      <w:r>
        <w:rPr>
          <w:rFonts w:cs="Times New Roman" w:ascii="Times New Roman" w:hAnsi="Times New Roman"/>
          <w:b/>
          <w:sz w:val="28"/>
          <w:szCs w:val="28"/>
        </w:rPr>
        <w:t>Восточные славяне в древ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9"/>
        <w:gridCol w:w="11653"/>
      </w:tblGrid>
      <w:tr>
        <w:trPr>
          <w:trHeight w:val="23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дагогические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</w:t>
            </w:r>
          </w:p>
        </w:tc>
        <w:tc>
          <w:tcPr>
            <w:tcW w:w="1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умений характеризовать на основе историчес</w:t>
              <w:softHyphen/>
              <w:t>кой карты территорию расселения вос</w:t>
              <w:softHyphen/>
              <w:t>точных славян, природные условия, в ко</w:t>
              <w:softHyphen/>
              <w:t xml:space="preserve">торых они жили, их занятия; описывать жизнь и быт, верования славян; объяснять смысл понят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зычество, вече, народное ополчение, дань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рмины: индоевропей</w:t>
              <w:softHyphen/>
              <w:t>цы, подсечно-огневое земледелие, борона, серп, бортничество, ве</w:t>
              <w:softHyphen/>
              <w:t>че, идолы, волхвы, ку</w:t>
              <w:softHyphen/>
              <w:t>десники, народное ополч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оказывать на карте расселение восточных славян, на</w:t>
              <w:softHyphen/>
              <w:t>зывать восточнославян</w:t>
              <w:softHyphen/>
              <w:t>ские племена, их заня</w:t>
              <w:softHyphen/>
              <w:t>тия и веро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у</w:t>
              <w:softHyphen/>
              <w:t>ют свою позицию и координируют её с позициями партнёров в сотруд</w:t>
              <w:softHyphen/>
              <w:t>ничестве при выработке общего ре</w:t>
              <w:softHyphen/>
              <w:t>шения в совмест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эмпатию, как осознан</w:t>
              <w:softHyphen/>
              <w:t>ное понимание чувств других людей и сопере</w:t>
              <w:softHyphen/>
              <w:t>живание и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тельные ресурсы</w:t>
            </w:r>
          </w:p>
        </w:tc>
        <w:tc>
          <w:tcPr>
            <w:tcW w:w="1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Учебник  «история России»  Е.В. Пчелов, П.В. Лукин; Рабочая тетрадь к учебнику; карта </w:t>
            </w:r>
            <w:r>
              <w:rPr>
                <w:rFonts w:cs="Times New Roman" w:ascii="Times New Roman" w:hAnsi="Times New Roman"/>
              </w:rPr>
              <w:t>«Древнейшие племена и государства на территории нашей Родины».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е</w:t>
            </w:r>
          </w:p>
        </w:tc>
        <w:tc>
          <w:tcPr>
            <w:tcW w:w="1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мпьютер, мультимедийный проектор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 темы, понятия и термины</w:t>
            </w:r>
          </w:p>
        </w:tc>
        <w:tc>
          <w:tcPr>
            <w:tcW w:w="1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етопись, «Повесть временных лет», племена, древляне, поляне, словене, дреговичи, вятичи, уличи, тиверцы, волыняне, северяне, радимичи, кривичи, подсечно-огневое и переложное земледелие, бортничество, язычество, волхвы, кудесники, идол, капище, Перун, Стрибог, Макошь, духи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</w:tr>
    </w:tbl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2"/>
        <w:gridCol w:w="1017"/>
        <w:gridCol w:w="4013"/>
        <w:gridCol w:w="1559"/>
        <w:gridCol w:w="918"/>
        <w:gridCol w:w="1945"/>
        <w:gridCol w:w="2075"/>
        <w:gridCol w:w="1033"/>
      </w:tblGrid>
      <w:tr>
        <w:trPr>
          <w:tblHeader w:val="true"/>
          <w:trHeight w:val="23" w:hRule="atLeast"/>
        </w:trPr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</w:t>
              <w:br/>
              <w:t>урока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ающие и развивающие компоненты, задания и упражнения</w:t>
            </w:r>
          </w:p>
        </w:tc>
        <w:tc>
          <w:tcPr>
            <w:tcW w:w="4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ител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учащихся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</w:tr>
      <w:tr>
        <w:trPr>
          <w:tblHeader w:val="true"/>
          <w:trHeight w:val="23" w:hRule="atLeast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4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ные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мые умения (универсальные </w:t>
              <w:br/>
              <w:t>учебные действия)</w:t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Организационный момент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т учащихся. Проверяет готовность к уро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. Организуют свое рабочее мес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ют положительное отношение к учебной деятельн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I. Акту-ализация и проверка знани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Назовите кочевые племена на территории нашей страны. Какие они образовали государства? Покажите на карт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2) Объясните, почему кочевые племена захватывали новые земл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3) Как кочевники относились к населению завоеванных стран?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4) Объясните, почему государства кочевых народов существовали недолго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асскажите о Волжской Булгар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, приводят примеры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 учащихся по пройденному материалу; применение полученных знаний и умений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ют отвечать на прямые и косвенные вопросы по изученному материалу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 Постановка</w:t>
            </w:r>
          </w:p>
          <w:p>
            <w:pPr>
              <w:pStyle w:val="ParagraphStyle"/>
              <w:spacing w:lineRule="auto" w:line="252"/>
              <w:ind w:right="-13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ает тему урока, предлагает сформулировать учебные зада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задач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деляют и сохраняют учебные задач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Изучение нового материал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«Восточные славяне в древности», карт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1.Комментирует информацию презентации, останавливаясь на наиболее существенных момента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презентацию, делают записи в тет-радях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сваивают основные понятия и термины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етопись, ополчение.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уктурируют учебный материа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выделенные учителем ориентиры действия в новом учебном материал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ь урока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  <w:br/>
              <w:t>с учебником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прочитать  стр. 27-28, карта стр. 27 и заполнить таблицу в Рабочей тетради стр. 15, зад. 21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оверяет выполнение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текстом, заполняют таблицу в тетрад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извлекают информацию из текс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полняют учебные действия в соответствии с поставленной задач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едставляют результаты своей деятельности в табличной форме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бъяснение учителя «Хозяйство восточных славян», слайды презентации, иллюстрации учебника стр.28-29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т о двух системах земледелия: подсечно-огневой и переложной, показывает слайды презентации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ет такое занятие как бортничество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беседы, опираясь на иллюстрацию «Славянский поселок» рассказывает о таких занятиях как, собирательство, охота, рыболовство, скотоводство, ремесл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 учителя, отвечают на вопросы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представление о занятиях  древних славян, о системах земледелия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ое высказывание </w:t>
              <w:br/>
              <w:t>в устной и письменной формах; выбирают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ыражают свои мысли с достаточной полнотой и точностью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ерминов, устные ответы, письменные ответы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ллюстрацией «Славянский поселок» (слайд презентации)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составить рассказ «Один день из жизни жителей славянского посел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ллюстрацией, готовят рассказ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знания о занятиях древних славян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ят монологические высказыва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</w:t>
              <w:br/>
              <w:t>с иллюстрацией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, монологические высказывания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учителя «Язычество восточных славян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ет понятие «язычество», рассказывает о славянских богах и духах, показывает слайды  презентации, задает вопросы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- Рассказы  о каких духах, празднествах древних славян дошли до наших дней?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Что такое идол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, записывают и объясняют термин «язычество», «волхвы», отвечают на вопросы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о языческих богах и духах, празднествах, служителях культ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ют поиск необходимой информ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формируют представление о динамике развития религиозных верова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абочей тетрадью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выполнить задание 20, 23 стр. 15, 17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полняют задание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славянских богов, роль жрецов в славянском обществе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ют поиск необходим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станавливают причинно-следственные связи событий и явл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уют свое мнение и позицию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Первичное  осмысление</w:t>
              <w:br/>
              <w:t>и закрепление знани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бн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 с. 31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прочитать документ «Византийский историк Прокопий Кесарийский о славянах» и «Византийский император Маврикий о славянах» письменно ответить на</w:t>
            </w:r>
            <w:r>
              <w:rPr>
                <w:rFonts w:cs="Times New Roman" w:ascii="Times New Roman" w:hAnsi="Times New Roman"/>
                <w:spacing w:val="4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ы к документ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атывают алгоритм поисковых действий, самостоятельно </w:t>
              <w:br/>
              <w:t>выполняют зада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  <w:br/>
              <w:t>в парах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тему, основные вопросы темы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существляют поиск необходимой информации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ваивают смысловое чтение, владеют умением выделять глав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амостоятельно формулируют учебную задачу, выбирают наиболее рациональные пути ее решения, корректируют сво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ют вести диалог в совместной деятельн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. Итоги урока. Рефлекс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ая бесед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Закончите предложения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</w:t>
            </w:r>
            <w:r>
              <w:rPr>
                <w:rFonts w:cs="Times New Roman" w:ascii="Times New Roman" w:hAnsi="Times New Roman"/>
              </w:rPr>
              <w:t>Я приобрел…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</w:t>
            </w:r>
            <w:r>
              <w:rPr>
                <w:rFonts w:cs="Times New Roman" w:ascii="Times New Roman" w:hAnsi="Times New Roman"/>
              </w:rPr>
              <w:t>Я научился…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</w:t>
            </w:r>
            <w:r>
              <w:rPr>
                <w:rFonts w:cs="Times New Roman" w:ascii="Times New Roman" w:hAnsi="Times New Roman"/>
              </w:rPr>
              <w:t>Я смог…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</w:t>
            </w:r>
            <w:r>
              <w:rPr>
                <w:rFonts w:cs="Times New Roman" w:ascii="Times New Roman" w:hAnsi="Times New Roman"/>
              </w:rPr>
              <w:t>Меня заинтересовало…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</w:t>
            </w:r>
            <w:r>
              <w:rPr>
                <w:rFonts w:cs="Times New Roman" w:ascii="Times New Roman" w:hAnsi="Times New Roman"/>
              </w:rPr>
              <w:t>Мне захотелось…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</w:t>
            </w:r>
            <w:r>
              <w:rPr>
                <w:rFonts w:cs="Times New Roman" w:ascii="Times New Roman" w:hAnsi="Times New Roman"/>
              </w:rPr>
              <w:t>У меня получилось…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 </w:t>
            </w:r>
            <w:r>
              <w:rPr>
                <w:rFonts w:cs="Times New Roman" w:ascii="Times New Roman" w:hAnsi="Times New Roman"/>
              </w:rPr>
              <w:t>Мне понравилось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</w:t>
              <w:br/>
              <w:t xml:space="preserve">на вопросы, оценивают свою работу, эмоциональное состояние </w:t>
              <w:br/>
              <w:t>на уроке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ют выслушивать мнения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ознают качество </w:t>
              <w:br/>
              <w:t>и уровень усво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; принимают учебную задачу для самостоятельного выполнения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работы учащихся на уроке</w:t>
            </w:r>
          </w:p>
        </w:tc>
      </w:tr>
      <w:tr>
        <w:trPr>
          <w:trHeight w:val="23" w:hRule="atLeast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ее задание 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, § 4; записи в тетрадях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зад. 22, стр 16, зад. 24, 25 стр.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ют </w:t>
              <w:br/>
              <w:t>домашнее задание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</w:tr>
    </w:tbl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134" w:right="1134" w:gutter="0" w:header="0" w:top="85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ind w:left="720" w:hanging="3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eastAsia="Calibri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7:46:00Z</dcterms:created>
  <dc:creator>Toshiba-User</dc:creator>
  <dc:description/>
  <cp:keywords/>
  <dc:language>en-US</dc:language>
  <cp:lastModifiedBy>user</cp:lastModifiedBy>
  <dcterms:modified xsi:type="dcterms:W3CDTF">2018-01-21T09:14:00Z</dcterms:modified>
  <cp:revision>5</cp:revision>
  <dc:subject/>
  <dc:title/>
</cp:coreProperties>
</file>