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25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1906" w:h="16838"/>
          <w:pgMar w:left="1560" w:right="3096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1906" w:h="16838"/>
          <w:pgMar w:left="1418" w:right="994" w:gutter="0" w:header="0" w:top="198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3"/>
          <w:sz w:val="44"/>
          <w:szCs w:val="44"/>
        </w:rPr>
        <w:t>Встречи</w:t>
      </w:r>
      <w:r>
        <w:rPr>
          <w:b/>
          <w:bCs/>
          <w:color w:val="000000"/>
          <w:spacing w:val="3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3"/>
          <w:sz w:val="44"/>
          <w:szCs w:val="44"/>
        </w:rPr>
        <w:t>за</w:t>
      </w:r>
      <w:r>
        <w:rPr>
          <w:b/>
          <w:bCs/>
          <w:color w:val="000000"/>
          <w:spacing w:val="3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3"/>
          <w:sz w:val="44"/>
          <w:szCs w:val="44"/>
        </w:rPr>
        <w:t>школьной</w:t>
      </w:r>
      <w:r>
        <w:rPr>
          <w:b/>
          <w:bCs/>
          <w:color w:val="000000"/>
          <w:spacing w:val="3"/>
          <w:sz w:val="44"/>
          <w:szCs w:val="44"/>
        </w:rPr>
        <w:t xml:space="preserve"> </w:t>
      </w:r>
      <w:r>
        <w:rPr>
          <w:rFonts w:cs="Times New Roman"/>
          <w:b/>
          <w:bCs/>
          <w:color w:val="000000"/>
          <w:spacing w:val="3"/>
          <w:sz w:val="44"/>
          <w:szCs w:val="44"/>
        </w:rPr>
        <w:t>партой</w:t>
      </w:r>
    </w:p>
    <w:p>
      <w:pPr>
        <w:pStyle w:val="Normal"/>
        <w:shd w:fill="FFFFFF" w:val="clear"/>
        <w:spacing w:before="115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32"/>
          <w:szCs w:val="32"/>
        </w:rPr>
        <w:t>И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5"/>
          <w:sz w:val="32"/>
          <w:szCs w:val="32"/>
        </w:rPr>
        <w:t>школьный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5"/>
          <w:sz w:val="32"/>
          <w:szCs w:val="32"/>
        </w:rPr>
        <w:t>вальс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5"/>
          <w:sz w:val="32"/>
          <w:szCs w:val="32"/>
        </w:rPr>
        <w:t>опять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5"/>
          <w:sz w:val="32"/>
          <w:szCs w:val="32"/>
        </w:rPr>
        <w:t>звучит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5"/>
          <w:sz w:val="32"/>
          <w:szCs w:val="32"/>
        </w:rPr>
        <w:t>для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5"/>
          <w:sz w:val="32"/>
          <w:szCs w:val="32"/>
        </w:rPr>
        <w:t>нас</w:t>
      </w:r>
      <w:r>
        <w:rPr>
          <w:b/>
          <w:bCs/>
          <w:color w:val="000000"/>
          <w:spacing w:val="-5"/>
          <w:sz w:val="32"/>
          <w:szCs w:val="32"/>
        </w:rPr>
        <w:t>..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pacing w:val="-7"/>
          <w:sz w:val="18"/>
          <w:szCs w:val="18"/>
        </w:rPr>
        <w:t>Звучит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песня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«Школьные</w:t>
      </w:r>
      <w:r>
        <w:rPr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7"/>
          <w:sz w:val="18"/>
          <w:szCs w:val="18"/>
        </w:rPr>
        <w:t>товарищи»</w:t>
      </w:r>
      <w:r>
        <w:rPr>
          <w:i/>
          <w:iCs/>
          <w:color w:val="000000"/>
          <w:spacing w:val="-7"/>
          <w:sz w:val="18"/>
          <w:szCs w:val="18"/>
        </w:rPr>
        <w:t>.</w:t>
      </w:r>
    </w:p>
    <w:p>
      <w:pPr>
        <w:pStyle w:val="Normal"/>
        <w:shd w:fill="FFFFFF" w:val="clear"/>
        <w:spacing w:before="96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брый вечер, дорог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узья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брый вечер всем, прису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вующим на нашей традици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рече выпускников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всех в этом зале переполняют чувства, которые труд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дать словами: торжественное во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ние, ожидание встречи с друзьям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важаемыми учителями!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егодня мы вновь приш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нашу школу, чтобы встретиться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тством!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сть у каждого детства св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рес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 ним расставшись, мы станем взрослей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бродить наше детство останется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тенах школы любимой своей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с все дальше увод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а.                                 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кольных лет не вернуть, не забыть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хотим мы сегодня немного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 детстве своем погрустить!</w:t>
      </w:r>
    </w:p>
    <w:p>
      <w:pPr>
        <w:pStyle w:val="Normal"/>
        <w:shd w:fill="FFFFFF" w:val="clear"/>
        <w:spacing w:before="96" w:after="0"/>
        <w:ind w:left="432" w:hanging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Звучит цыганочка, на сцене появляются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Цыгане. Подходят к Ведущим.</w:t>
      </w:r>
    </w:p>
    <w:p>
      <w:pPr>
        <w:pStyle w:val="Normal"/>
        <w:shd w:fill="FFFFFF" w:val="clear"/>
        <w:spacing w:before="106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ыганка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к нам приехал! </w:t>
      </w:r>
    </w:p>
    <w:p>
      <w:pPr>
        <w:pStyle w:val="Normal"/>
        <w:shd w:fill="FFFFFF" w:val="clear"/>
        <w:spacing w:before="106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Цыганка 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дравствуй, барин! По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литься надумал?</w:t>
      </w:r>
    </w:p>
    <w:p>
      <w:pPr>
        <w:pStyle w:val="Normal"/>
        <w:shd w:fill="FFFFFF" w:val="clear"/>
        <w:ind w:left="1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Цыганка 1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расавчик! Позолоти ручку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сскажу, что было, что будет, ч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рдце успокоится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годня мне хочется вст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иться со своими школьными друзьями!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чется увидеть своих учителей, с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ть им большое спасибо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Цыгане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(вместе)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-о-о! Это ты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дресу пришел! Школа вас всех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далась!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Цыганка 1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чнем с прошлого. Д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ым-давно, в старые добрые времен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ла старенькая школа! У нее был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ного детей, всех и не пересчит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нимала она у родителей семилет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тей, а, воспитав и вложив необх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имые знания, выпускала добры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авных, взрослых девушек и юношей!</w:t>
      </w:r>
    </w:p>
    <w:p>
      <w:pPr>
        <w:pStyle w:val="Normal"/>
        <w:shd w:fill="FFFFFF" w:val="clear"/>
        <w:spacing w:before="130" w:after="0"/>
        <w:ind w:left="3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Звучат факты школьной истории.</w:t>
      </w:r>
    </w:p>
    <w:p>
      <w:pPr>
        <w:pStyle w:val="Normal"/>
        <w:shd w:fill="FFFFFF" w:val="clear"/>
        <w:spacing w:before="106" w:after="0"/>
        <w:ind w:right="14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Цыганка 2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коло 60 лет бегали ребя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старое деревянное здание. И лиш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давно каждое утро звенит звонок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вой современной школе. </w:t>
      </w:r>
    </w:p>
    <w:p>
      <w:pPr>
        <w:pStyle w:val="Normal"/>
        <w:shd w:fill="FFFFFF" w:val="clear"/>
        <w:spacing w:before="106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Цыганка 1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 учителя и по сей ден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бросовестно трудятся, передава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вои знания ученикам! Каждый год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школа собирает в гости всех сво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еников.</w:t>
      </w:r>
    </w:p>
    <w:p>
      <w:pPr>
        <w:pStyle w:val="Normal"/>
        <w:shd w:fill="FFFFFF" w:val="clear"/>
        <w:spacing w:before="5" w:after="0"/>
        <w:ind w:left="67" w:hanging="0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Цыгане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(поют на мотив песни «Д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рогой длинною»).</w:t>
      </w:r>
    </w:p>
    <w:p>
      <w:pPr>
        <w:sectPr>
          <w:type w:val="nextPage"/>
          <w:pgSz w:w="11906" w:h="16838"/>
          <w:pgMar w:left="1418" w:right="852" w:gutter="0" w:header="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6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ша школа в сл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й зимний вечер</w:t>
      </w:r>
    </w:p>
    <w:p>
      <w:pPr>
        <w:pStyle w:val="Normal"/>
        <w:shd w:fill="FFFFFF" w:val="clear"/>
        <w:spacing w:before="5" w:after="0"/>
        <w:ind w:lef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ласила всех своих друзей. </w:t>
      </w:r>
    </w:p>
    <w:p>
      <w:pPr>
        <w:pStyle w:val="Normal"/>
        <w:shd w:fill="FFFFFF" w:val="clear"/>
        <w:spacing w:before="5" w:after="0"/>
        <w:ind w:lef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значена сегодня встреча </w:t>
      </w:r>
    </w:p>
    <w:p>
      <w:pPr>
        <w:pStyle w:val="Normal"/>
        <w:shd w:fill="FFFFFF" w:val="clear"/>
        <w:spacing w:before="5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учеников, учителей.</w:t>
      </w:r>
    </w:p>
    <w:p>
      <w:pPr>
        <w:pStyle w:val="Normal"/>
        <w:shd w:fill="FFFFFF" w:val="clear"/>
        <w:spacing w:before="110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пев. Дорогой длинною да в жизнь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красную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ителя нас десять лет вели.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е забудем мы те годы классные,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орые мы в школе провели.</w:t>
      </w:r>
    </w:p>
    <w:p>
      <w:pPr>
        <w:pStyle w:val="Normal"/>
        <w:shd w:fill="FFFFFF" w:val="clear"/>
        <w:spacing w:before="106" w:after="0"/>
        <w:ind w:left="72" w:right="4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 лет трудились педагоги, </w:t>
      </w:r>
    </w:p>
    <w:p>
      <w:pPr>
        <w:pStyle w:val="Normal"/>
        <w:shd w:fill="FFFFFF" w:val="clear"/>
        <w:spacing w:before="106" w:after="0"/>
        <w:ind w:left="72" w:right="403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бы мы счастливыми росли. </w:t>
      </w:r>
    </w:p>
    <w:p>
      <w:pPr>
        <w:pStyle w:val="Normal"/>
        <w:shd w:fill="FFFFFF" w:val="clear"/>
        <w:spacing w:before="106" w:after="0"/>
        <w:ind w:left="72" w:right="4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у привели опять дороги, </w:t>
      </w:r>
    </w:p>
    <w:p>
      <w:pPr>
        <w:pStyle w:val="Normal"/>
        <w:shd w:fill="FFFFFF" w:val="clear"/>
        <w:spacing w:before="106" w:after="0"/>
        <w:ind w:left="72"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навек ее ученики.</w:t>
      </w:r>
    </w:p>
    <w:p>
      <w:pPr>
        <w:pStyle w:val="Normal"/>
        <w:shd w:fill="FFFFFF" w:val="clear"/>
        <w:spacing w:before="115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пев. Так славься, сельская да шко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рдая!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собирай из года в год друзей.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детства нашего ты, очень добрая,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мы гордимся школою своей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11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Цыгане уходят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77" w:hanging="0"/>
        <w:rPr>
          <w:rFonts w:ascii="Times New Roman" w:hAnsi="Times New Roman" w:cs="Times New Roman"/>
          <w:b/>
          <w:b/>
          <w:bCs/>
          <w:color w:val="000000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  <w:t xml:space="preserve">Ведущий 2. </w:t>
      </w:r>
    </w:p>
    <w:p>
      <w:pPr>
        <w:pStyle w:val="Normal"/>
        <w:shd w:fill="FFFFFF" w:val="clear"/>
        <w:spacing w:before="125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Между взрослостью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твом</w:t>
      </w:r>
    </w:p>
    <w:p>
      <w:pPr>
        <w:pStyle w:val="Normal"/>
        <w:shd w:fill="FFFFFF" w:val="clear"/>
        <w:spacing w:before="5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т мостов и сказок нет.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тается нам в наследство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память школьных лет.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важаемые гости, сегодня на встрече у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 присутствуют выпуски-юбиляры!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вайте поприветствуе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уск, которому исполнилось 5 лет...</w:t>
      </w:r>
    </w:p>
    <w:p>
      <w:pPr>
        <w:pStyle w:val="Normal"/>
        <w:shd w:fill="FFFFFF" w:val="clear"/>
        <w:spacing w:before="106" w:after="0"/>
        <w:ind w:left="86" w:righ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Ведущие перечисляют года юбилейных выпусков. </w:t>
      </w:r>
    </w:p>
    <w:p>
      <w:pPr>
        <w:pStyle w:val="Normal"/>
        <w:shd w:fill="FFFFFF" w:val="clear"/>
        <w:spacing w:before="106" w:after="0"/>
        <w:ind w:left="86"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Зал приветствует присутс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твующих выпускников этих лет аплодисментами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Ведущий  2.    </w:t>
      </w:r>
    </w:p>
    <w:p>
      <w:pPr>
        <w:pStyle w:val="Normal"/>
        <w:shd w:fill="FFFFFF" w:val="clear"/>
        <w:spacing w:before="101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За  чертой,  куда  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глянуть украдкой,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талось детство, школьная пор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тались парты, книжки и тетрадки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 для других, а нам туда нельзя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вочка с косичками, 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нишь,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вошла в свой самый первый класс?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глаза смотрели удивленно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было, было... А сейчас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совсем другая, повзрослела..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одрастают, дом, уют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вратиться в детство ты хотела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всех нас всегда с улыбкой ждут!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е сентября. Одеты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 новенькую, с иголочки, школь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у, с цветами в руках, вы впер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ступили порог школы. Вас встрет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ш первый учитель, который согрев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своей заботой, помогал в труд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нуту. Первый учитель не забуд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когда?</w:t>
      </w:r>
    </w:p>
    <w:p>
      <w:pPr>
        <w:pStyle w:val="Normal"/>
        <w:shd w:fill="FFFFFF" w:val="clear"/>
        <w:spacing w:before="110" w:after="0"/>
        <w:ind w:left="298" w:hanging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ветствие первых учителей выпусков-юбиляров. Поздравление учителей.</w:t>
      </w:r>
    </w:p>
    <w:p>
      <w:pPr>
        <w:pStyle w:val="Normal"/>
        <w:shd w:fill="FFFFFF" w:val="clear"/>
        <w:spacing w:before="101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едущий 1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ало время вспомни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х людей, кто принял эстафету у п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й учительницы. Вы уже догадались? Это наши классные руководители.</w:t>
      </w:r>
    </w:p>
    <w:p>
      <w:pPr>
        <w:pStyle w:val="Normal"/>
        <w:shd w:fill="FFFFFF" w:val="clear"/>
        <w:spacing w:before="110" w:after="0"/>
        <w:ind w:left="950" w:hanging="8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Поздравление выпускников классными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>руководителями.</w:t>
      </w:r>
    </w:p>
    <w:p>
      <w:pPr>
        <w:pStyle w:val="Normal"/>
        <w:shd w:fill="FFFFFF" w:val="clear"/>
        <w:spacing w:before="101" w:after="0"/>
        <w:ind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Ведущий 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свете много есть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ссий. Но есть среди них самая гл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я — учитель. Какое же нужно име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рпение, выдержку, волю, любовь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боту, чтобы их хватило не на одног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на несколько сотен детей! </w:t>
      </w:r>
    </w:p>
    <w:p>
      <w:pPr>
        <w:pStyle w:val="Normal"/>
        <w:shd w:fill="FFFFFF" w:val="clear"/>
        <w:spacing w:before="101" w:after="0"/>
        <w:ind w:right="5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Ведущий  1. 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В нашем поселке жив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тераны педагогического труда, посв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вшие всю свою жизнь детям. Выпу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ники 70-х, 80-х навсегда запомн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роки замечательных педагогов... </w:t>
      </w:r>
    </w:p>
    <w:p>
      <w:pPr>
        <w:pStyle w:val="Normal"/>
        <w:shd w:fill="FFFFFF" w:val="clear"/>
        <w:spacing w:before="101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К сожалению, нет рядом с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некоторых из них... Я прош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чтить их память минутой молчания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амяти тех, кого нет рядом с нами, </w:t>
      </w:r>
      <w:r>
        <w:rPr>
          <w:rFonts w:cs="Times New Roman" w:ascii="Times New Roman" w:hAnsi="Times New Roman"/>
          <w:color w:val="000000"/>
          <w:sz w:val="24"/>
          <w:szCs w:val="24"/>
        </w:rPr>
        <w:t>посвящается...</w:t>
      </w:r>
    </w:p>
    <w:p>
      <w:pPr>
        <w:pStyle w:val="Normal"/>
        <w:shd w:fill="FFFFFF" w:val="clear"/>
        <w:spacing w:before="101" w:after="0"/>
        <w:ind w:left="504" w:hanging="2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Звучит «Журавлиная песня» из к/ф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«Доживем до понедельника»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Ведущий 1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ремя быстро летит, в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яется,</w:t>
      </w:r>
    </w:p>
    <w:p>
      <w:pPr>
        <w:pStyle w:val="Normal"/>
        <w:shd w:fill="FFFFFF" w:val="clear"/>
        <w:spacing w:before="106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юду колледжи, лицеи появляются.</w:t>
      </w:r>
    </w:p>
    <w:p>
      <w:pPr>
        <w:pStyle w:val="Normal"/>
        <w:shd w:fill="FFFFFF" w:val="clear"/>
        <w:spacing w:before="5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реди них — наша обычная,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яя школа отличная.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. Школу оценишь т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гда,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гда промелькнут, как мгновень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да.</w:t>
      </w:r>
    </w:p>
    <w:p>
      <w:pPr>
        <w:pStyle w:val="Normal"/>
        <w:shd w:fill="FFFFFF" w:val="clear"/>
        <w:ind w:right="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о ночами она сниться будет, </w:t>
      </w:r>
    </w:p>
    <w:p>
      <w:pPr>
        <w:pStyle w:val="Normal"/>
        <w:shd w:fill="FFFFFF" w:val="clear"/>
        <w:ind w:righ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кольные годы никто не забудет!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5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Ответное слово выпускников.</w:t>
      </w:r>
    </w:p>
    <w:p>
      <w:pPr>
        <w:pStyle w:val="Normal"/>
        <w:shd w:fill="FFFFFF" w:val="clear"/>
        <w:spacing w:before="10" w:after="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Ведущий 1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егодня у нас произошла </w:t>
      </w:r>
      <w:r>
        <w:rPr>
          <w:rFonts w:cs="Times New Roman" w:ascii="Times New Roman" w:hAnsi="Times New Roman"/>
          <w:color w:val="000000"/>
          <w:sz w:val="24"/>
          <w:szCs w:val="24"/>
        </w:rPr>
        <w:t>встреча с детством. Для всех выпус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ков подарок из тех незабываемых лет.</w:t>
      </w:r>
    </w:p>
    <w:p>
      <w:pPr>
        <w:pStyle w:val="Normal"/>
        <w:shd w:fill="FFFFFF" w:val="clear"/>
        <w:spacing w:before="125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Детская хореографическая композиция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. По уже сложившейс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ашей школе доброй традиции 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твуем супружеские пары, 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шли свою любовь не где-нибудь, а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коле, в своем класс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 души поздравить вас спешим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желать хотим добра,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мья, согретая любовью,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гда надежна и крепка.-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месте вам жить очень долго до старости,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усть эти чувства проявятся вновь,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частья, любви и семейной вам радости,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говорится: «Совет да любовь!»</w:t>
      </w:r>
    </w:p>
    <w:p>
      <w:pPr>
        <w:pStyle w:val="Normal"/>
        <w:shd w:fill="FFFFFF" w:val="clear"/>
        <w:spacing w:before="5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приглашаем все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школьный вальс!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раздник продолжается в классах, ку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риглашают пройти выпуск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ведущие и организатор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Школьные воспоминания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териалы для вечера встречи выпускников.</w:t>
      </w:r>
    </w:p>
    <w:p>
      <w:pPr>
        <w:pStyle w:val="Normal"/>
        <w:shd w:fill="FFFFFF" w:val="clear"/>
        <w:spacing w:before="312" w:after="0"/>
        <w:ind w:left="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Монолог парты.</w:t>
      </w:r>
    </w:p>
    <w:p>
      <w:pPr>
        <w:pStyle w:val="Normal"/>
        <w:shd w:fill="FFFFFF" w:val="clear"/>
        <w:ind w:left="101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брый вечер, я ученическая парт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вентарный номер 0012, год выпуска 1965. Какой я тогда была красавицей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жки стройные, крышка чистая, све</w:t>
        <w:softHyphen/>
        <w:t xml:space="preserve">жей краской покрытая! Мальчишки к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мне так и липли!.. Пока краска не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хла.</w:t>
      </w:r>
    </w:p>
    <w:p>
      <w:pPr>
        <w:pStyle w:val="Normal"/>
        <w:shd w:fill="FFFFFF" w:val="clear"/>
        <w:spacing w:before="110" w:after="0"/>
        <w:ind w:left="96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тавили меня на средний ряд, прям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д учителем. За мной одни отли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цы и хорошисты сидели: тихие, чист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лотные... Одно плохо — учитель сильно за дисциплину болел. Из-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го меня инвалидом и сделал. Бывал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лько заметит беспорядок, сразу мен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инейкой по крышке — хрясть!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рушителя кричит: «Как ты смеешь </w:t>
      </w:r>
      <w:r>
        <w:rPr>
          <w:rFonts w:cs="Times New Roman" w:ascii="Times New Roman" w:hAnsi="Times New Roman"/>
          <w:color w:val="000000"/>
          <w:sz w:val="24"/>
          <w:szCs w:val="24"/>
        </w:rPr>
        <w:t>отвлекаться, когда я про квадрат гип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енузы рассказываю?!» И снова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не — хрясть, хрясть! Оно, конечн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вадратная гипотенуза — для жиз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щь необходимая, но только я-то зде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чем?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 сколько на мне разных слов выведе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ыло: «Коля + Надя = 250 кг». Иног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же целые стихотворения писали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то здесь сидит, того люблю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дите в парту по рублю... Этот поэт сейчас крупные финансовые операции проворачивает.</w:t>
      </w:r>
    </w:p>
    <w:p>
      <w:pPr>
        <w:pStyle w:val="Normal"/>
        <w:shd w:fill="FFFFFF" w:val="clear"/>
        <w:ind w:left="1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ли вот объявление помню: «Меняю дв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войки по физике на одну четверку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го автор сейчас большой человек,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нистерстве работает. Да всего не </w:t>
      </w:r>
      <w:r>
        <w:rPr>
          <w:rFonts w:cs="Times New Roman" w:ascii="Times New Roman" w:hAnsi="Times New Roman"/>
          <w:color w:val="000000"/>
          <w:sz w:val="24"/>
          <w:szCs w:val="24"/>
        </w:rPr>
        <w:t>упомнишь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шли годы, вы думаете, что-нибуд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менилось? На крышке у меня 73 на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и. Из них только одна приличная —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«Сидоров — козел!» Здоровен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угай — этот Сидоров. Вчера на меня с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огами залез. До сих пор поясниц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мит. И за что мне такие мучения?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на надежда — уж коль из всех тех, кто на мне за 40 лет посидеть успе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е люди вышли, может, и из этого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Сидорова что-нибудь толков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учится?</w:t>
      </w:r>
    </w:p>
    <w:p>
      <w:pPr>
        <w:pStyle w:val="Normal"/>
        <w:shd w:fill="FFFFFF" w:val="clear"/>
        <w:spacing w:before="12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Школьный городок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Звучит песня на мотив «Городка»,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выходят Школьники.</w:t>
      </w:r>
    </w:p>
    <w:p>
      <w:pPr>
        <w:pStyle w:val="Normal"/>
        <w:shd w:fill="FFFFFF" w:val="clear"/>
        <w:spacing w:before="106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Школьник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1.    Ах,    как    хоч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рнуться,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х, как хочется ворваться в шко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нам.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Школьник 2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десь всегда нас ждут как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десь все просто и знакомо, это так.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Школьник 3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свои здесь, а не гости,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десь нет зависти и злости, милый дом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Школьник  4.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  радостью  всег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тречают,</w:t>
      </w:r>
    </w:p>
    <w:p>
      <w:pPr>
        <w:pStyle w:val="Normal"/>
        <w:shd w:fill="FFFFFF" w:val="clear"/>
        <w:spacing w:before="5" w:after="0"/>
        <w:ind w:left="5" w:right="5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жизнь большую провожают нас потом. </w:t>
      </w:r>
    </w:p>
    <w:p>
      <w:pPr>
        <w:pStyle w:val="Normal"/>
        <w:shd w:fill="FFFFFF" w:val="clear"/>
        <w:spacing w:before="5" w:after="0"/>
        <w:ind w:left="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Школьник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5. Время, время кружи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ты,</w:t>
      </w:r>
    </w:p>
    <w:p>
      <w:pPr>
        <w:pStyle w:val="Normal"/>
        <w:shd w:fill="FFFFFF" w:val="clear"/>
        <w:spacing w:before="5" w:after="0"/>
        <w:ind w:left="14" w:right="3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разъехались ребята, кто куда. </w:t>
      </w:r>
    </w:p>
    <w:p>
      <w:pPr>
        <w:pStyle w:val="Normal"/>
        <w:shd w:fill="FFFFFF" w:val="clear"/>
        <w:spacing w:before="5" w:after="0"/>
        <w:ind w:left="14" w:right="32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Школьни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6. И когда мы уходили, </w:t>
      </w:r>
    </w:p>
    <w:p>
      <w:pPr>
        <w:pStyle w:val="Normal"/>
        <w:shd w:fill="FFFFFF" w:val="clear"/>
        <w:spacing w:before="5" w:after="0"/>
        <w:ind w:left="14" w:righ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тобой, мой друг, шути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Не беда!»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Школьн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7. Раз в году письмо скупое,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дравленье с Рожде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долгих ле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Школьник 8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Ровно восемь тих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очек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другой какой-то почерк: «Всем привет».</w:t>
      </w:r>
    </w:p>
    <w:p>
      <w:pPr>
        <w:pStyle w:val="Normal"/>
        <w:shd w:fill="FFFFFF" w:val="clear"/>
        <w:spacing w:before="24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Школьное кафе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Звучит песня «Кафешка», выход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Официанты, опускают стулья, стелю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скатерть и т. п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фицианты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 гордые такие — взлет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льные такие — лед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ые такие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 очень тонкая струна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ень странная страна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бодная страна такая.</w:t>
      </w:r>
    </w:p>
    <w:p>
      <w:pPr>
        <w:pStyle w:val="Normal"/>
        <w:shd w:fill="FFFFFF" w:val="clear"/>
        <w:spacing w:before="11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Припе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.  Приглашаем  всех в наш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фешку,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помним вместе мы былые денечки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аскроем сразу все ваши фишки,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евые точки.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бываем в вашем мы детстве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в студенчество тоже заглянем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аскроем сразу все ваши фишки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все мысли узнаем.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фе мы открываем,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м место есть для всех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 ценит шутку, любит смех.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вас свободный стол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найдем всегда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 что ж, готово все, нам откры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р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годня мы предлагаем вам праздничное меню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куска «Воспоминание»..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Официантка. 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Фирменное   блю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Большая перемена»..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икантное, под остр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усом, «Опять двойка»..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серт «Студенчес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изнь» и многое другое. А вот и перв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етители..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являются Он и Она, садятся за столик.</w:t>
      </w:r>
    </w:p>
    <w:p>
      <w:pPr>
        <w:pStyle w:val="Normal"/>
        <w:shd w:fill="FFFFFF" w:val="clear"/>
        <w:spacing w:before="96" w:after="0"/>
        <w:ind w:left="5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льга!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а. Что, Николай? </w:t>
      </w:r>
    </w:p>
    <w:p>
      <w:pPr>
        <w:pStyle w:val="Normal"/>
        <w:shd w:fill="FFFFFF" w:val="clear"/>
        <w:spacing w:before="96" w:after="0"/>
        <w:ind w:left="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льга, Вам кто больше всего н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тся из мальчиков? </w:t>
      </w:r>
    </w:p>
    <w:p>
      <w:pPr>
        <w:pStyle w:val="Normal"/>
        <w:shd w:fill="FFFFFF" w:val="clear"/>
        <w:spacing w:before="96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 мальчиков мне больше всег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равится философ и просветитель</w:t>
      </w:r>
    </w:p>
    <w:p>
      <w:pPr>
        <w:pStyle w:val="Normal"/>
        <w:shd w:fill="FFFFFF" w:val="clear"/>
        <w:spacing w:before="53" w:after="0"/>
        <w:ind w:left="5" w:right="1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вятнадцатого века Людвиг Фейербах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 читаю его в подлиннике. А вам к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 всего нравится из девочек? </w:t>
      </w:r>
    </w:p>
    <w:p>
      <w:pPr>
        <w:pStyle w:val="Normal"/>
        <w:shd w:fill="FFFFFF" w:val="clear"/>
        <w:spacing w:before="53" w:after="0"/>
        <w:ind w:left="5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фья Ковалевская, Жорж Санд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, Ольга. Что вы делаете в свобод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ремя?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 меня нет свободного времени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 меня тоже.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Вмест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у нас много общего!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третимся в зимние каникулы?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орошо. Скажите что-нибудь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щание про любовь.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усть росток любви в дыхань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плом   лета   расцветает   цветком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екрасным в миг, когда мы сно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третимся. Доброй, доброй ночи.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кспир, страница 46-я, пол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брание сочинений в восьми томах п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й редакцией Странова и Аникста.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Вмест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раж 225000 экземпляров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(Уходят.)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т детишки пошли! Оль,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ишь наши школьные годы? 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, это было тяжел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, задавали много... 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рашивали еще больше. 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ценки ставили по засл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ам: кто отвечал на «четыре», тот пол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л «четыре».</w:t>
      </w:r>
    </w:p>
    <w:p>
      <w:pPr>
        <w:pStyle w:val="Normal"/>
        <w:shd w:fill="FFFFFF" w:val="clear"/>
        <w:ind w:left="91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отвечал на «пять», т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учал «пять».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 если ученик получ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два», то его вызывали к директору. 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Затем в школу пришел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нт.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нт успеваемости. 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Официант.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давать    стали   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ьше...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рашивать попроще... 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и ставить с оглядкой на процент...</w:t>
      </w:r>
    </w:p>
    <w:p>
      <w:pPr>
        <w:pStyle w:val="Normal"/>
        <w:shd w:fill="FFFFFF" w:val="clear"/>
        <w:ind w:left="12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то отвечал на «три», т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учал «четыре»... </w:t>
      </w:r>
    </w:p>
    <w:p>
      <w:pPr>
        <w:pStyle w:val="Normal"/>
        <w:shd w:fill="FFFFFF" w:val="clear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то отвечал на «четыре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т получал «пять».</w:t>
      </w:r>
    </w:p>
    <w:p>
      <w:pPr>
        <w:pStyle w:val="Normal"/>
        <w:shd w:fill="FFFFFF" w:val="clear"/>
        <w:spacing w:before="19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 если ученик получа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два», то к директору вызывали учителя.</w:t>
      </w:r>
    </w:p>
    <w:p>
      <w:pPr>
        <w:pStyle w:val="Normal"/>
        <w:shd w:fill="FFFFFF" w:val="clear"/>
        <w:spacing w:before="19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Появляются Он и Она, садятся за столик.</w:t>
      </w:r>
    </w:p>
    <w:p>
      <w:pPr>
        <w:pStyle w:val="Normal"/>
        <w:shd w:fill="FFFFFF" w:val="clear"/>
        <w:spacing w:before="12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z w:val="24"/>
          <w:szCs w:val="24"/>
        </w:rPr>
        <w:t>Ольга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то, Колька?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z w:val="24"/>
          <w:szCs w:val="24"/>
        </w:rPr>
        <w:t>Тебе кто больше всего нравится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льчишек?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орж Санд.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Во сказала! Жорж Санд — э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щина.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Сам ты женщина! А тебе к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ше всего нравится из девчонок?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z w:val="24"/>
          <w:szCs w:val="24"/>
        </w:rPr>
        <w:t>Бриджит Бардо! А ты что делаеш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вободное время?</w:t>
      </w:r>
    </w:p>
    <w:p>
      <w:pPr>
        <w:pStyle w:val="Normal"/>
        <w:shd w:fill="FFFFFF" w:val="clear"/>
        <w:spacing w:before="5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жу в кино!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я хожу! Пошли завтра вместе?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шли. Коль, скажи что-нибудь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щание про любовь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z w:val="24"/>
          <w:szCs w:val="24"/>
        </w:rPr>
        <w:t>«Я гляжу ей вслед — ничего в 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т»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z w:val="24"/>
          <w:szCs w:val="24"/>
        </w:rPr>
        <w:t>А ты все ж гляди, глаз не отводи!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Уходят.)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ава Богу, увл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нтом проход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то дело могло дойти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го, что оценки начали бы ставить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ещаемость.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шел — «хорошо».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шел — «отлично».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 за каждую двойку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ректору вызывали бы родителей.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дителей учителя!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являются Он и Она, садятся за столик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вет, Ольга!</w:t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вет, Колька! Видал?</w:t>
      </w:r>
    </w:p>
    <w:p>
      <w:pPr>
        <w:pStyle w:val="Normal"/>
        <w:shd w:fill="FFFFFF" w:val="clear"/>
        <w:spacing w:before="5" w:after="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видал.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ыхал?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слыхал.</w:t>
      </w:r>
    </w:p>
    <w:p>
      <w:pPr>
        <w:pStyle w:val="Normal"/>
        <w:shd w:fill="FFFFFF" w:val="clear"/>
        <w:spacing w:before="5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тал?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грамотный!</w:t>
      </w:r>
    </w:p>
    <w:p>
      <w:pPr>
        <w:pStyle w:val="Normal"/>
        <w:shd w:fill="FFFFFF" w:val="clear"/>
        <w:spacing w:before="5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учить?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учи ученого!</w:t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ль, скажи стишок.</w:t>
      </w:r>
    </w:p>
    <w:p>
      <w:pPr>
        <w:pStyle w:val="Normal"/>
        <w:shd w:fill="FFFFFF" w:val="clear"/>
        <w:spacing w:before="67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стишок — это чего?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у с этой, с рифмой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рифма — это чего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 — пень, любовь — морковь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ырок — урок.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а-ха! А урок — это чего?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в школе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кола — это чего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где учат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учат — это чего?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знаю.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знаешь, а болтаешь! Тоже мне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фессор.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профессор — это чего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доцент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цент — это чего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 кто считать умеет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читать — это чего?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у, раз, два, три... восемь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бось, отличник.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бось... А отличник — это чего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н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знаю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1354" w:hanging="10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оявляются Официанты, наводят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порядок.</w:t>
      </w:r>
    </w:p>
    <w:p>
      <w:pPr>
        <w:pStyle w:val="Normal"/>
        <w:shd w:fill="FFFFFF" w:val="clear"/>
        <w:spacing w:before="106" w:after="0"/>
        <w:ind w:left="14" w:right="14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х, и посетителей с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дня! Когда же закрывать кафе будем? </w:t>
      </w:r>
    </w:p>
    <w:p>
      <w:pPr>
        <w:pStyle w:val="Normal"/>
        <w:shd w:fill="FFFFFF" w:val="clear"/>
        <w:spacing w:before="106" w:after="0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дожди, еще студентов не </w:t>
      </w:r>
      <w:r>
        <w:rPr>
          <w:rFonts w:cs="Times New Roman" w:ascii="Times New Roman" w:hAnsi="Times New Roman"/>
          <w:color w:val="000000"/>
          <w:sz w:val="24"/>
          <w:szCs w:val="24"/>
        </w:rPr>
        <w:t>было.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Официантк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уденты! Они есть ве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 — во всех странах, на всех кон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нтах. Ибо студент — это не зван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 состояние человека. И вероятно,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дно из самых замечательных. Т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лышал? Какой-то странный звук 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роде кто-то стонет...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фициант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-моему, в той стороне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йду посмотрю... Да это наш пос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тель. Что с тобой? 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Студент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печальная история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(По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мотив песни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ell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».)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чь!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ыдай, мой зритель, что есть силы! 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ячь! Спрячь свой пейдже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ключи мобилу!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ч! Пройди скорей по всем ряд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нашатырем!</w:t>
      </w:r>
    </w:p>
    <w:p>
      <w:pPr>
        <w:pStyle w:val="Normal"/>
        <w:shd w:fill="FFFFFF" w:val="clear"/>
        <w:spacing w:before="72" w:after="0"/>
        <w:ind w:left="10" w:right="19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ы о студенте бедном вам сейчас споем! </w:t>
      </w:r>
    </w:p>
    <w:p>
      <w:pPr>
        <w:pStyle w:val="Normal"/>
        <w:shd w:fill="FFFFFF" w:val="clear"/>
        <w:spacing w:before="72" w:after="0"/>
        <w:ind w:left="1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плачь хоть ты над наш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ю судьбой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ы все погибли и прощаемся с тобой!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т повести печальнее на свете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м повесть об измученном студенте!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 брошусь в воду, утоплю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 всем чертям,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икому свою зачетку не отдам!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й! Не сулит Господь для нас, ребята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й! 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ричат — зачетку из кармана!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и! 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же профессора раздался </w:t>
      </w:r>
      <w:r>
        <w:rPr>
          <w:rFonts w:cs="Times New Roman" w:ascii="Times New Roman" w:hAnsi="Times New Roman"/>
          <w:color w:val="000000"/>
          <w:sz w:val="24"/>
          <w:szCs w:val="24"/>
        </w:rPr>
        <w:t>грозный вой!</w:t>
      </w:r>
    </w:p>
    <w:p>
      <w:pPr>
        <w:pStyle w:val="Normal"/>
        <w:shd w:fill="FFFFFF" w:val="clear"/>
        <w:ind w:left="10" w:right="38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не уготовано сегодня стать едой! </w:t>
      </w:r>
    </w:p>
    <w:p>
      <w:pPr>
        <w:pStyle w:val="Normal"/>
        <w:shd w:fill="FFFFFF" w:val="clear"/>
        <w:ind w:left="10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студент, мой бедный моз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вно трещит!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кто меня уж не спасет, не защитит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 порыдайте над разбитою судьбой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 потеряли аппетит и свой покой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пусть сейчас в нашей судьбе  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тобой антракт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дальше будет только хуже, это факт.</w:t>
      </w:r>
    </w:p>
    <w:p>
      <w:pPr>
        <w:pStyle w:val="Normal"/>
        <w:shd w:fill="FFFFFF" w:val="clear"/>
        <w:spacing w:before="11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оявляется Профессор, садится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толик, достает табличку « Тихо, ид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зачет», по очереди поя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студенты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Профессор.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наешь?    Знаешь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ешь?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-й. </w:t>
      </w:r>
      <w:r>
        <w:rPr>
          <w:rFonts w:cs="Times New Roman" w:ascii="Times New Roman" w:hAnsi="Times New Roman"/>
          <w:color w:val="000000"/>
          <w:sz w:val="24"/>
          <w:szCs w:val="24"/>
        </w:rPr>
        <w:t>Д-да..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й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й. Не знаю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езачет. Следующий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ешь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й. Знаешь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за шутки? Незач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ующий. Знаешь?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-й. Знаю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знаешь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3-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 все!</w:t>
      </w:r>
    </w:p>
    <w:p>
      <w:pPr>
        <w:pStyle w:val="Normal"/>
        <w:shd w:fill="FFFFFF" w:val="clear"/>
        <w:spacing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? Все даже я не зна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зачет. Следующий. Знаешь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-й. Знаю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знаешь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й. Что спросите.</w:t>
      </w:r>
    </w:p>
    <w:p>
      <w:pPr>
        <w:pStyle w:val="Normal"/>
        <w:shd w:fill="FFFFFF" w:val="clear"/>
        <w:spacing w:before="43" w:after="0"/>
        <w:ind w:right="768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 что спрошу? 4-й. «Слово о полку Игореве». </w:t>
      </w:r>
    </w:p>
    <w:p>
      <w:pPr>
        <w:pStyle w:val="Normal"/>
        <w:shd w:fill="FFFFFF" w:val="clear"/>
        <w:spacing w:before="43" w:after="0"/>
        <w:ind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: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й. 4-й. Не лепо ли..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по. Молодец. Знаешь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ледующий. Знаешь?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5-й. Знаю.</w:t>
      </w:r>
    </w:p>
    <w:p>
      <w:pPr>
        <w:pStyle w:val="Normal"/>
        <w:shd w:fill="FFFFFF" w:val="clear"/>
        <w:ind w:left="24" w:right="115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знаешь? </w:t>
      </w:r>
    </w:p>
    <w:p>
      <w:pPr>
        <w:pStyle w:val="Normal"/>
        <w:shd w:fill="FFFFFF" w:val="clear"/>
        <w:ind w:left="24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й. Материал.</w:t>
      </w:r>
    </w:p>
    <w:p>
      <w:pPr>
        <w:pStyle w:val="Normal"/>
        <w:shd w:fill="FFFFFF" w:val="clear"/>
        <w:ind w:left="34" w:right="7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ой материал? </w:t>
      </w:r>
    </w:p>
    <w:p>
      <w:pPr>
        <w:pStyle w:val="Normal"/>
        <w:shd w:fill="FFFFFF" w:val="clear"/>
        <w:ind w:left="34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-й. Текущий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чет. Следующий. 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6-й. Уже рядом с вами. 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у меня в руке: зачет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зачет, зачет-незачет..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-й. Зачет.</w:t>
      </w:r>
    </w:p>
    <w:p>
      <w:pPr>
        <w:pStyle w:val="Normal"/>
        <w:shd w:fill="FFFFFF" w:val="clear"/>
        <w:ind w:left="53" w:right="3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адал. Следующий. </w:t>
      </w:r>
    </w:p>
    <w:p>
      <w:pPr>
        <w:pStyle w:val="Normal"/>
        <w:shd w:fill="FFFFFF" w:val="clear"/>
        <w:ind w:left="53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7-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.</w:t>
      </w:r>
    </w:p>
    <w:p>
      <w:pPr>
        <w:pStyle w:val="Normal"/>
        <w:shd w:fill="FFFFFF" w:val="clear"/>
        <w:ind w:left="58" w:right="1536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? </w:t>
      </w:r>
    </w:p>
    <w:p>
      <w:pPr>
        <w:pStyle w:val="Normal"/>
        <w:shd w:fill="FFFFFF" w:val="clear"/>
        <w:ind w:left="58" w:right="1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7-й. Влюблен.</w:t>
      </w:r>
    </w:p>
    <w:p>
      <w:pPr>
        <w:pStyle w:val="Normal"/>
        <w:shd w:fill="FFFFFF" w:val="clear"/>
        <w:ind w:left="67" w:right="153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кого? </w:t>
      </w:r>
    </w:p>
    <w:p>
      <w:pPr>
        <w:pStyle w:val="Normal"/>
        <w:shd w:fill="FFFFFF" w:val="clear"/>
        <w:ind w:left="67" w:right="1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7-й. В предмет.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какой?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7-й. Как в какой? Моей любви.</w:t>
      </w:r>
    </w:p>
    <w:p>
      <w:pPr>
        <w:pStyle w:val="Normal"/>
        <w:shd w:fill="FFFFFF" w:val="clear"/>
        <w:spacing w:before="5" w:after="0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в какой?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-й. </w:t>
      </w:r>
      <w:r>
        <w:rPr>
          <w:rFonts w:cs="Times New Roman" w:ascii="Times New Roman" w:hAnsi="Times New Roman"/>
          <w:color w:val="000000"/>
          <w:sz w:val="24"/>
          <w:szCs w:val="24"/>
        </w:rPr>
        <w:t>В ваш.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у, в какой?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7-й. Который сдаем.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который сдаем?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7-й. Вы уже придираетесь...</w:t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чет. Следующий.</w:t>
      </w:r>
    </w:p>
    <w:p>
      <w:pPr>
        <w:pStyle w:val="Normal"/>
        <w:shd w:fill="FFFFFF" w:val="clear"/>
        <w:spacing w:before="5" w:after="0"/>
        <w:ind w:lef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-й. 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z w:val="24"/>
          <w:szCs w:val="24"/>
        </w:rPr>
        <w:t>Что?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8-й. Влюблен.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кого?</w:t>
      </w:r>
    </w:p>
    <w:p>
      <w:pPr>
        <w:pStyle w:val="Normal"/>
        <w:shd w:fill="FFFFFF" w:val="clear"/>
        <w:spacing w:before="5" w:after="0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8-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вас.</w:t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Профессор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хал. Зачет. Следующий.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9-й, 10-й, 11-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.</w:t>
      </w:r>
    </w:p>
    <w:p>
      <w:pPr>
        <w:pStyle w:val="Normal"/>
        <w:shd w:fill="FFFFFF" w:val="clear"/>
        <w:spacing w:before="5" w:after="0"/>
        <w:ind w:left="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офессор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то?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9-й,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10-й, 11-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ующие.</w:t>
      </w:r>
    </w:p>
    <w:p>
      <w:pPr>
        <w:pStyle w:val="Normal"/>
        <w:shd w:fill="FFFFFF" w:val="clear"/>
        <w:spacing w:before="125" w:after="0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Профессор убегает, Студенты за ним.</w:t>
      </w:r>
    </w:p>
    <w:p>
      <w:pPr>
        <w:pStyle w:val="Normal"/>
        <w:shd w:fill="FFFFFF" w:val="clear"/>
        <w:spacing w:before="130" w:after="0"/>
        <w:ind w:lef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воя школа.</w:t>
      </w:r>
    </w:p>
    <w:p>
      <w:pPr>
        <w:pStyle w:val="Normal"/>
        <w:shd w:fill="FFFFFF" w:val="clear"/>
        <w:spacing w:before="5" w:after="0"/>
        <w:ind w:left="154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Школьник 1. </w:t>
      </w:r>
    </w:p>
    <w:p>
      <w:pPr>
        <w:pStyle w:val="Normal"/>
        <w:shd w:fill="FFFFFF" w:val="clear"/>
        <w:spacing w:before="5" w:after="0"/>
        <w:ind w:left="15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 помним вас, чего 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е?</w:t>
      </w:r>
    </w:p>
    <w:p>
      <w:pPr>
        <w:pStyle w:val="Normal"/>
        <w:shd w:fill="FFFFFF" w:val="clear"/>
        <w:spacing w:before="5" w:after="0"/>
        <w:ind w:left="1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то можем мы еще сказ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перь вам не учиться в школе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оков вам не пропускать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Школьник 2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замок не забивать в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чек,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журнал лягушек не совать,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у девчонок из косичек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м бантики не доставать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 xml:space="preserve">Школьник 3.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о долго будет ещ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иться,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 нервных судорог внутри,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вы должны прийти в больницу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бы осмотр врачей пройти.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b/>
          <w:b/>
          <w:bCs/>
          <w:color w:val="000000"/>
          <w:spacing w:val="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4"/>
          <w:szCs w:val="24"/>
        </w:rPr>
        <w:t xml:space="preserve">Школьник 4. 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Что на субботник 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виться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в свой личный выходной,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б драить в классе половицы,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роться с жухлою листвой.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b/>
          <w:b/>
          <w:bCs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Школьник    5.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то    обнаруж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паргалку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 вас в ответственный момент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отняли зажигалку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мнив, что куренье — вред.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Школьник 6. 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гда, проснувшись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уга,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смотрев все эти сны,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ймете вдруг: вам не хватает 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го, что так ругали вы! 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(поют на мотив песни «Все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меня».)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р не прост, совс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прост,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льзя в нем скрыться от бурь и от гроз,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льзя в нем скрыться от зимних вьюг,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от разлук, от горьких разлук.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, кроме бед, непрошеных бед,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сть в мире звезды и солнечный свет,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ть дом родной и тепло огня,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школа твоя есть у тебя.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пев. Все, что в жизни есть у тебя, 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, в чем радость каждого дня, 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: твои друзья, твои мечты, 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все, это все ты! 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, что в жизни есть у тебя, </w:t>
      </w:r>
    </w:p>
    <w:p>
      <w:pPr>
        <w:pStyle w:val="Normal"/>
        <w:shd w:fill="FFFFFF" w:val="clear"/>
        <w:ind w:left="1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, в чем радость каждого дня, 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, что ты зовешь своей судьбой,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ано, связано, школа, с тобой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не прост, совсем не прост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ты не бойся ни бурь и ни гроз,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страшен холод, не страшен зной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с тобой, друг рядом с тобой!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е грусти, ты зря не груст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гда вдруг встанет беда на пути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бедой справляйся, любовь храня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ь у тебя, есть друг у тебя...</w:t>
      </w:r>
    </w:p>
    <w:p>
      <w:pPr>
        <w:pStyle w:val="Normal"/>
        <w:shd w:fill="FFFFFF" w:val="clear"/>
        <w:spacing w:before="12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пев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z w:val="32"/>
          <w:szCs w:val="32"/>
        </w:rPr>
        <w:t>Вечер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встречи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одноклассников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rFonts w:cs="Times New Roman"/>
          <w:color w:val="000000"/>
          <w:sz w:val="18"/>
          <w:szCs w:val="18"/>
        </w:rPr>
        <w:t>Матери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анкету</w:t>
      </w:r>
      <w:r>
        <w:rPr>
          <w:color w:val="000000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ешь верь, хочешь не верь,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ешь сразу выйди за дверь,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жила-была артель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велика, не мала,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 умом и всем взяла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лебосольною была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егда к столу звала.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сегодня повод — класс!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а добрая у нас!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вадцать лет прошло — увы! —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ушли из школы мы.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вели нас всех дороги —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то в швеи, кто в педагоги,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то-то в бизнес, кто куда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ж, за встречу, господа!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(После тоста.) 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ватит есть и хват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ить: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хочу вас всех спросить.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ьте поскорей: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лько в классе было девочек,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лько парней?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еще не забыли, друзья,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звали учителя русского языка?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то из вас, сидящих тут,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 ж закончил институт?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ро любовные наши дела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 кого первого свадьба была?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ятно, что мы не забыли,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мы учились и дружили,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перь прошу держать ответ,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прожили двадцать лет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(После воспоминаний.) 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ло модно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ше время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м вручать призы и преми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сейчас внимание — сенсация!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 провозглашаем номинации!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лия класса.</w:t>
      </w:r>
    </w:p>
    <w:p>
      <w:pPr>
        <w:pStyle w:val="Normal"/>
        <w:shd w:fill="FFFFFF" w:val="clear"/>
        <w:ind w:left="14" w:right="115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вочка вся стильная </w:t>
      </w:r>
    </w:p>
    <w:p>
      <w:pPr>
        <w:pStyle w:val="Normal"/>
        <w:shd w:fill="FFFFFF" w:val="clear"/>
        <w:ind w:left="14" w:right="115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талией осиною, </w:t>
      </w:r>
    </w:p>
    <w:p>
      <w:pPr>
        <w:pStyle w:val="Normal"/>
        <w:shd w:fill="FFFFFF" w:val="clear"/>
        <w:ind w:left="14" w:right="1152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березка тонкая,</w:t>
      </w:r>
    </w:p>
    <w:p>
      <w:pPr>
        <w:pStyle w:val="Normal"/>
        <w:shd w:fill="FFFFFF" w:val="clear"/>
        <w:ind w:left="14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осинка звонкая.</w:t>
      </w:r>
    </w:p>
    <w:p>
      <w:pPr>
        <w:pStyle w:val="Normal"/>
        <w:shd w:fill="FFFFFF" w:val="clear"/>
        <w:spacing w:before="11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ыстрая нога класса.</w:t>
      </w:r>
    </w:p>
    <w:p>
      <w:pPr>
        <w:pStyle w:val="Normal"/>
        <w:shd w:fill="FFFFFF" w:val="clear"/>
        <w:ind w:left="38" w:right="76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чень быстрый он у нас. </w:t>
      </w:r>
    </w:p>
    <w:p>
      <w:pPr>
        <w:pStyle w:val="Normal"/>
        <w:shd w:fill="FFFFFF" w:val="clear"/>
        <w:ind w:left="38" w:right="7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на лыжах просто ас, </w:t>
      </w:r>
    </w:p>
    <w:p>
      <w:pPr>
        <w:pStyle w:val="Normal"/>
        <w:shd w:fill="FFFFFF" w:val="clear"/>
        <w:ind w:left="38" w:right="76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в атлетике силен, </w:t>
      </w:r>
    </w:p>
    <w:p>
      <w:pPr>
        <w:pStyle w:val="Normal"/>
        <w:shd w:fill="FFFFFF" w:val="clear"/>
        <w:ind w:left="38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расив, и ловок он.</w:t>
      </w:r>
    </w:p>
    <w:p>
      <w:pPr>
        <w:pStyle w:val="Normal"/>
        <w:shd w:fill="FFFFFF" w:val="clear"/>
        <w:ind w:left="38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осы класса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класс пришла сама краса — 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я русая коса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де теперь она, коса? 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в наличии краса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оза класса.</w:t>
      </w:r>
    </w:p>
    <w:p>
      <w:pPr>
        <w:pStyle w:val="Normal"/>
        <w:shd w:fill="FFFFFF" w:val="clear"/>
        <w:ind w:left="53" w:right="7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да он младше был, </w:t>
      </w:r>
    </w:p>
    <w:p>
      <w:pPr>
        <w:pStyle w:val="Normal"/>
        <w:shd w:fill="FFFFFF" w:val="clear"/>
        <w:ind w:left="53" w:right="7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огих в классе доводил:</w:t>
      </w:r>
    </w:p>
    <w:p>
      <w:pPr>
        <w:pStyle w:val="Normal"/>
        <w:shd w:fill="FFFFFF" w:val="clear"/>
        <w:ind w:left="53" w:right="76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пины девочкам черкал </w:t>
      </w:r>
    </w:p>
    <w:p>
      <w:pPr>
        <w:pStyle w:val="Normal"/>
        <w:shd w:fill="FFFFFF" w:val="clear"/>
        <w:ind w:left="53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 косы всех таскал.</w:t>
      </w:r>
    </w:p>
    <w:p>
      <w:pPr>
        <w:pStyle w:val="Normal"/>
        <w:shd w:fill="FFFFFF" w:val="clear"/>
        <w:ind w:left="53"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несенные ветром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нами долго не учились, 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семь лет и все, простились. 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они не потерялись, 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нами часто собирались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Дружба класса.</w:t>
      </w:r>
    </w:p>
    <w:p>
      <w:pPr>
        <w:pStyle w:val="Normal"/>
        <w:shd w:fill="FFFFFF" w:val="clear"/>
        <w:ind w:left="67" w:right="7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ли вы всегда втроем </w:t>
      </w:r>
    </w:p>
    <w:p>
      <w:pPr>
        <w:pStyle w:val="Normal"/>
        <w:shd w:fill="FFFFFF" w:val="clear"/>
        <w:ind w:left="67" w:right="7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тром, вечером и днем. </w:t>
      </w:r>
    </w:p>
    <w:p>
      <w:pPr>
        <w:pStyle w:val="Normal"/>
        <w:shd w:fill="FFFFFF" w:val="clear"/>
        <w:ind w:left="67" w:right="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азлучные подружки, </w:t>
      </w:r>
    </w:p>
    <w:p>
      <w:pPr>
        <w:pStyle w:val="Normal"/>
        <w:shd w:fill="FFFFFF" w:val="clear"/>
        <w:ind w:left="67" w:righ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водные хохотушки.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Шутник класс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он только не творил!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одилой в шутках бы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 носил магнитофон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 курил за школой он,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 под зонтиком сидел —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разить он всех умел.</w:t>
      </w:r>
    </w:p>
    <w:p>
      <w:pPr>
        <w:pStyle w:val="Normal"/>
        <w:shd w:fill="FFFFFF" w:val="clear"/>
        <w:spacing w:before="5" w:after="0"/>
        <w:ind w:left="38" w:hanging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(После вручения медалей.)</w:t>
      </w:r>
    </w:p>
    <w:p>
      <w:pPr>
        <w:pStyle w:val="Normal"/>
        <w:shd w:fill="FFFFFF" w:val="clear"/>
        <w:spacing w:before="5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у что ж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ра бокал поднять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то, что вместе мы опять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то, что двадцать лет прошли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 изменились мало мы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то, что Шура все красива,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то, что Лена молчалива,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 то, что Света все стройна,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то, что Танечка умна.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то, что Леня все поет,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то, что Рома наш не жмот,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то, что Миша снова с нами,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все остались мы друзьями.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 есть Сережка, есть Валера,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сть Жанна, Таня, Оля, Вера.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то, что здесь мы собрались,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разбрелись, не разошлись,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то, что за одним столом 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снова и едим, и пьем.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355" w:after="0"/>
        <w:ind w:left="34" w:hanging="0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355" w:after="0"/>
        <w:ind w:left="3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4"/>
          <w:sz w:val="32"/>
          <w:szCs w:val="32"/>
        </w:rPr>
        <w:t xml:space="preserve">Как молоды мы были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мотив песни А. Пахмутовой и Н. Добронрав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55" w:after="0"/>
        <w:ind w:left="3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вадцать пять пролетело так быстро,      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 мгновенье промчались года.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ы сегодня при встрече не сразу                         Всех узнали, собравшись сюда.</w:t>
      </w:r>
    </w:p>
    <w:p>
      <w:pPr>
        <w:pStyle w:val="Normal"/>
        <w:shd w:fill="FFFFFF" w:val="clear"/>
        <w:spacing w:before="110" w:after="0"/>
        <w:ind w:left="38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пев. </w:t>
      </w:r>
    </w:p>
    <w:p>
      <w:pPr>
        <w:pStyle w:val="Normal"/>
        <w:shd w:fill="FFFFFF" w:val="clear"/>
        <w:spacing w:before="11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стали взрослее, а кто-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нее,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сердцем, друзья, мы еще не стареем.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 молоды, как были,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 молоды, как были,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руг друга не забыли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встретились, друзья.</w:t>
      </w:r>
    </w:p>
    <w:p>
      <w:pPr>
        <w:pStyle w:val="Normal"/>
        <w:shd w:fill="FFFFFF" w:val="clear"/>
        <w:spacing w:before="106" w:after="0"/>
        <w:ind w:left="43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т, кто молод душою и сердцем,               Тот сегодня оставил дела.                                 В этом зале наставники наши,                                    С ними рядом мы — дети всегда.</w:t>
      </w:r>
    </w:p>
    <w:p>
      <w:pPr>
        <w:pStyle w:val="Normal"/>
        <w:shd w:fill="FFFFFF" w:val="clear"/>
        <w:spacing w:before="106" w:after="0"/>
        <w:ind w:left="53" w:hanging="0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ипев. </w:t>
      </w:r>
    </w:p>
    <w:p>
      <w:pPr>
        <w:pStyle w:val="Normal"/>
        <w:shd w:fill="FFFFFF" w:val="clear"/>
        <w:spacing w:before="106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ни нас учили, как жить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удиться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могут теперь всеми нами гордиться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молоды мы были,                                               Как весело мы жили,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ы школу не забыли                                             И встретились, друзья.</w:t>
      </w:r>
    </w:p>
    <w:p>
      <w:pPr>
        <w:pStyle w:val="Normal"/>
        <w:shd w:fill="FFFFFF" w:val="clear"/>
        <w:spacing w:before="101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этот день мы на встречу спешили,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бы в детство вернуться опять,                       Чтобы вспомнить, какими мы были,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рюмку за встречу поднять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пев.                                                                                 Мы выпьем, друзья, за года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мчались,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то, чтобы встречи у нас повторялись,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б молоды мы были,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тоб дружбу сохранили,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искренне любили,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жили мы не зря...</w:t>
      </w:r>
    </w:p>
    <w:p>
      <w:pPr>
        <w:pStyle w:val="Normal"/>
        <w:shd w:fill="FFFFFF" w:val="clear"/>
        <w:spacing w:before="470" w:after="0"/>
        <w:ind w:left="67" w:hanging="0"/>
        <w:rPr>
          <w:rFonts w:ascii="Times New Roman" w:hAnsi="Times New Roman"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470" w:after="0"/>
        <w:ind w:left="67" w:hanging="0"/>
        <w:rPr>
          <w:rFonts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470" w:after="0"/>
        <w:ind w:left="67" w:hanging="0"/>
        <w:rPr>
          <w:rFonts w:cs="Times New Roman"/>
          <w:b/>
          <w:b/>
          <w:bCs/>
          <w:color w:val="000000"/>
          <w:spacing w:val="2"/>
          <w:sz w:val="32"/>
          <w:szCs w:val="32"/>
        </w:rPr>
      </w:pPr>
      <w:r>
        <w:rPr>
          <w:rFonts w:cs="Times New Roman"/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470" w:after="0"/>
        <w:ind w:left="67" w:hanging="0"/>
        <w:rPr/>
      </w:pPr>
      <w:r>
        <w:rPr>
          <w:rFonts w:cs="Times New Roman"/>
          <w:b/>
          <w:bCs/>
          <w:color w:val="000000"/>
          <w:spacing w:val="2"/>
          <w:sz w:val="32"/>
          <w:szCs w:val="32"/>
        </w:rPr>
        <w:t>Школьные</w:t>
      </w:r>
      <w:r>
        <w:rPr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2"/>
          <w:sz w:val="32"/>
          <w:szCs w:val="32"/>
        </w:rPr>
        <w:t>вечера</w:t>
      </w:r>
    </w:p>
    <w:p>
      <w:pPr>
        <w:pStyle w:val="Normal"/>
        <w:shd w:fill="FFFFFF" w:val="clear"/>
        <w:spacing w:before="19" w:after="0"/>
        <w:ind w:left="72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ти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сн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Вальс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сставания»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before="317" w:after="0"/>
        <w:ind w:left="82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нова февральские дуют ветра,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третиться нам наступила пора.</w:t>
      </w:r>
    </w:p>
    <w:p>
      <w:pPr>
        <w:pStyle w:val="Normal"/>
        <w:shd w:fill="FFFFFF" w:val="clear"/>
        <w:spacing w:before="106" w:after="0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м юбилейный звоночек звенит,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а к себе, как магнитом, манит.</w:t>
      </w:r>
    </w:p>
    <w:p>
      <w:pPr>
        <w:pStyle w:val="Normal"/>
        <w:shd w:fill="FFFFFF" w:val="clear"/>
        <w:ind w:right="7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Школьных и верных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Давних друзей всех манит.</w:t>
      </w:r>
    </w:p>
    <w:p>
      <w:pPr>
        <w:pStyle w:val="Normal"/>
        <w:shd w:fill="FFFFFF" w:val="clear"/>
        <w:spacing w:before="106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Вот и промчалось уже 30 лет,                                        Лучшего времени не было, нет.                                      Время любви и вечерних костров,                                                    </w:t>
      </w: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 xml:space="preserve">Праздничных, памятных всем вечеров..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Школьных, веселых и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Памятных всем вечеров.</w:t>
      </w:r>
    </w:p>
    <w:p>
      <w:pPr>
        <w:pStyle w:val="Normal"/>
        <w:shd w:fill="FFFFFF" w:val="clear"/>
        <w:spacing w:before="106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Всем педагогам отдать нужно честь:                                  Ваших заслуг никогда нам не счесть.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 xml:space="preserve">Ваше терпенье и ваши труды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Каждому выбрать свой путь помогли.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В жизни нелегкой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Выбрать свой путь помогли.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pacing w:val="-1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Нас собирает и прежде, и вновь                                        Школьная вера, надежда, любовь.                                    Снова учитель, и снова урок,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 xml:space="preserve">Снова звучит этот старый вальсок.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Старый,забытый, 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Старый, забытый вальсок.</w:t>
      </w:r>
    </w:p>
    <w:p>
      <w:pPr>
        <w:pStyle w:val="Normal"/>
        <w:shd w:fill="FFFFFF" w:val="clear"/>
        <w:spacing w:before="379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>
          <w:rFonts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79" w:after="0"/>
        <w:rPr/>
      </w:pPr>
      <w:r>
        <w:rPr>
          <w:rFonts w:cs="Times New Roman"/>
          <w:b/>
          <w:bCs/>
          <w:color w:val="000000"/>
          <w:spacing w:val="-2"/>
          <w:sz w:val="32"/>
          <w:szCs w:val="32"/>
        </w:rPr>
        <w:t>А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помните</w:t>
      </w:r>
      <w:r>
        <w:rPr>
          <w:b/>
          <w:bCs/>
          <w:color w:val="000000"/>
          <w:spacing w:val="-2"/>
          <w:sz w:val="32"/>
          <w:szCs w:val="32"/>
        </w:rPr>
        <w:t>?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before="317" w:after="0"/>
        <w:ind w:left="14" w:right="-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Годы пролетели, будто в сказке.                   Мы как-то быстро повзрослели,        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И нет в руках учительской указки,                                       </w:t>
      </w:r>
      <w:r>
        <w:rPr>
          <w:rFonts w:cs="Times New Roman" w:ascii="Times New Roman" w:hAnsi="Times New Roman"/>
          <w:color w:val="000000"/>
          <w:spacing w:val="2"/>
          <w:w w:val="102"/>
          <w:sz w:val="24"/>
          <w:szCs w:val="24"/>
        </w:rPr>
        <w:t>Давно уж позабыто, как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 xml:space="preserve">уравнения писали мелом.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Припомните, когда в последний раз Сидели мы за школьной партой?                         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Как напрягался дружно класс,           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Когда учитель выбирал, кого бы</w:t>
      </w:r>
    </w:p>
    <w:p>
      <w:pPr>
        <w:pStyle w:val="Normal"/>
        <w:shd w:fill="FFFFFF" w:val="clear"/>
        <w:spacing w:before="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>вызвать к карте?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4"/>
          <w:szCs w:val="24"/>
        </w:rPr>
        <w:t xml:space="preserve">Как не хватало времени для развлечений,                        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И потому уроки пропускали,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И как писали сочиненья,                                            И как макулатуру собирали?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А помните осенние школьные слеты,                 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На лыжах зимою с горок полеты,</w:t>
      </w:r>
    </w:p>
    <w:p>
      <w:pPr>
        <w:pStyle w:val="Normal"/>
        <w:shd w:fill="FFFFFF" w:val="clear"/>
        <w:spacing w:before="11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Спортивные кроссы, соревнованья,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Походы и субботники, в талантах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состязания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Как были веселы, смелы, задорны,                                    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Робки, обидчивы, циничны, вздорны, </w:t>
      </w: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 xml:space="preserve">Мечтали, впервые влюблялись          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И с неудачами легко справлялись...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А помните, в последний раз                        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>Пропел заливисто звонок —                                    Закончился, казалось, неожидан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для нас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Короткий прощальный урок?             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Да, время, к сожаленью, быстротечно.                       И год за годом пролетело много лет.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Нам детство не вернуть, конечно,                                      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>Но в памяти остался добрый след.</w:t>
      </w:r>
    </w:p>
    <w:p>
      <w:pPr>
        <w:pStyle w:val="Normal"/>
        <w:shd w:fill="FFFFFF" w:val="clear"/>
        <w:spacing w:before="451" w:after="0"/>
        <w:rPr>
          <w:rFonts w:ascii="Times New Roman" w:hAnsi="Times New Roman" w:cs="Times New Roman"/>
          <w:b/>
          <w:b/>
          <w:bCs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451" w:after="0"/>
        <w:rPr>
          <w:rFonts w:cs="Times New Roman"/>
          <w:b/>
          <w:b/>
          <w:bCs/>
          <w:color w:val="000000"/>
          <w:spacing w:val="1"/>
          <w:sz w:val="32"/>
          <w:szCs w:val="32"/>
        </w:rPr>
      </w:pPr>
      <w:r>
        <w:rPr>
          <w:rFonts w:cs="Times New Roman"/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451" w:after="0"/>
        <w:rPr>
          <w:rFonts w:cs="Times New Roman"/>
          <w:b/>
          <w:b/>
          <w:bCs/>
          <w:color w:val="000000"/>
          <w:spacing w:val="1"/>
          <w:sz w:val="32"/>
          <w:szCs w:val="32"/>
        </w:rPr>
      </w:pPr>
      <w:r>
        <w:rPr>
          <w:rFonts w:cs="Times New Roman"/>
          <w:b/>
          <w:bCs/>
          <w:color w:val="000000"/>
          <w:spacing w:val="1"/>
          <w:sz w:val="32"/>
          <w:szCs w:val="32"/>
        </w:rPr>
        <w:t>Учителям</w:t>
      </w:r>
    </w:p>
    <w:p>
      <w:pPr>
        <w:pStyle w:val="Normal"/>
        <w:shd w:fill="FFFFFF" w:val="clear"/>
        <w:spacing w:before="91" w:after="0"/>
        <w:ind w:left="34" w:right="384" w:hanging="0"/>
        <w:rPr>
          <w:rFonts w:ascii="Times New Roman" w:hAnsi="Times New Roman" w:cs="Times New Roman"/>
          <w:color w:val="000000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Десять лет!.. А кажется вчера 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В классе у доски стихи читали,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Постигали формулы добра       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И друзей на верность проверяли.                </w:t>
      </w:r>
      <w:r>
        <w:rPr>
          <w:rFonts w:cs="Times New Roman" w:ascii="Times New Roman" w:hAnsi="Times New Roman"/>
          <w:color w:val="000000"/>
          <w:spacing w:val="-1"/>
          <w:w w:val="102"/>
          <w:sz w:val="24"/>
          <w:szCs w:val="24"/>
        </w:rPr>
        <w:t xml:space="preserve">А сегодня мы пришли сюда,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Чтоб сказать о том, что не забыли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Вас, учителя!                                            Хоть не всегда</w:t>
      </w:r>
    </w:p>
    <w:p>
      <w:pPr>
        <w:pStyle w:val="Normal"/>
        <w:shd w:fill="FFFFFF" w:val="clear"/>
        <w:spacing w:before="91" w:after="0"/>
        <w:ind w:left="24"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 xml:space="preserve">С вами откровенными мы были.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Огорчали часто, и не раз                                       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 xml:space="preserve">Вы за двойки нас, повес, бранили,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И за то, что плохо убран класс,                                   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 xml:space="preserve">И за то, что вспыльчивыми были.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Милые! Простите, что подчас                            Вы ночами из-за нас не спали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 xml:space="preserve">За морщинки возле самых глаз,      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За тревоги ваши и печали.                  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И за то, что рано у висков                                    Пролегли серебряные нити,                                                  И за то, что мало добрых слов</w:t>
      </w: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 xml:space="preserve">Слышали от нас! За все простите!                                        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 xml:space="preserve">Вы, забыв про отдых свой и сон, Исправляли тысячи ошибок!                     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Дорогие! Низкий вам поклон                                      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И великое от нас «спасибо!»</w:t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8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sectPr>
          <w:type w:val="continuous"/>
          <w:pgSz w:w="11906" w:h="16838"/>
          <w:pgMar w:left="1418" w:right="852" w:gutter="0" w:header="0" w:top="1418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0" w:right="30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1:00Z</dcterms:created>
  <dc:creator>МАМА</dc:creator>
  <dc:description/>
  <dc:language>en-US</dc:language>
  <cp:lastModifiedBy>школа 3</cp:lastModifiedBy>
  <cp:lastPrinted>2008-01-14T14:03:00Z</cp:lastPrinted>
  <dcterms:modified xsi:type="dcterms:W3CDTF">2018-01-24T12:51:00Z</dcterms:modified>
  <cp:revision>2</cp:revision>
  <dc:subject/>
  <dc:title/>
</cp:coreProperties>
</file>