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Тема урока «Русские национальные традиции и обычаи в произведениях русского народного творче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ятельностная ц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Познакомить  с фольклором русского народа. Воспитывать любовь к Родине, к русскому народу, уважение к его культуре и традици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уем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Личностные: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оспитывать любовь к своей стране и уважение к культуре родного народа.</w:t>
        <w:br/>
        <w:t>-  развивать интерес к произведениям народного творчества;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пражнять в выразительном чтении произведений устного народного творчества;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Arial" w:ascii="Arial" w:hAnsi="Arial"/>
          <w:color w:val="111111"/>
          <w:sz w:val="29"/>
          <w:szCs w:val="29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ть связную речь детей, обогащать их словарь, высших психических функ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едметные: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нать, календарно-обрядовые праздники;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нать традиции и обряды определенного праздника;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меть по традициям и обрядам определять праздник;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меть находить в тексте информацию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меть доказывать свою точку зрения опираясь на текст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рытия новых знаний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рудов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зентация, народный календарь, символы времен года, куклы-обереги, карточки-помощники, русские народные сказк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7518"/>
        <w:gridCol w:w="1979"/>
        <w:gridCol w:w="298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Этап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t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ятельность учител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ят-ть учащихс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Организа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ка системы перспект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tLeast" w:line="345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tLeast" w:line="345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Здравствуйте ребята, меня зовут Анастасия Валерьевна, сегодня я проведу у Вас урок внеклассного чтения. </w:t>
            </w:r>
          </w:p>
          <w:p>
            <w:pPr>
              <w:pStyle w:val="Style22"/>
              <w:spacing w:lineRule="atLeast" w:line="345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701" w:leader="none"/>
                <w:tab w:val="left" w:pos="12191" w:leader="none"/>
                <w:tab w:val="left" w:pos="12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ировать свою готовность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701" w:leader="none"/>
                <w:tab w:val="left" w:pos="12191" w:leader="none"/>
                <w:tab w:val="left" w:pos="1233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иентироваться на заня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лючаться в учебную деятельность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shd w:fill="FFFFFF" w:val="clear"/>
              </w:rPr>
              <w:t>Личностные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shd w:fill="FFFFFF" w:val="clear"/>
              </w:rPr>
              <w:t xml:space="preserve">-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желание приобретать новые знания, </w:t>
            </w:r>
            <w:r>
              <w:rPr>
                <w:color w:val="000000"/>
                <w:sz w:val="28"/>
                <w:szCs w:val="28"/>
              </w:rPr>
              <w:t>воспринимать речь,   непосредственно обращенную к учащемуся. Воспринимать новую информац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3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701" w:leader="none"/>
                <w:tab w:val="left" w:pos="12191" w:leader="none"/>
                <w:tab w:val="left" w:pos="1233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блемный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е задание вы получили?</w:t>
            </w:r>
          </w:p>
          <w:p>
            <w:pPr>
              <w:pStyle w:val="Style22"/>
              <w:spacing w:lineRule="atLeast" w:line="345" w:before="0" w:after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Какое сегодня число? </w:t>
            </w:r>
          </w:p>
          <w:p>
            <w:pPr>
              <w:pStyle w:val="Style22"/>
              <w:spacing w:lineRule="atLeast" w:line="345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что сегодня за праздник?</w:t>
            </w:r>
          </w:p>
          <w:p>
            <w:pPr>
              <w:pStyle w:val="Style22"/>
              <w:spacing w:lineRule="atLeast" w:line="345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 Руси было принято </w:t>
            </w:r>
            <w:r>
              <w:rPr>
                <w:bCs/>
                <w:sz w:val="28"/>
              </w:rPr>
              <w:t>погружение в воду, чтобы не просто очистить себя, как бы родиться заново</w:t>
            </w:r>
            <w:r>
              <w:rPr>
                <w:color w:val="000000"/>
                <w:sz w:val="32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тупать во фронтальную бесе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ировать услышанную информац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вовать в диалог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Познавательные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роизводить по памяти информацию, необходимую для решения учебной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701" w:leader="none"/>
                <w:tab w:val="left" w:pos="12191" w:leader="none"/>
                <w:tab w:val="left" w:pos="1233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Коммуникативные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етко, при помощи выразительных средств формулировать свои мысли.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2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пределение темы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Целеполаг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каз наглядн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смотрите, на доску. Что это? С чем связаны эти иллюстрации? (с временами года, с праздниками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чему они расположены по кругу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й можно сделать вывод из этого? (каждое время года сопровождалось каким-то празднико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ак вы думаете, русские люди любили праздники? Почему? (очень много произведений устного народного творчества, в которых упомянаются р.н.п, обычаи.ю традиции)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сские люди очень любили национальные праздники и придавали им огромное значение. ПАУЗА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А вот почему русский народ придавал большое значение календарным праздникам, нам и предстоит ответить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жет быть, кто-то из вас уже знает ответ на этот вопрос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будет тема нашего урок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откуда вы узнали о русских календарных праздниках, традициях и обычаях? А с нами поделитес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 предлагаю каждой группе рассказать о празднике по плану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гда отмечали этот праздник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акие традиции и обычаи были у русского народа во время праздник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Что означают эти традиции и обычаи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чтобы вам было удобней работать,я приготовила вам карточки-помощники, с опорными слов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отовятся, записывают рассказ на символ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ая группа берёт свою иллюстрацию и рассказывает, исполняет песню, закличку и т.д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 ответ на вопрос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ма вы работали с малыми жанрами фольклора, но о календарные праздники, традиции и обычаи упоминаются и в р.н.с. Я предлагаю вам прочитать сказки , которые находятся у вас на столе и найти упоминания о русских народных традициях, обычаях во время праздник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о сказками, дополнение записи на символ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дополним ответ на вопрос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 ответ на вопрос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посмотрим, что у нас получилось? Как это можно назвать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ожно использовать этот календар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вы узнали на сегодняшнем уроке и во время подготовки к нему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понравилось больше всего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было самым трудным? Как справились с трудностям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никло ли у вас желание продолжить собирать традиции и обычаи русского народа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ринимать наглядный материал с точки зрения исслед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вигать предположения о теме и цели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вовать в обсуждени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 xml:space="preserve">Регулятивные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целеполагание - как постановка учебной задачи на основе соотнесения того, что уже известно и усвоено учащимся, и того, что еще неизвестно</w:t>
            </w:r>
          </w:p>
        </w:tc>
      </w:tr>
      <w:tr>
        <w:trPr>
          <w:trHeight w:val="22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Заключительная ч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блемный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3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3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Кто хочет прочитать и повесить символ на доску?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3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дтвердилось ли наше предположение, что, действительно, русские люди придавали большое значение календарным праздникам. (часто  упоминается в русском народном творчестве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3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смотрите, сколько обычаев и традиций вы узнал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3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Посмотрите на доску, что у нас получилось?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3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народный календарь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3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/З будет: найти игры, посвященные календарно-обрядовым праздника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3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3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Актуализировать услышанный ранее материал</w:t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Отвечать на проблемные вопросы</w:t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Участвовать в беседе</w:t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Записывать домашнее задани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>
                <w:rStyle w:val="C1"/>
                <w:i/>
                <w:color w:val="000000"/>
                <w:sz w:val="28"/>
                <w:szCs w:val="28"/>
              </w:rPr>
              <w:t>Регулятивные –</w:t>
            </w:r>
            <w:r>
              <w:rPr>
                <w:rStyle w:val="C1"/>
                <w:color w:val="000000"/>
                <w:sz w:val="28"/>
                <w:szCs w:val="28"/>
              </w:rPr>
              <w:t xml:space="preserve"> отвечать на итоговые вопросы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701" w:leader="none"/>
                <w:tab w:val="left" w:pos="12191" w:leader="none"/>
                <w:tab w:val="left" w:pos="1233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Личностные 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осознает смысл учения и понимает личную ответственность за полученный результат</w:t>
            </w:r>
          </w:p>
          <w:p>
            <w:pPr>
              <w:pStyle w:val="C4"/>
              <w:shd w:fill="FFFFFF" w:val="clear"/>
              <w:spacing w:before="0" w:after="0"/>
              <w:jc w:val="center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</w:r>
          </w:p>
        </w:tc>
      </w:tr>
      <w:tr>
        <w:trPr>
          <w:trHeight w:val="16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ку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5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3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Возникло ли у вас желание дополнить календарь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3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Можно ли это пополнять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5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Какое у вас было настроение?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Оценивать собственную деятельность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>Регулятивные -</w:t>
            </w:r>
            <w:r>
              <w:rPr>
                <w:color w:val="000000"/>
                <w:sz w:val="28"/>
                <w:szCs w:val="28"/>
              </w:rPr>
              <w:t xml:space="preserve"> анализировать собственную рабо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ем больше будет испечено блинов, тем богаче будет урожай в наступившем год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ждь на Троицу - к хорошему урожайному году, к грибам и теплой погод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сли осенью часто идет дождь, то весна тоже будет очень дождливо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4940</wp:posOffset>
                </wp:positionH>
                <wp:positionV relativeFrom="paragraph">
                  <wp:posOffset>176530</wp:posOffset>
                </wp:positionV>
                <wp:extent cx="10238105" cy="872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8105" cy="87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6"/>
                                <w:szCs w:val="28"/>
                              </w:rPr>
                              <w:t>ОТТЕПЕЛЬ НА РОЖДЕСТВО ИЛИ МОКРЫЙ СНЕГ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6.15pt;height:68.7pt;mso-wrap-distance-left:9.05pt;mso-wrap-distance-right:9.05pt;mso-wrap-distance-top:0pt;mso-wrap-distance-bottom:0pt;margin-top:13.9pt;mso-position-vertical-relative:text;margin-left:-1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5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6"/>
                          <w:szCs w:val="28"/>
                        </w:rPr>
                        <w:t>ОТТЕПЕЛЬ НА РОЖДЕСТВО ИЛИ МОКРЫЙ СНЕГ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180</wp:posOffset>
                </wp:positionH>
                <wp:positionV relativeFrom="paragraph">
                  <wp:posOffset>234950</wp:posOffset>
                </wp:positionV>
                <wp:extent cx="6710045" cy="872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0045" cy="87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6"/>
                                <w:szCs w:val="28"/>
                              </w:rPr>
                              <w:t>РАННЕЙ ВЕСНЫ НЕ СТОИТ ЖД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35pt;height:68.7pt;mso-wrap-distance-left:9.05pt;mso-wrap-distance-right:9.05pt;mso-wrap-distance-top:0pt;mso-wrap-distance-bottom:0pt;margin-top:18.5pt;mso-position-vertical-relative:text;margin-left:-3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5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6"/>
                          <w:szCs w:val="28"/>
                        </w:rPr>
                        <w:t>РАННЕЙ ВЕСНЫ НЕ СТОИТ ЖД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135</wp:posOffset>
                </wp:positionH>
                <wp:positionV relativeFrom="paragraph">
                  <wp:posOffset>21590</wp:posOffset>
                </wp:positionV>
                <wp:extent cx="4081145" cy="872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1145" cy="87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6"/>
                                <w:szCs w:val="28"/>
                              </w:rPr>
                              <w:t xml:space="preserve">ДОЖДЬ НА ТРОИЦУ 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35pt;height:68.7pt;mso-wrap-distance-left:9.05pt;mso-wrap-distance-right:9.05pt;mso-wrap-distance-top:0pt;mso-wrap-distance-bottom:0pt;margin-top:1.7pt;mso-position-vertical-relative:text;margin-left:5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5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6"/>
                          <w:szCs w:val="28"/>
                        </w:rPr>
                        <w:t xml:space="preserve">ДОЖДЬ НА ТРОИЦУ 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265</wp:posOffset>
                </wp:positionH>
                <wp:positionV relativeFrom="paragraph">
                  <wp:posOffset>182880</wp:posOffset>
                </wp:positionV>
                <wp:extent cx="7433945" cy="872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3945" cy="87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6"/>
                                <w:szCs w:val="56"/>
                              </w:rPr>
                              <w:t>ЕСЛИ ОСЕНЬЮ ЧАСТО ИДЕТ ДОЖДЬ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5.35pt;height:68.7pt;mso-wrap-distance-left:9.05pt;mso-wrap-distance-right:9.05pt;mso-wrap-distance-top:0pt;mso-wrap-distance-bottom:0pt;margin-top:14.4pt;mso-position-vertical-relative:text;margin-left:-6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6"/>
                          <w:szCs w:val="56"/>
                        </w:rPr>
                        <w:t>ЕСЛИ ОСЕНЬЮ ЧАСТО ИДЕТ ДОЖДЬ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180</wp:posOffset>
                </wp:positionH>
                <wp:positionV relativeFrom="paragraph">
                  <wp:posOffset>83820</wp:posOffset>
                </wp:positionV>
                <wp:extent cx="10126345" cy="872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6345" cy="87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6"/>
                                <w:szCs w:val="28"/>
                              </w:rPr>
                              <w:t>ТО ВЕСНА ТОЖЕ БУДЕТ ОЧЕНЬ ДОЖДЛИВО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0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7.35pt;height:68.7pt;mso-wrap-distance-left:9.05pt;mso-wrap-distance-right:9.05pt;mso-wrap-distance-top:0pt;mso-wrap-distance-bottom:0pt;margin-top:6.6pt;mso-position-vertical-relative:text;margin-left:-3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56"/>
                          <w:szCs w:val="28"/>
                        </w:rPr>
                        <w:t>ТО ВЕСНА ТОЖЕ БУДЕТ ОЧЕНЬ ДОЖДЛИВОЙ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0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8265</wp:posOffset>
                </wp:positionH>
                <wp:positionV relativeFrom="paragraph">
                  <wp:posOffset>120650</wp:posOffset>
                </wp:positionV>
                <wp:extent cx="10126345" cy="872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6345" cy="87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28"/>
                              </w:rPr>
                              <w:t>К ХОРОШЕМУ УРОЖАЙНОМУ ГОДУ, К ГРИБАМ И ТЕПЛОЙ ПОГО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7.35pt;height:68.7pt;mso-wrap-distance-left:9.05pt;mso-wrap-distance-right:9.05pt;mso-wrap-distance-top:0pt;mso-wrap-distance-bottom:0pt;margin-top:9.5pt;mso-position-vertical-relative:text;margin-left:-6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28"/>
                        </w:rPr>
                        <w:t>К ХОРОШЕМУ УРОЖАЙНОМУ ГОДУ, К ГРИБАМ И ТЕПЛОЙ ПОГО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4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4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5580</wp:posOffset>
                </wp:positionH>
                <wp:positionV relativeFrom="paragraph">
                  <wp:posOffset>1245870</wp:posOffset>
                </wp:positionV>
                <wp:extent cx="10126345" cy="8724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6345" cy="87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6"/>
                                <w:szCs w:val="28"/>
                              </w:rPr>
                              <w:t>ЧЕМ БОЛЬШЕ БУДЕТ ИСПЕЧЕНО БЛИНОВ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7.35pt;height:68.7pt;mso-wrap-distance-left:9.05pt;mso-wrap-distance-right:9.05pt;mso-wrap-distance-top:0pt;mso-wrap-distance-bottom:0pt;margin-top:98.1pt;mso-position-vertical-relative:text;margin-left:-15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5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6"/>
                          <w:szCs w:val="28"/>
                        </w:rPr>
                        <w:t>ЧЕМ БОЛЬШЕ БУДЕТ ИСПЕЧЕНО БЛИНОВ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180</wp:posOffset>
                </wp:positionH>
                <wp:positionV relativeFrom="paragraph">
                  <wp:posOffset>2640330</wp:posOffset>
                </wp:positionV>
                <wp:extent cx="10126345" cy="872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6345" cy="87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28"/>
                              </w:rPr>
                              <w:t>ТЕМ БОГАЧЕ БУДЕТ УРОЖАЙ В НАСТУПИВШЕМ ГОД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7.35pt;height:68.7pt;mso-wrap-distance-left:9.05pt;mso-wrap-distance-right:9.05pt;mso-wrap-distance-top:0pt;mso-wrap-distance-bottom:0pt;margin-top:207.9pt;mso-position-vertical-relative:text;margin-left:-3.4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28"/>
                        </w:rPr>
                        <w:t>ТЕМ БОГАЧЕ БУДЕТ УРОЖАЙ В НАСТУПИВШЕМ ГОДУ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0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анализ</w:t>
      </w:r>
    </w:p>
    <w:p>
      <w:pPr>
        <w:pStyle w:val="Normal"/>
        <w:tabs>
          <w:tab w:val="clear" w:pos="708"/>
          <w:tab w:val="left" w:pos="6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внеклассного чтения проводится в рамках изучения Устного народного творчества русского народ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color w:val="000000"/>
          <w:sz w:val="28"/>
          <w:szCs w:val="28"/>
        </w:rPr>
        <w:t>«Русские национальные традиции и обычаи в произведениях русского народного творчества»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оздание группового проекта – русский народный календарь – это внешний результат.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й результат – знакомство с русскими национальными традициями и обычаями, осознание их значения, возникновения; формирование интереса к национальной культуре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 – урок открытия новых знаний.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использован метод проекта, что позволило обеспечить реализацию системно-деятельностного подхода, метапредметных и межпредметных связей, а также урочной и внеурочной деятельности.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проблемного вопроса, формулировка темы происходила с опорой на личный опыт детей и уже имеющиеся знания.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апе актуализации знаний был использован метод организации и осуществления учебно-позновательной деятельности. По источникам передачи и восприятия учеб.инфрмации: словесный –беседа. Прием – активизации всех учеников в беседе. Методы стимулирования и мотивации: метод стимулирования интереса к учению – создание ситуации занимательности,позновательной новизны.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апе целеполагания использована форма фронтальной работы (беседа) с целью выявления уровня знаний детей по данной теме. Прием – активизации всех учеников в беседе. По степени самостоятельности мышления при овладении знаниями – репродуктивные-частично поисковые; прием – запоминания учебной информации и восприятии её учениками, формулирование выводов и рассуждений. По степени управления учебной работой – учебная работа под руководством учителя; групповая работа, работа с учебником . Метод групповой работы, прием выполнения алгоритмов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сбора, анализа и обобщения информации прошёл в форме ролевой (прием) игры (метод) и самостоятельной групповой работы учащихся с информацией, произведениями устного народного творчества. Метод логический, прием обобщения, систематизации,конкретизации.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ие новых знаний проходило в форме обобщения личного опыта, имеющихся знаний и мини исследования произведений устного народного творчества. Метод работа в группах по теоретической части учебного материала, прием взаимообмен информацией.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учебного занятия создан групповой информационно исследовательский проект – народный календарь и созданы условия для мотивации к дальнейшей творческой и исследовательской деятельности: сбору материала о традициях и обычаях русского народа.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читаю, что цель урока достигнута.</w:t>
      </w:r>
    </w:p>
    <w:p>
      <w:pPr>
        <w:pStyle w:val="Normal"/>
        <w:tabs>
          <w:tab w:val="clear" w:pos="708"/>
          <w:tab w:val="left" w:pos="6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00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00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00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00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00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00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00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00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00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00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00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00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00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00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00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00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00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00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00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отмечали______________________________________</w:t>
      </w:r>
    </w:p>
    <w:p>
      <w:pPr>
        <w:pStyle w:val="Normal"/>
        <w:tabs>
          <w:tab w:val="clear" w:pos="708"/>
          <w:tab w:val="left" w:pos="6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 время этого праздника существовали обыча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ни означал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400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юди верили в приметы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  <w:sz w:val="21"/>
      <w:szCs w:val="21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C1">
    <w:name w:val="c1"/>
    <w:basedOn w:val="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13"/>
    <w:next w:val="13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7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23:00Z</dcterms:created>
  <dc:creator>Aleksandra</dc:creator>
  <dc:description/>
  <cp:keywords/>
  <dc:language>en-US</dc:language>
  <cp:lastModifiedBy>Настя</cp:lastModifiedBy>
  <cp:lastPrinted>2018-01-18T16:52:00Z</cp:lastPrinted>
  <dcterms:modified xsi:type="dcterms:W3CDTF">2018-01-18T14:04:00Z</dcterms:modified>
  <cp:revision>26</cp:revision>
  <dc:subject/>
  <dc:title/>
</cp:coreProperties>
</file>