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Л.Ф. Ляховая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КОУ «Кизлярская гимназия №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ени М.В. Ломоносова»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ысшей категори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ник образования РД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Заслуженный учитель РД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И СОЦИАЛИЗАЦИЯ ЛИЧНОСТИ В ОБРАЗОВАНИ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ая задача ФГОС в системе образования – это воспитание личности, приспособленной к современным условиям, способной адаптироваться в социальной среде, принимать адекватные решения. На первый план в воспитательной работе выходят такие понятия, как воспитание и социализация. В широком смысле воспитание – это воздействие общества на человека, в педагогике – это целенаправленное формирование личности в целях подготовки ее к участию в общественной и культурной жизни страны. Социализация – это взаимодействие человека с обществом, личностный результат воспитания, дальнейшее самосовершенствование личности, приобретение социального опыта. Отличительные особенности процессов воспитания и социал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оциал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енаправленный проц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сс стихийный, так как на него влияет политика, социальная, культурная ср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рывный процесс, потому что воспитание идет в семье, детском саду, школе, кружках, секц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сс непреры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яется в конкретном месте и конкретными людь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яется всю жизнь, начиная с рожде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можны две формы социализации: адаптация к определенным социальным условиям  и интеграция в определенную социальную сре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представляет собой пассивное пребывание в определенной среде. Пока среда статична, человек чувствует себя хорошо и уютно. Но если происходят какие-то изменения, личность чувствует тревогу, дискомфорт, что может привести к стрессу и даже жизненной трагед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интегрировании в среду человек готов самостоятельно принимать решения, находить выход, способен влиять на сре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и направленность всего процесса социализации предполагает следующие ориенти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равственность                                 - гражданстве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ерность народным традициям      - целеустремле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уманизм                                           - самореал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иентируясь на эти целевые установки, важно видеть частные задачи воспитания. Они могут быть решены с помощью конкретной деятельности с учетом возрастных особенностей детей и внеурочной деятельности. Ребенку необходимо прививать такие качества, как целеустремленность, работоспособность, усидчивость, старательность, умение доводить начатое до конца. Эти качества формируются не сразу. Если они не развиваются в раннем детстве, в начальной школе, то вряд ли их удастся развить позже. Однако на любом этапе образования ученик может потерять интерес к работе, проявить нежелание ее продолжить. Причины могут быть разные: нет нужных навыков, умений, не хватает усидчивости, силы воли, нет конкретной цели задания. При всех этих условиях необходима помощь учителя. Она может выражаться в повышении интереса, авансировании успеха, в помощи овладения необходимыми навыками в определенной деятельности. Это и есть частные, ситуативные воспитательные зада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зиолог В.С. Ротенберг в 1988 году на конференции по проблемам личности ввел понятие «выученной беспомощности». Это явление проявляется в неспособности найти выход из затруднительного положения, в стремлении обвинять всех окружающих в своих неудачах и бедах вместо того, чтобы искать причину в себе самих. Такое явление мы наблюдаем и в современной жизни. Учебный процесс формирует у определенной части школьников «выученную беспомощность». Часто это происходит на этапе перехода учащихся из начальной школы в основную школу. В начальной школе учителя преподают почти все учебные предметы, количество учащихся ограничено, учитель хорошо знает своих воспитанников и имеет возможность дойти до каждого. В основной школе «картинка» меняется: в 3-4 раза увеличивается количество учащихся, из материальных соображений учителя вынуждены брать большую часовую нагрузку. При таких условиях даже самые трудолюбивые учителя не могут в нужном объеме уделить внимание всем ученикам. Они опираются на сильных и стараются не упустить отстающих. В итоге получается «середина», успевающая на тройку. Как преодолеть сложившуюся ситуацию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каждому ученику ситуацию успешности, т.е. включить его в ту деятельность, которая позволит ему раскрыть свои возможности, почувствовать себя нужным в своем коллективе. Для этого ребенку нужен наставник, который может дать хороший совет, помочь разрешить трудную ситуацию, кому можно открыть секреты. В идеале таким наставником должен быть учитель, родители, руководители кружков, секций.</w:t>
        <w:tab/>
        <w:t xml:space="preserve">Мудрый наставник (это совсем не обязательно  очень взрослый человек) поможет воспитаннику преодолеть детские комплексы, когда возникает чувство неуверенности в себе. Возникают эти комплексы из-за трудностей в учебе, физических недостатков, недоброжелательности сверстников. Все это может привести к закомплексованности, может препятствовать самовыражению личности. Если в классе есть такие дети, необходим очень тонкий подход для выявления причин появления комплексов и их постепенного устран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ругая проблема, можно сказать «полярная», касается одаренных детей. Зачастую у таких детей возникают проблемы при общении с окружающими, их могут неадекватно воспринимать одноклассники, иногда это неумение преподнести себя, свои знания, неспособность действовать в нестандартной обстанов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ва типа одаренных детей: гармоничный и дисгармоничный типы. При гармоничном типе дети склонны к пренебрежительному отношению к «средним» и  отстающим ученикам, чаще всего склонны к независимости, тяжело переживают неудачу. При дисгармоничном типе ребенок может значительно опережать своих сверстников в какой-то одной области, а в других областях быть даже в числе отстающих. Может быть прекрасным математиком и писать диктанты по русскому языку на двойку, может завоевывать всевозможные медали в спорте, но быть отстающим учеником в школе. Кстати, в педагогической практике чаще всего встречается именно дисгармонический тип одаренных детей. Задача классного руководителя, учителя – это развивать коммуникативную компетентность, оказывать помощь в преодолении неуверенности в своих силах, включение учеников в деятельность, развивающую творческие способ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современного образования – воспитание личности. Однако это вовсе не означает, что на первый план выдвигается воспитание, а потом уже обучение. Меняется смысловое наполнение: усвоение знаний должно осуществляться через развитие личности. В связи с этим в учебной деятельности нужно больше обращаться к диалогу, полилогу, чем к монологу, использовать интерактивные формы и методы учебного процесса, предоставлять учащимся выбор при выполнении заданий, внедрять дифференцированное обучение. Только в этом случае мы воспитаем не простых потребителей, а ценителей науки, культуры, создателей общечеловеческих це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43:00Z</dcterms:created>
  <dc:creator>Admin</dc:creator>
  <dc:description/>
  <cp:keywords/>
  <dc:language>en-US</dc:language>
  <cp:lastModifiedBy>Admin</cp:lastModifiedBy>
  <dcterms:modified xsi:type="dcterms:W3CDTF">2015-03-02T16:30:00Z</dcterms:modified>
  <cp:revision>9</cp:revision>
  <dc:subject/>
  <dc:title/>
</cp:coreProperties>
</file>