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 ДЕТСКИЙ САД №35 ПУШКИНСК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  <w:t xml:space="preserve">СТАТЬЯ  </w:t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влечение семьи в образовательные отноше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</w:tblGrid>
      <w:tr>
        <w:trPr/>
        <w:tc>
          <w:tcPr>
            <w:tcW w:w="432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Осипова Татьяна Викторовна,                      </w:t>
            </w:r>
          </w:p>
        </w:tc>
      </w:tr>
      <w:tr>
        <w:trPr/>
        <w:tc>
          <w:tcPr>
            <w:tcW w:w="4323" w:type="dxa"/>
            <w:tcBorders/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ший воспитате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г.</w:t>
      </w:r>
    </w:p>
    <w:p>
      <w:pPr>
        <w:pStyle w:val="Normal"/>
        <w:shd w:fill="FFFFFF" w:val="clear"/>
        <w:jc w:val="both"/>
        <w:rPr/>
      </w:pPr>
      <w:r>
        <w:rPr>
          <w:sz w:val="36"/>
          <w:szCs w:val="36"/>
        </w:rPr>
        <w:t xml:space="preserve">В </w:t>
      </w:r>
      <w:r>
        <w:rPr/>
        <w:t>соответствии с законом Российской Федерации «Об образовании» одной из основных задач, стоящих перед детским садом, является «взаимодействие с семьей для обеспечения полноценного развития личности ребенка». Вовлечение семьи в образовательные отношения способствует улучшению эмоционального самочувствия детей, обогащению воспитательного опыта родителей, повышению их родительско-педагогической компетентности.</w:t>
        <w:br/>
      </w:r>
      <w:r>
        <w:rPr>
          <w:sz w:val="36"/>
          <w:szCs w:val="36"/>
        </w:rPr>
        <w:t>С</w:t>
      </w:r>
      <w:r>
        <w:rPr/>
        <w:t xml:space="preserve">егодня все специалисты признают важность привлечения родителей (законных представителей) к участию в работе детского сада, однако в реальных взаимоотношениях воспитателей и родителей существует определенная дисгармония. Препятствовать развитию этих взаимоотношений могут как личные, так и профессиональные факторы, которые мешают семьям стать активными участниками образовательных отношений. Поэтому мы, педагоги должны проявить инициативу и понять, каким образом взаимодействовать с каждой отдельной семьей на благо ребенка. Ведь именно во взаимодействии и сотрудничестве с родителями можно добиться полноценного развития ребенка. Взаимодействие необходимо строить на принципах совместной деятельности педагога, родителей и детей. При этом целью воспитания должно быть гармоничное развитие личности ребенка. </w:t>
        <w:br/>
      </w:r>
      <w:r>
        <w:rPr>
          <w:sz w:val="36"/>
          <w:szCs w:val="36"/>
        </w:rPr>
        <w:t>П</w:t>
      </w:r>
      <w:r>
        <w:rPr/>
        <w:t xml:space="preserve">оэтому необходимо подвести родителей к пониманию того, что мы вместе должны объединить усилия в воспитании и развитии ребенка. Совместные требования родителей и воспитателей приведут к нужной цели – здоровый, активный ребенок, умеющий творчески мыслить, соблюдающий общепринятые нормы поведения, а это лишь несколько параметров подготовленности к школе и к жизни в будущем. </w:t>
      </w:r>
    </w:p>
    <w:p>
      <w:pPr>
        <w:pStyle w:val="Normal"/>
        <w:shd w:fill="FFFFFF" w:val="clear"/>
        <w:jc w:val="both"/>
        <w:rPr/>
      </w:pPr>
      <w:r>
        <w:rPr>
          <w:sz w:val="36"/>
          <w:szCs w:val="36"/>
        </w:rPr>
        <w:t>В</w:t>
      </w:r>
      <w:r>
        <w:rPr/>
        <w:t xml:space="preserve"> ГБДОУ детский сад №35 Пушкинского района Санкт-Петербурга отлично зарекомендовала себя такая форма досуговой деятельности, как проведение праздников, посвященных Дню защитников Отечества в старшем дошкольном возрасте с участием пап, дедушек, старших братьев. Такой формы работы мы традиционно придерживаемся с первого года открытия детского сада.  Учитывая нюансы предыдущих мероприятий, контингент воспитанников, отзывы и пожелания со стороны родителей, растущий интерес к мероприятиям совместной деятельности детей и родителей, мы сделали вывод успешного проведения такого рода досугов: если родители видят, что педагоги делают многое для того, чтобы детям было интересно, радостно и комфортно в детском саду, тогда они охотно идут на сотрудничество.</w:t>
        <w:br/>
      </w:r>
      <w:r>
        <w:rPr>
          <w:sz w:val="36"/>
          <w:szCs w:val="36"/>
        </w:rPr>
        <w:t>С</w:t>
      </w:r>
      <w:r>
        <w:rPr/>
        <w:t>ледуя опыту предыдущих лет, было несколько нововведений в организации и проведении праздников: активная помощь родителей в подготовке к мероприятию, участие логопедов речевых групп в составлении сценария, мастер-классы по военному делу пап для своих детей (маршировка, беговые упражнения, силовая подготовка, сборка «автомата» и др.).</w:t>
      </w:r>
    </w:p>
    <w:p>
      <w:pPr>
        <w:pStyle w:val="Normal"/>
        <w:shd w:fill="FFFFFF" w:val="clear"/>
        <w:jc w:val="both"/>
        <w:rPr/>
      </w:pPr>
      <w:r>
        <w:rPr>
          <w:sz w:val="36"/>
          <w:szCs w:val="36"/>
        </w:rPr>
        <w:t>О</w:t>
      </w:r>
      <w:r>
        <w:rPr/>
        <w:t>собенности проведения праздника для детей групп компенсирующей направленности учитывались уже на стадии разработки конспекта мероприятия: это и недостаточный речевой уровень детей, и задержка в освоении двигательных умений.</w:t>
      </w:r>
    </w:p>
    <w:p>
      <w:pPr>
        <w:pStyle w:val="Normal"/>
        <w:shd w:fill="FFFFFF" w:val="clear"/>
        <w:jc w:val="both"/>
        <w:rPr/>
      </w:pPr>
      <w:r>
        <w:rPr/>
        <w:t>Поэтому мы использовали речевые игры, подражательные движения, контактные упражнения. Папы детей выступали в роли помощников ведущего: поддерживали их, направляли, подсказывали, выполняли вместе с ними наиболее сложные задания.</w:t>
      </w:r>
    </w:p>
    <w:p>
      <w:pPr>
        <w:pStyle w:val="Normal"/>
        <w:shd w:fill="FFFFFF" w:val="clear"/>
        <w:jc w:val="both"/>
        <w:rPr/>
      </w:pPr>
      <w:r>
        <w:rPr>
          <w:sz w:val="36"/>
          <w:szCs w:val="36"/>
        </w:rPr>
        <w:t>И</w:t>
      </w:r>
      <w:r>
        <w:rPr/>
        <w:t xml:space="preserve">зюминкой проведения праздника в группах стало «Военное дефиле». Мамы не остаются в стороне от подготовки к празднику и готовят замечательные костюмы для девочек. На праздниках ко всеобщему восторгу присутствуют юные пограничники, морячки, разведчицы; щеголяют в нарядах цвета хаки и получают массу оваций от мужской половины зала. </w:t>
      </w:r>
    </w:p>
    <w:p>
      <w:pPr>
        <w:pStyle w:val="Normal"/>
        <w:shd w:fill="FFFFFF" w:val="clear"/>
        <w:jc w:val="both"/>
        <w:rPr/>
      </w:pPr>
      <w:r>
        <w:rPr>
          <w:sz w:val="36"/>
          <w:szCs w:val="36"/>
        </w:rPr>
        <w:t>С</w:t>
      </w:r>
      <w:r>
        <w:rPr/>
        <w:t>тарший дошкольный возраст на своих праздниках показывает все умения, полученные за время посещения детского сада: сплоченность команд, выдержку, умение перестраиваться, выполнять различные, а подчас сложные задания. Папы с наслаждением играют со своими детьми в самолетики, лошадки и кораблики. Девочки выступают в роли медицинских сестер, бережно бинтуя «раненых» пап. Звучит много стихов, посвященных папе, армии, флоту России. С волнением следят за ходом состязаний мамы, переживая как за глав семей, так и за своих детей. Взрослые участники получают медали. Абсолютно все получают  подарок, сделанный руками детей. А это тоже часть праздника, ведь какой праздник обходится без подарков.</w:t>
      </w:r>
    </w:p>
    <w:p>
      <w:pPr>
        <w:pStyle w:val="Normal"/>
        <w:shd w:fill="FFFFFF" w:val="clear"/>
        <w:jc w:val="both"/>
        <w:rPr/>
      </w:pPr>
      <w:r>
        <w:rPr>
          <w:sz w:val="36"/>
          <w:szCs w:val="36"/>
        </w:rPr>
        <w:t>Н</w:t>
      </w:r>
      <w:r>
        <w:rPr/>
        <w:t>а эмоциональном подъеме проходят такие мероприятия! Хорошие отзывы получают педагоги от родителей, от руководства за организацию и проведение праздников. Традиция проведения таких мероприятий должна жить в каждом дошкольном учреждении!</w:t>
      </w:r>
    </w:p>
    <w:p>
      <w:pPr>
        <w:pStyle w:val="Normal"/>
        <w:shd w:fill="FFFFFF" w:val="clear"/>
        <w:jc w:val="both"/>
        <w:rPr/>
      </w:pPr>
      <w:r>
        <w:rPr>
          <w:sz w:val="36"/>
          <w:szCs w:val="36"/>
        </w:rPr>
        <w:t>С</w:t>
      </w:r>
      <w:r>
        <w:rPr/>
        <w:t>емья и детский сад - два воспитательных феномена, каждый из которых, по-своему, дает ребенку социальный опыт, но только в сочетании друг с другом они создают оптимальные условия для вхождения маленького человека в большой мир. Это возможно только благодаря объединению сил и сотрудничеству. Взаимодействие родителей и воспитателя редко возникает сразу. Это длительный процесс, долгий и кропотливый труд, требующий терпеливого, неуклонного следования выбранной цели. Но это того стоит!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21:16:00Z</dcterms:created>
  <dc:creator>1111</dc:creator>
  <dc:description/>
  <cp:keywords/>
  <dc:language>en-US</dc:language>
  <cp:lastModifiedBy>Осипова </cp:lastModifiedBy>
  <dcterms:modified xsi:type="dcterms:W3CDTF">2018-01-29T14:18:00Z</dcterms:modified>
  <cp:revision>12</cp:revision>
  <dc:subject/>
  <dc:title/>
</cp:coreProperties>
</file>