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учреждение дополните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муниципального образования Пла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экологический центр г.Пла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заимодействие работы педагогов с родителя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работы с родителями в МБУ ДО МО Плавский район «ДЭЦ»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дной из известных и достаточно результативных воспитательных технологий является инициирование активности участия родителей в образовательном процессе. Эффективность воспитания зависит от создания благоприятной атмосферы для совместной деятельности педагогов, родителей и детей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ая благоприятная атмосфера с успехом создается в объединениях муниципального бюджетного учреждения дополнительного образования муниципального образования Плавский район «Детский экологический центр г.Плавска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я — это первый скульптор, который начинает лепить и физически, и духовно новую родившуюся личность. От семьи зависит, найдут ли возможность развития положительные задатки растущей личности и будут ли заторможены отрицательные наследственные особенности. Известный русский философ Иван Александрович Ильин говорил: «Семья — это первая форма человеческого духовного единения. Только через нее человек способен подняться к другим формам духовного единения — Родине и государству». Именно в семье воспитываются новые поколения россиян, формируется личность гражданина и патриота. И поэтому ее благополучие является основой национальной безопасности России. Сегодня особенно актуально стоит задача взаимодействия с родителями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семьей осуществляется через непосредственное взаимодействие с родителями. Содержание и формы взаимодействия определяются в процессе планирования совместной деятельности родителей и детей в начале учебного года. Одна из главных задач педагога — способствовать единению, сплочению семьи, становлению прочих взаимоотношений родителей и детей, созданию комфортных условий для ребёнка в семье, формированию навыков их совместной деятельности и общения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педагога и родителей обеспечивается реализацией следующих основных направлений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ологического исследования семей и психолого-педагогических просвещение родите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лечения родителей в организацию учебно-воспитательного процесса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влечения к участию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е объединений.</w:t>
      </w:r>
    </w:p>
    <w:p>
      <w:pPr>
        <w:pStyle w:val="Normal"/>
        <w:shd w:fill="FFFFFF" w:val="clear"/>
        <w:spacing w:before="0" w:after="0"/>
        <w:ind w:firstLine="76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цифика учреждения дополнительного образования детей состоит в том, чтобы выполнять государственный заказ по социализации детей, способствовать их духовно-нравственному становлению, создавать дополнительные предпосылки и уникальные возможности для воспитания, интеллектуального и творческого развития детей при активном включении в этот процесс семьи. Это осуществляется через личную заинтересованность детей в посещении занятий, разновидность и вариативность обучения, его дифференцированность и разноуровневость, практическую направленность занятий, неформальный характер общения детей и взрослых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лечение родителей в образовательный процесс осуществляется через разнообразные форм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ые уро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щь в оформлении и подготовке выставок работ обучающихс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и раздаточного материала к занятиям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ые экскурсии и поезд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е встречи, на которых дети рассказывают о профессиях своих родителей, их увлечениях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проводимые мероприятия помогают родителям оценивать деятельность объединения не только с позиции занятости ребенка, но и с позиции становления его как личности, гражданина, носителя культурных ценностей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нескольких лет нарабатывались эффективные формы взаимодействия при работе с детьми и их родителями. Можно перечислить лишь некоторые из них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ое учебное занятие с приглашением родителей обучающихс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щение выставок в Детском экологическом центр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тические родительские собр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и групповые консульт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и родителей с руководителем и педагогами ДЭЦ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ые праздники и конкурсы: флористическая выставка «Природа и фантазия», районный конкурс «Добро в наших сердцах», «Игрушка для новогодней ёлки»; районные акции «Каштан, желудь», «Кормушка», «Скворечник» и другие;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им из самых эффективных способов укрепления педагогического сотрудничества с родителями являются традиционные мероприятия. К ним можно отнести районный флористический конкурс «Природа и фантазия», районный фестиваль «Празднуем Пасху вместе», районный конкурс «Игрушка для новогодней ёлки». Это всплеск творческой энергии, свободного общения детей и взрослых. Это коллективное дело, развивающее и активизирующее творческие способности каждого участника, способствующее созданию благоприятного психологического климата в объединениях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организации этих конкурсов проводится большая подготовительная работа. Дети и родители вместе придумывают поделки, подбирают материал, обрабатывают его, занимаются оформлением своего творческого проекта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Подводя итоги вышеизложенному, следует отметить, что </w:t>
      </w:r>
      <w:r>
        <w:rPr>
          <w:color w:val="000000"/>
          <w:sz w:val="28"/>
          <w:szCs w:val="28"/>
          <w:shd w:fill="FFFFFF" w:val="clear"/>
        </w:rPr>
        <w:t>приобщение родителей к педагогическому процессу позволило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ограниченное (по         времени) пребывание их в образовательном учреждении в период всего учебного года. Система мероприятий ближе познакомила со спецификой дополнительного учрежд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ыла организована совместная деятельность педагога и родителей по воспитанию и развитию ребен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этому не случайно каждый родитель должен быть желанным гостем в объединении. Их мнения, пожелания, оценочные суждения должны учитываться педагогом при организации работы с детьми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8:10:00Z</dcterms:created>
  <dc:creator>наталья</dc:creator>
  <dc:description/>
  <cp:keywords/>
  <dc:language>en-US</dc:language>
  <cp:lastModifiedBy>наталья</cp:lastModifiedBy>
  <cp:lastPrinted>2015-01-17T12:03:00Z</cp:lastPrinted>
  <dcterms:modified xsi:type="dcterms:W3CDTF">2018-01-29T08:00:00Z</dcterms:modified>
  <cp:revision>6</cp:revision>
  <dc:subject/>
  <dc:title/>
</cp:coreProperties>
</file>