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>
                <w:rStyle w:val="C5"/>
                <w:iCs/>
                <w:color w:val="000000"/>
                <w:sz w:val="28"/>
                <w:szCs w:val="28"/>
              </w:rPr>
              <w:t>Муниципальное бюджетное дошкольное образовательное учреждение</w:t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>
                <w:rStyle w:val="C5"/>
                <w:iCs/>
                <w:color w:val="000000"/>
                <w:sz w:val="28"/>
                <w:szCs w:val="28"/>
              </w:rPr>
              <w:t>«Детский сад «Ивушка»</w:t>
            </w:r>
          </w:p>
          <w:p>
            <w:pPr>
              <w:pStyle w:val="C1"/>
              <w:shd w:fill="FFFFFF" w:val="clear"/>
              <w:spacing w:before="0" w:after="0"/>
              <w:rPr>
                <w:rStyle w:val="C5"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00"/>
              <w:ind w:right="832" w:hanging="0"/>
              <w:rPr>
                <w:rStyle w:val="C5"/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00"/>
              <w:ind w:right="832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ind w:right="832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ind w:right="832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ind w:right="832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нспект непосредственной образователь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тей общеразвивающей направленности 5 – 6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«Геометрические фигуры»</w:t>
            </w:r>
          </w:p>
          <w:p>
            <w:pPr>
              <w:pStyle w:val="Normal"/>
              <w:spacing w:lineRule="auto" w:line="240" w:before="240" w:after="200"/>
              <w:ind w:right="832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ind w:right="832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ind w:right="832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ind w:right="832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ind w:right="1116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ind w:right="832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ла и провела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лова Татьяна Валентинов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квалификационной категор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ind w:right="832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ind w:right="83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6</w:t>
            </w:r>
          </w:p>
          <w:p>
            <w:pPr>
              <w:pStyle w:val="Normal"/>
              <w:spacing w:lineRule="auto" w:line="240" w:before="240" w:after="200"/>
              <w:ind w:right="83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 Продолжать формировать элементарные математические представления. </w:t>
              <w:br/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 </w:t>
              <w:br/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учающ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 Совершенствовать навыки счёта в пределах 10. Сравнивать предметы по длине. Совершенствовать знания о геометрических фигурах. Формировать умения ориентироваться на листе бумаги. Закреплять знания о последовательности дней недели и частях суток. Формировать навыки сотрудничества на занятиях, формировать навыки самооценки. </w:t>
              <w:br/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вивающ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 Развивать у детей внимание, логическое мышление, воображение, любознательность, взаимопомощь. </w:t>
              <w:br/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оспит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 Воспитывать познавательный интерес к математике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0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40" w:after="200"/>
        <w:ind w:left="-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ое развитие, социально-коммуникативное развитие, художественно-эстетическое развитие, речевое развитие, физическое развитие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варительная работа с деть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тгадывание загадок, индивидуальные занятия дидактическая игра «Неделька», игровое упражнение «Дорисуй»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монстрационный матери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лепестки семи цветов, вагончики разной длины, вазы для цветов, цветы, мяч, сундучок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даточный матери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аборы геометрических фигур, конверты с набором цифр, карточки для графического диктанта, конверт с набором Цветиков –Семицветиков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Ход занятия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ети вместе с воспитателем становятся в круг. </w:t>
        <w:br/>
        <w:br/>
        <w:t>Встало солнышко давно, </w:t>
        <w:br/>
        <w:br/>
        <w:t>Заглянуло к нам в окно. </w:t>
        <w:br/>
        <w:br/>
        <w:t>Собрало друзей всех в круг </w:t>
        <w:br/>
        <w:br/>
        <w:t>Я твой друг и ты мой друг. </w:t>
        <w:br/>
        <w:br/>
        <w:t>Мы сейчас пойдем направо, </w:t>
        <w:br/>
        <w:br/>
        <w:t>А теперь пойдем налево, </w:t>
        <w:br/>
        <w:br/>
        <w:t>В центре круга соберемся, </w:t>
        <w:br/>
        <w:br/>
        <w:t>И на место все вернемся. </w:t>
        <w:br/>
        <w:br/>
        <w:t>Улыбнемся, подмигнем, </w:t>
        <w:br/>
        <w:br/>
        <w:t>Путешествовать пойдём. </w:t>
        <w:br/>
        <w:br/>
        <w:t>Дети выполняют упражнения в соответствии с текстом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: Сегодня я приглашаю вас отправиться в путешествие. А путешествие будет не простое, а волшебное. Далеко-далеко есть волшебная страна, там растёт необыкновенный цветок, он может исполнить любое желание. Как вы думаете, что это за цветок?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Это Цветик-Семицветик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авильно, Цветик-Семицветик. Однажды в ту страну ворвался озорной ветер и разбросал лепестки волшебного цветка. А вы, хотели бы иметь такой цветок? (Ответы детей). </w:t>
        <w:br/>
        <w:br/>
        <w:t>Давайте тогда мы с вами отправимся в путь и соберём все-все лепестки волшебного цветка. Но путь будет не лёгким. Вы готовы (ответы детей) </w:t>
        <w:br/>
        <w:br/>
        <w:t>Я вижу, что вы готовы к путешествию. </w:t>
        <w:br/>
        <w:br/>
        <w:t>Нужно в путь нам отправляться. </w:t>
        <w:br/>
        <w:br/>
        <w:t>Ума, разума набраться, </w:t>
        <w:br/>
        <w:br/>
        <w:t>Лепестки все отыскать, </w:t>
        <w:br/>
        <w:br/>
        <w:t>Чтоб желанье загадать. </w:t>
        <w:br/>
        <w:br/>
        <w:t>А на чём мы отправимся - отгадайте загадку. </w:t>
        <w:br/>
        <w:br/>
        <w:t>Братцы в гости снарядились, </w:t>
        <w:br/>
        <w:br/>
        <w:t>Друг за друга зацепились </w:t>
        <w:br/>
        <w:br/>
        <w:t>И помчались в путь – далёк, </w:t>
        <w:br/>
        <w:br/>
        <w:t>Лишь оставили гудок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Это поезд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авильно, это поезд. Давайте приготовим наш поезд и оправимся в путь. Вот перед вами вагоны, их необходимо расставить от самого короткого до самого длинного. </w:t>
        <w:br/>
        <w:br/>
        <w:t>- Сколько всего вагонов у поезда? </w:t>
        <w:br/>
        <w:br/>
        <w:t>- Каким по порядку стоит голубой? </w:t>
        <w:br/>
        <w:br/>
        <w:t>- Вагон, какого цвета, стоит между красным и жёлтым? </w:t>
        <w:br/>
        <w:br/>
        <w:t>- Каким по порядку стоит зелёный вагон? </w:t>
        <w:br/>
        <w:br/>
        <w:t>Воспитатель: Молодцы, дети! Вы справились с заданием. А теперь пора отправляться в путь. </w:t>
        <w:br/>
        <w:br/>
        <w:t>Вправо-влево посмотри, </w:t>
        <w:br/>
        <w:br/>
        <w:t>Что увидишь – назови! </w:t>
        <w:br/>
        <w:br/>
        <w:t>Всё в пути случиться может </w:t>
        <w:br/>
        <w:br/>
        <w:t>Надо быть внимательным. </w:t>
        <w:br/>
        <w:br/>
        <w:t>Всё у нас получится, </w:t>
        <w:br/>
        <w:br/>
        <w:t>Будет замечательно!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й, посмотрите, а вот и первый лепесток. Какого он цвета?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Лепесток красного цвета. </w:t>
        <w:br/>
        <w:br/>
        <w:t>Вагончики весёлые </w:t>
        <w:br/>
        <w:br/>
        <w:t>Бегут, бегут, бегут. </w:t>
        <w:br/>
        <w:t>Их круглые колёсики </w:t>
        <w:br/>
        <w:t>Всё тук, да тук, да тук. </w:t>
        <w:br/>
        <w:br/>
        <w:t>Дыхательная гимнастика. Дети произносят звук - ту-туууууууууууу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смотрите, какая красивая цветочная поляна. Я предлагаю вам, сорвать по три цветка и поставить в вазы такое количество цветов, какое число написано на вазе. </w:t>
        <w:br/>
        <w:br/>
        <w:t>(Дети собирают цветы и ставят в вазы, замечают среди цветов оранжевый лепесток)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смотрите, вот ещё один лепесток – оранжевый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Здорово ребята, у нас уже два лепестка. </w:t>
        <w:br/>
        <w:br/>
        <w:t>Вот болотце на пути </w:t>
        <w:br/>
        <w:br/>
        <w:t>Тут ребятам не пройти! </w:t>
        <w:br/>
        <w:br/>
        <w:t>Надо мост построить нам, </w:t>
        <w:br/>
        <w:br/>
        <w:t>Чтоб проехали мы там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идактическая игра «Мост из геометрических фигур»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родолжают логическую цепочку из геометрических фигур. Каждому даются наборы геометрических фигур, которые детям необходимо разложить. Дети располагают свои узкие «мостики» рядом, чтобы получился широкий «мост». У каждого ребёнка свой вариант логической цепочки. </w:t>
        <w:br/>
        <w:br/>
        <w:t>Дети строят мост и находят третий – жёлтый лепесток. </w:t>
        <w:br/>
        <w:br/>
        <w:t>Воспитатель: Дети, что-то ветер опять начинает дуть. </w:t>
        <w:br/>
        <w:br/>
        <w:t>Ветер, ветер, дуй сильнее, чтобы стало веселее </w:t>
        <w:br/>
        <w:t>Ну-ка, ветер, не зевай, лучше с нами поиграй. </w:t>
        <w:br/>
        <w:br/>
        <w:t>Игра с мячом «Бросай – лови, быстро назови» </w:t>
        <w:br/>
        <w:br/>
        <w:t>Воспитатель бросает детям мяч и задаёт вопрос. </w:t>
        <w:br/>
        <w:br/>
        <w:t>- Спим мы ночью, а делаем зарядку….(утром) </w:t>
        <w:br/>
        <w:br/>
        <w:t>- Солнце светит днём. А луна….(ночью) </w:t>
        <w:br/>
        <w:br/>
        <w:t>- Когда ваши мамы и папы приходят с работы? (Вечером) </w:t>
        <w:br/>
        <w:br/>
        <w:t>- Ужинаем мы вечером, а спим…(ночью) </w:t>
        <w:br/>
        <w:br/>
        <w:t>- Какой сегодня день недели? (Среда) </w:t>
        <w:br/>
        <w:br/>
        <w:t>- Какой день недели был вчера? (Вторник) </w:t>
        <w:br/>
        <w:br/>
        <w:t>- Как называется первый рабочий день? (Понедельник) </w:t>
        <w:br/>
        <w:br/>
        <w:t>- Как называются выходные дни? (Суббота, воскресенье)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ети посмотрите, пока мы играли, ветер нам принёс ещё один лепесток. Какого он цвета?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Лепесток зелёного цвета. </w:t>
        <w:br/>
        <w:br/>
        <w:t>Воспитатель: Ой, слышите, кто-то спорит. Да это же зайки, у каждого из них номер и им надо стать по порядку. Они никак не могут разобраться. </w:t>
        <w:br/>
        <w:br/>
        <w:t>Дети, вы сможете им помочь? (Ответы детей) </w:t>
        <w:br/>
        <w:br/>
        <w:t>Каждый ребёнок получает конверт с набором зайчиков с номерами от 1 до 10 и на столе раскладывают их по порядку. </w:t>
        <w:br/>
        <w:br/>
        <w:t>Беритесь, ребята, скорей за работу – </w:t>
        <w:br/>
        <w:t>Учитесь считать, чтоб не сбиться со счёту. </w:t>
        <w:br/>
        <w:t>В одном из конвертов дети находят ещё один лепесток голубого цвета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ети, кто посчитает, сколько лепестков мы уже нашли?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ы нашли пять лепестков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сколько всего лепестков у Цветика – Семицветика?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У Цветика – Семицветика всего семь лепестков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Так сколько ещё нам надо найти лепестков?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ам надо найти ещё два лепестка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тправляемся дальше в волшебную страну. </w:t>
        <w:br/>
        <w:br/>
        <w:t>Посмотрите, как на этой полянке весело, сколько там зверей, птиц и насекомых. </w:t>
        <w:br/>
        <w:br/>
        <w:t>Тут затеи, и задачи, игры, шутки, всё для вас! </w:t>
        <w:br/>
        <w:t>Пожелаем вам удачи – за работу, в добрый час! </w:t>
        <w:br/>
        <w:br/>
        <w:t>Математические загадки. </w:t>
        <w:br/>
        <w:br/>
        <w:t>Высоко задравши нос </w:t>
        <w:br/>
        <w:t>Заяц шесть морковок нёс, </w:t>
        <w:br/>
        <w:t>Спотыкнулся и упал – </w:t>
        <w:br/>
        <w:t>Две морковки потерял. </w:t>
        <w:br/>
        <w:t>Сколько морковок у зайца осталось? (4) </w:t>
        <w:br/>
        <w:br/>
        <w:t>В сад девять пчёлок прилете </w:t>
        <w:br/>
        <w:t>Одна из них на клумбу села, </w:t>
        <w:br/>
        <w:t>Все остальные через сад </w:t>
        <w:br/>
        <w:t>К себе на пасеку спешат. </w:t>
        <w:br/>
        <w:t>Так сколько ж пчёл летит из сада? </w:t>
        <w:br/>
        <w:t>Нам сосчитать тех пчёлок надо. (8) </w:t>
        <w:br/>
        <w:br/>
        <w:t>Три зайчонка, пять ежат </w:t>
        <w:br/>
        <w:t>Ходят вместе в детский сад. </w:t>
        <w:br/>
        <w:t>Посчитать мы вас попросим, </w:t>
        <w:br/>
        <w:t>Сколько малышей в саду?(8) </w:t>
        <w:br/>
        <w:br/>
        <w:t>Под кустами у реки </w:t>
        <w:br/>
        <w:t>Жили майские жуки: </w:t>
        <w:br/>
        <w:t>Дочка, сын, отец и мать. </w:t>
        <w:br/>
        <w:t>Кто их может сосчитать? (4) </w:t>
        <w:br/>
        <w:br/>
        <w:t>Пять ворон на крышу сели, </w:t>
        <w:br/>
        <w:t>Две еще к ним прилетели, </w:t>
        <w:br/>
        <w:t>Отвечайте быстро, смело: </w:t>
        <w:br/>
        <w:t>Сколько всех их прилетело? (7)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вот и ещё один лепесток. Он прилетел на эту поляну. Какого он цвета. </w:t>
      </w:r>
    </w:p>
    <w:p>
      <w:pPr>
        <w:pStyle w:val="Normal"/>
        <w:spacing w:lineRule="auto" w:line="240" w:before="240" w:after="20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Лепесток синего цвета. 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ети, сколько лепестков нам ещё не хватает. 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ам не хватает одного лепестка, фиолетового. 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ети посмотрите, а здесь ещё какой –то сундучок. Как же его нам открыть? 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адо найти ключ и открыть сундучок. </w:t>
        <w:br/>
        <w:br/>
        <w:t>Что за чудо-чудеса: </w:t>
        <w:br/>
        <w:t>Раз рука и два рука! </w:t>
        <w:br/>
        <w:t>Вот ладошка правая, </w:t>
        <w:br/>
        <w:t>Вот ладошка левая! </w:t>
        <w:br/>
        <w:t>И скажу вам не тая – </w:t>
        <w:br/>
        <w:t>Руки всем нужны друзья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рафический диктант «Ключи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  <w:t>8 клеточек вправо, 2 – вверх, 4 – вправо, 5 – вниз, 4 – влево, 2 – вверх, 4 – влево, 3 – вниз, 1 – влево, 1 – вверх, 1 – влево, 1 – вниз, 1 – влево, 3 – вверх, 1 – влево, 1 – вверх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от и ключик отыскали, можем сундучок открыть. </w:t>
        <w:br/>
        <w:br/>
        <w:t>Дети открывают сундучок и находят там последний фиолетовый лепесток. </w:t>
        <w:br/>
        <w:t>Они складывают из всех лепестков Цветик – Семицветик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от и отыскали мы с вами все лепестки. Посмотрите, здесь в сундучке лежит, ещё какой – то конверт, что там может быть? </w:t>
        <w:br/>
        <w:br/>
        <w:t>Дети достают конверт и находят там на каждого ребёнка по волшебному цветку. Теперь у каждого из вас есть Цветик – Семицветик, вы сможете загадать свои заветные желания. </w:t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ети, вам понравилось наше путешествие? (Ответы детей) </w:t>
        <w:br/>
        <w:t>Что больше всего вам понравилось во время путешествия? (Ответы детей) </w:t>
        <w:br/>
        <w:t>Какое задание для вас оказалось самым сложным? (Ответы детей) </w:t>
        <w:br/>
        <w:br/>
        <w:t>Спасибо вам. Вы так много знаете, были внимательными, сообразительными, помогали друг другу, поэтому вы так хорошо справились со всеми заданиями, которые встречались нам во время путешествия. Я думаю, что вы всегда так будете стара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6:58:00Z</dcterms:created>
  <dc:creator>Комп</dc:creator>
  <dc:description/>
  <cp:keywords/>
  <dc:language>en-US</dc:language>
  <cp:lastModifiedBy>Комп</cp:lastModifiedBy>
  <dcterms:modified xsi:type="dcterms:W3CDTF">2018-01-22T18:07:00Z</dcterms:modified>
  <cp:revision>4</cp:revision>
  <dc:subject/>
  <dc:title/>
</cp:coreProperties>
</file>