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Подробный конспект образовательного мероприятия</w:t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/ы  занятия/мероприятия (ФИО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хова Надежда Игоревн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ь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категор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тель дошкольного отделения №4, ГБОУ СОШ № 657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 область применения.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я с окружающим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ная  групп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ладшая группа  – .20.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Воспитатель: -</w:t>
            </w: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водит всю подготовительную работу и организует работу участ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мощник модератора – Полуэктова Е. 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  мероприят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занятия/мероприя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лшебные снежинки  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занятия/мероприятия в системе образовательных мероприятий  (обучающее, закрепление, итоговое, развлекательное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 занятия/ мероприя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етских знаний и умений в сфере окружающего мира. Применение полученных навыков в повседневной жизни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занятия/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>Упражнять в исследовательской деятельно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-2  </w:t>
            </w:r>
            <w:r>
              <w:rPr>
                <w:color w:val="000000"/>
                <w:sz w:val="28"/>
                <w:szCs w:val="28"/>
              </w:rPr>
              <w:t>Продолжать формировать у дошкольников умение отвечать на вопросы полным предложением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3 </w:t>
            </w:r>
            <w:r>
              <w:rPr>
                <w:color w:val="000000"/>
                <w:sz w:val="28"/>
                <w:szCs w:val="28"/>
              </w:rPr>
              <w:t>Учить детей делать первые выводы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-4.</w:t>
            </w:r>
            <w:r>
              <w:rPr>
                <w:color w:val="000000"/>
                <w:sz w:val="28"/>
                <w:szCs w:val="28"/>
              </w:rPr>
              <w:t>Расширять представление детей о явлениях прир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-5 </w:t>
            </w:r>
            <w:r>
              <w:rPr>
                <w:color w:val="000000"/>
                <w:sz w:val="28"/>
                <w:szCs w:val="28"/>
              </w:rPr>
              <w:t>Воспитывать чувство уважения к своим сверстникам и взрослы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6 Закреплять ориентировку в пространств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  Пополнять словарный запас новыми слов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ния, умения, навыки и качества, которые актуализируют/приобретут/закрепя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 в ходе занятия/ меропри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  речевой запас дет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т в себе  чувство уважения и дружелюбия к своим сверстникам и взрослы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составлять простые логические умозаключ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ают умение обращать внимание на окружающий мир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ют умение ориентироваться в заданном направл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работ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атривание снежинок на участ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скусственных снежи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е «мы снежин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неж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я поделок «красивая елочк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ная литература, источники информации </w:t>
            </w:r>
            <w:r>
              <w:rPr>
                <w:i/>
                <w:sz w:val="28"/>
                <w:szCs w:val="28"/>
              </w:rPr>
              <w:t>(с указанием активных ссылок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highlight w:val="yellow"/>
              </w:rPr>
              <w:t>.</w:t>
            </w:r>
            <w:r>
              <w:rPr>
                <w:sz w:val="28"/>
                <w:szCs w:val="28"/>
              </w:rPr>
              <w:t xml:space="preserve">Программы дошкольного образования от рождения до школы. Под редакцией Н. Е Вераксы, Т.С Комаровой, М.А. Васильевой. Москва Мозаика-синтез 201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.А Соломенникова. Занятия по формированию элементарных экологических представлений. Во второй младшей группе детского сада . Москва – синтез-20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. В. Гербова. Развитие речи в детском саду. Младшая группа.Москва-синтез-20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.в. Дыбина. Ознакомление с Предметным и социальным окружением. Младшая группа. Москва-синтез-20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уцакова Л. В. Конструирование и художественный труд в детском саду . ТЦ Сфера, 20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Л. В. Абрамова. И. Ф. Слепцова. Социально-коммуникативное развитие дошкольников. Младшая группа. Москва-синтез-20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убрилин Н.Ю. Волшебные снежинки: Пособие для занятия с детьми. М.: АРТКТИ, 2009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оборудование, материалы и другие условия для качественного проведения меропри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 на магнитиках(на каждого участ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е доски (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ольших с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гад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арисованные картины» с изображением зимней тема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за с теплой во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едра со сне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чек/сумочка для снежи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 – смайлики на каждого по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 с со снеженками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>Указание приложений к занятию/мероприятию:</w:t>
            </w:r>
            <w:r>
              <w:rPr>
                <w:sz w:val="28"/>
                <w:szCs w:val="28"/>
              </w:rPr>
              <w:t xml:space="preserve"> (презентации, дидактические материалы, раздаточный материал). С помощью какого программного обеспечения они созд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Загад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2  Шаблоны снежи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Физ - мину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4 </w:t>
            </w:r>
            <w:r>
              <w:rPr/>
              <w:t xml:space="preserve">Гарусные и радостные снежинки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08"/>
        <w:gridCol w:w="6236"/>
        <w:gridCol w:w="7087"/>
        <w:gridCol w:w="6627"/>
      </w:tblGrid>
      <w:tr>
        <w:trPr>
          <w:trHeight w:val="464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Этапы занятия/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ремя, продолжительность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робное описание АМО по установленной схеме: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и и задачи метода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варительная подготовка (если требуется)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я проведения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арианты проведения мет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 воспитателя, инструк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ЗУНы  и качества, которые формируются у  детей  на  этом  этапе</w:t>
            </w:r>
          </w:p>
        </w:tc>
      </w:tr>
      <w:tr>
        <w:trPr>
          <w:trHeight w:val="220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  «поздоровайся вежливо»</w:t>
            </w:r>
          </w:p>
          <w:p>
            <w:pPr>
              <w:pStyle w:val="Normal"/>
              <w:rPr>
                <w:rStyle w:val="C7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  <w:u w:val="single"/>
              </w:rPr>
              <w:t>Цель:</w:t>
            </w:r>
            <w:r>
              <w:rPr>
                <w:rStyle w:val="C7"/>
                <w:sz w:val="28"/>
                <w:szCs w:val="28"/>
              </w:rPr>
              <w:t> создать эмоциональный настрой детей.</w:t>
            </w:r>
          </w:p>
          <w:p>
            <w:pPr>
              <w:pStyle w:val="Normal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  <w:u w:val="single"/>
              </w:rPr>
              <w:t>Технология проведения</w:t>
            </w:r>
            <w:r>
              <w:rPr>
                <w:rStyle w:val="C0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Дети встают в круг/полу круг/лицом к воспитателю, улыбаются и говорят ЗДРАВСТВУЙТЕ. 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 xml:space="preserve">Второй раз дети приветствуют  без слов.( Делают взмахи руками) </w:t>
            </w:r>
          </w:p>
          <w:p>
            <w:pPr>
              <w:pStyle w:val="Normal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атериалы: не предусмотрен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атор предлагает детям поздороваться друг с другом </w:t>
            </w:r>
          </w:p>
          <w:p>
            <w:pPr>
              <w:pStyle w:val="Normal"/>
              <w:rPr>
                <w:rStyle w:val="C7"/>
                <w:sz w:val="28"/>
                <w:szCs w:val="28"/>
              </w:rPr>
            </w:pPr>
            <w:r>
              <w:rPr>
                <w:rStyle w:val="C7"/>
                <w:sz w:val="28"/>
                <w:szCs w:val="28"/>
              </w:rPr>
              <w:t>Дети встают лицом к воспитателю (полукругом\в россыпную). Воспитатель говорит: Здравствуйте ребята.</w:t>
            </w:r>
          </w:p>
          <w:p>
            <w:pPr>
              <w:pStyle w:val="Normal"/>
              <w:rPr/>
            </w:pPr>
            <w:r>
              <w:rPr>
                <w:rStyle w:val="C7"/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rPr/>
            </w:pPr>
            <w:r>
              <w:rPr>
                <w:rStyle w:val="C7"/>
                <w:sz w:val="28"/>
                <w:szCs w:val="28"/>
              </w:rPr>
              <w:t>В: А теперь давайте поздороваемся без слов.</w:t>
            </w:r>
          </w:p>
          <w:p>
            <w:pPr>
              <w:pStyle w:val="Normal"/>
              <w:rPr/>
            </w:pPr>
            <w:r>
              <w:rPr>
                <w:rStyle w:val="C7"/>
                <w:sz w:val="28"/>
                <w:szCs w:val="28"/>
              </w:rPr>
              <w:t>Дети доброжелательно машут воспитате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. А теперь я загадаю вам загадку и вы поймете кто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гадывает загадку(приложение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настраиваться на дружелюбное отношение к своим сверстникам. Учатся выполнять действия в соответствии с поставленной задачей. Демонстрируют уважительное отношение друг к другу и к г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Дети самостоятельно налаживают контакт между собой и модерато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sz w:val="28"/>
          <w:szCs w:val="28"/>
        </w:rPr>
      </w:pPr>
      <w:r>
        <w:rPr>
          <w:rFonts w:cs="Arial" w:ascii="Arial" w:hAnsi="Arial"/>
          <w:b/>
          <w:bCs/>
          <w:vanish/>
          <w:sz w:val="28"/>
          <w:szCs w:val="28"/>
        </w:rPr>
      </w:r>
    </w:p>
    <w:tbl>
      <w:tblPr>
        <w:tblW w:w="22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6237"/>
        <w:gridCol w:w="284"/>
        <w:gridCol w:w="6662"/>
        <w:gridCol w:w="427"/>
        <w:gridCol w:w="6439"/>
      </w:tblGrid>
      <w:tr>
        <w:trPr>
          <w:trHeight w:val="109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: «Снежин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полнение речевого запаса детей. Обогащение знаний детей о окружающем ми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. Снежинки с магнитами на каждого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ведения:. Воспитатель раздает каждому ребенку снежинки и задает вопрос… У ТЕБЯ КАКАЯ СНЕЖИНКА?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: «Снежный обру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станавливание следственных свя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: Обруч, снежинки на ниточке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ехнология проведения: воспитатель показывает детям снежинки. Дети дуют на снежинки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: Молодцы. А теперь я загадаю вам загадку, и вы отгадаете что я вам прине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гадывает загадку (приложение 1.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: Прави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остает из мешочка снежинки и раздает де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 Положите снежинки себе на ладонь. И скажите какая у вас на руке снежинка.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воспитатель называет 2-3 новых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C7"/>
                <w:sz w:val="28"/>
                <w:szCs w:val="28"/>
              </w:rPr>
            </w:pPr>
            <w:r>
              <w:rPr>
                <w:rStyle w:val="C7"/>
                <w:sz w:val="28"/>
                <w:szCs w:val="28"/>
              </w:rPr>
              <w:t xml:space="preserve">В. Дети а сейчас посмотрите. Это снежинки. Но они стоят на месте. Давайте сделаем чтобы они у нас полетали. </w:t>
            </w:r>
          </w:p>
          <w:p>
            <w:pPr>
              <w:pStyle w:val="Normal"/>
              <w:rPr/>
            </w:pPr>
            <w:r>
              <w:rPr>
                <w:rStyle w:val="C7"/>
                <w:sz w:val="28"/>
                <w:szCs w:val="28"/>
              </w:rPr>
              <w:t>Дети дуют на снежинки</w:t>
            </w:r>
          </w:p>
          <w:p>
            <w:pPr>
              <w:pStyle w:val="Normal"/>
              <w:rPr>
                <w:rStyle w:val="C7"/>
                <w:sz w:val="28"/>
                <w:szCs w:val="28"/>
              </w:rPr>
            </w:pPr>
            <w:r>
              <w:rPr>
                <w:rStyle w:val="C7"/>
                <w:sz w:val="28"/>
                <w:szCs w:val="28"/>
              </w:rPr>
              <w:t>В: Теперь снежинки у нас ЛЕТАЮЩИЕ,</w:t>
            </w:r>
          </w:p>
          <w:p>
            <w:pPr>
              <w:pStyle w:val="Normal"/>
              <w:rPr>
                <w:rStyle w:val="C7"/>
                <w:b/>
                <w:b/>
                <w:sz w:val="28"/>
                <w:szCs w:val="28"/>
                <w:highlight w:val="yellow"/>
              </w:rPr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 умение слушать взрослого и правильно отвечать на вопросы прост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т уважительное  отношение к сверстн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тся говорить друг за другом, не перебив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ют знания об окружающим ми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звивают дыхательную систему. Устанавливают следственные связи</w:t>
            </w:r>
            <w:r>
              <w:rPr>
                <w:sz w:val="28"/>
                <w:szCs w:val="28"/>
                <w:highlight w:val="yellow"/>
              </w:rPr>
              <w:t>.</w:t>
            </w:r>
          </w:p>
        </w:tc>
      </w:tr>
      <w:tr>
        <w:trPr>
          <w:trHeight w:val="119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О «Снег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умение детей ориентироваться в пространстве. Выполнять умение  делать задание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риалы проведения: Снежи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проведения: Воспитатель Говорит слова и показывает движения. Дети повторяют за воспитателя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О «Сне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полняют знания о явлениях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: « 2 таза с теплой водой, 2 ведрышка со снегом», 2 ст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я проведения: Дети встают к столу. По сигналу воспитателя бросают снег в воду. В конце наблюдения делают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 «Картина без сне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ляют знания об окружающем ми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: Снежинки на магнитиках, 2 нарисованные карт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ведения:  Дети на нарисованные картины прикладывают снеж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 «Игра в снеж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учить детей подводить ит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: Искусственные сне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ведения.: На ковре дети играют в сне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Молодцы. А теперь скажите как называется танец снежинок. Когда они летят в низ с неб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( Снегоп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: Правильно, снегопад. Давайте сейчас с вами поиграем в снегопад…(приложение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Молодцы. А теперь посмотрите на свои снежинки, они все разного цвета. У кого-то белые, а у кого-то голубые. Сейчас у кого голубая снежинка подойдут к столу где большая синяя снежинка. А те у кого белая подойдут к столу, где большая белая снеж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молодцы. А теперь посмотрите. Это картины, но на них чего-то не хватает. Как вы думаете ч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( снежинок. Снега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Вот теперь все сдела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А теперь идем все на ков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Я принесла вам Снежки, но мы с ними поиграем. Если ответим чему мы сегодня с вами науч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дает вопросы на которые дети отвечают корот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ют умение выполнять задания по образц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 координацию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ют пополнять словарный зап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ют  развивать умения  ориентироваться в простран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ют первый опыт эксперимент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т уважительное отношение к сверстн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 умения обращать внимания на окружающий мир, доводить работу до ко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ают умение делать небольшие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отвечать на вопросы полным предло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6521"/>
        <w:gridCol w:w="7089"/>
        <w:gridCol w:w="6439"/>
      </w:tblGrid>
      <w:tr>
        <w:trPr>
          <w:trHeight w:val="109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О: «Скажи что понравило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полнение речевого запаса детей. Обогащение знаний детей о окружающем ми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. Снежинки – смайлики  на каждого ребенк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Технология проведения:. Воспитатель раздает каждому ребенку снежинки и задает вопрос… Тебе понравилось Занятие?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Ребята посмотрите у меня есть еще снежинки, они гарусные и веселые. Если вам понравилось занятие, то возьмите желтый смайлик. А если не понравилось, то красный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C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C7"/>
                <w:b/>
                <w:b/>
                <w:sz w:val="28"/>
                <w:szCs w:val="28"/>
                <w:highlight w:val="yellow"/>
              </w:rPr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ют умение слушать взрослого и правильно отвечать на вопросы прост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т уважительное  отношение к сверстн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тся говорить друг за другом, не перебив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ют знания об окружающим ми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 Загад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ла я все вокруг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летев из царства вью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сень лучшую подружку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Я отправила на ю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Я морозна и бе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Я надолго  к вам пришла. (зим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еба звездочки летят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солнышко следят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но в танце балерин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житься зимой …..(снежинки)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Шаблоны снежин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1757025" cy="556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702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  Стишок руками.  «Мы снежин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нежинки,( Руки в верху, круговые движ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ушин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ужиться нам не лень,( Вокруг себ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танцуем целый день.(Руки на пояс. Приседани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стают в рассыпную и повторяют слова и действия за воспитател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  <w:r>
        <w:rPr/>
        <w:t xml:space="preserve">           Гарусные и радостные снежинки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166870" cy="41382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4704715" cy="46723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54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54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3654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24480" w:h="15840"/>
          <w:pgMar w:left="1134" w:right="1134" w:gutter="0" w:header="709" w:top="1701" w:footer="957" w:bottom="101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170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>
        <w:b/>
        <w:b/>
        <w:color w:val="7030A0"/>
        <w:sz w:val="28"/>
        <w:szCs w:val="28"/>
      </w:rPr>
    </w:pPr>
    <w:r>
      <w:rPr>
        <w:b/>
        <w:color w:val="7030A0"/>
        <w:sz w:val="28"/>
        <w:szCs w:val="28"/>
      </w:rPr>
      <w:t>ГБОУ СОШ №657 дошкольное отделение</w:t>
    </w:r>
  </w:p>
  <w:p>
    <w:pPr>
      <w:pStyle w:val="Normal"/>
      <w:shd w:fill="EEE8DD" w:val="clear"/>
      <w:rPr>
        <w:b/>
        <w:b/>
        <w:bCs/>
        <w:color w:val="7030A0"/>
        <w:sz w:val="28"/>
        <w:szCs w:val="28"/>
        <w:shd w:fill="F9F9F9" w:val="clear"/>
        <w:lang w:eastAsia="ru-RU"/>
      </w:rPr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>
        <w:b/>
        <w:b/>
        <w:color w:val="7030A0"/>
        <w:sz w:val="28"/>
        <w:szCs w:val="28"/>
        <w:lang w:eastAsia="ru-RU"/>
      </w:rPr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>
        <w:b/>
        <w:b/>
        <w:color w:val="7030A0"/>
        <w:sz w:val="28"/>
        <w:szCs w:val="28"/>
      </w:rPr>
    </w:pPr>
    <w:r>
      <w:rPr>
        <w:b/>
        <w:color w:val="7030A0"/>
        <w:sz w:val="28"/>
        <w:szCs w:val="28"/>
      </w:rPr>
      <w:t>ГБОУ СОШ №657 дошкольное отделение</w:t>
    </w:r>
  </w:p>
  <w:p>
    <w:pPr>
      <w:pStyle w:val="Normal"/>
      <w:shd w:fill="EEE8DD" w:val="clear"/>
      <w:rPr/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/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>
        <w:b/>
        <w:b/>
        <w:color w:val="7030A0"/>
        <w:sz w:val="28"/>
        <w:szCs w:val="28"/>
      </w:rPr>
    </w:pPr>
    <w:r>
      <w:rPr>
        <w:b/>
        <w:color w:val="7030A0"/>
        <w:sz w:val="28"/>
        <w:szCs w:val="28"/>
      </w:rPr>
      <w:t>ГБОУ СОШ №657 дошкольное отделение</w:t>
    </w:r>
  </w:p>
  <w:p>
    <w:pPr>
      <w:pStyle w:val="Normal"/>
      <w:shd w:fill="EEE8DD" w:val="clear"/>
      <w:rPr/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/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C7">
    <w:name w:val="c7"/>
    <w:basedOn w:val="Style12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00:00Z</dcterms:created>
  <dc:creator>елена</dc:creator>
  <dc:description/>
  <cp:keywords/>
  <dc:language>en-US</dc:language>
  <cp:lastModifiedBy>User</cp:lastModifiedBy>
  <dcterms:modified xsi:type="dcterms:W3CDTF">2018-01-22T18:36:00Z</dcterms:modified>
  <cp:revision>50</cp:revision>
  <dc:subject/>
  <dc:title>ГБОУ СОШ №657 дошкольное отделение   «</dc:title>
</cp:coreProperties>
</file>