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/>
      </w:pPr>
      <w:r>
        <w:rPr>
          <w:rStyle w:val="C5"/>
          <w:i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5"/>
          <w:iCs/>
          <w:sz w:val="28"/>
          <w:szCs w:val="28"/>
        </w:rPr>
        <w:t>«Детский сад «Ивушка»</w:t>
      </w:r>
    </w:p>
    <w:p>
      <w:pPr>
        <w:pStyle w:val="C1"/>
        <w:shd w:fill="FFFFFF" w:val="clear"/>
        <w:spacing w:before="0" w:after="0"/>
        <w:rPr>
          <w:rStyle w:val="C5"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Style w:val="C5"/>
          <w:rFonts w:ascii="Times New Roman" w:hAnsi="Times New Roman" w:eastAsia="Times New Roman" w:cs="Times New Roman"/>
          <w:bCs/>
          <w:iCs/>
          <w:kern w:val="2"/>
          <w:sz w:val="36"/>
          <w:szCs w:val="36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непосредственной образовательной деятельности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ей общеразвивающей направленности 5 – 6 л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  <w:t>«Друзья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9" w:before="0" w:after="150"/>
        <w:textAlignment w:val="baseline"/>
        <w:outlineLvl w:val="0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а Татьяна Валенти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содерж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об окружающе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ить детей ориентироваться в пространств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количественным составом числа 4 из единиц и из двух меньших чисел; учить составлять множество из четырех единиц и выделять его элементы; сравнивать два множества; закрепить знание цифр; формировать умение делить целое по части и составлять целое из частей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вивать логическое мышление, память, внима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4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од занят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 внимание детей на одежду своего товарища, на его прическу, обувь и другие особенности внешнего вид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«Во что одет твой товарищ»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ановятся парами, лицом друг к другу, запоминают особенности внешнего вида стоящего напротив. После этого дети по команде воспитателя отворачиваются друг от друга и отвечают на вопросы воспитателя по очеред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воспитатель приглашает детей сесть за стол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мните, недавно шел снег и его выпало так много, что можно было кататься на санках. И мы катались. Но санки у нас были всего одни. Мы катали друг друга по очереди и не ссорились. Как, ребята, можно назвать детей, которые играют вместе, делятся игрушками и не ссорятся? (Друзьями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ейчас я расскажу вам стихотворение про друзей, которые играли на снегу, а потом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алился в снег Алеша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— Сережа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—Маринка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ей — Иринка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на снегу детей? (4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нарисуем на листе бумаги детей, но обозначим их так: Алешу— треугольником, Сережу — кружком. Маринку — прямоугольником, а Иринку — квадрато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на мольберте, как правильно нужно расположить изображе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колько всего детей? (4). Обведем их графом. Сколько Алеш? Сколько Сереж? Сколько Иринок? Сколько Маринок? (1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отив каждого изображения воспитатель ставит цифру 1», подводит итог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4 — это: 1, 1, 1, 1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дети рисуют такой же граф у себя на листах бумаги. Для закрепления воспитатели повторяет те же вопрос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идет следующее задан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, сколько надо взять карандашей разного цвета, чтобы каждому досталось по одному? (4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рисует на мольберте следующий граф, рядом с предыдущи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сколько всего я изобразила разноцветных карандашей?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расных? Сколько синих? Сколько зеленых? Сколько черных? Значит, 4 — это: 1,1,1,1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исуют такой же граф у себя на бумаге. Воспитатель предлагает проверить, всем ли досталось по карандашу, провести стрелочки от каждого ребенка к цветному кружочк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дети переворачивают лист на другую сторону. Он разделен вертикальными линиями на три части. В первой – воспитатель предлагает изобразить детей из стихотворения в ряд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было детей? (4). Ставим цифру 4. Сколько было Мальчиков? (2). Ставим цифру 2. Обведем их графом и обозначим каждый граф цифрой 2, Так что же такое 4? (Это 2 и 2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ли дети в снегу, а потом пошли домой и вынесли, на улицу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ша, Сережа и Маринка — санки, а Иринка — лыжи. Сколько вещей вынесли дети? (4). Нарисуем граф. Сколько было санок? (3). Обведем новым графом и поставим цифру 3. Сколько было лыж? (1). Так что это такое 4? Это 3 и 1. Дети выполняют это задание у себя на листа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ли дети с санками и лыжами, надоело им. Они пошли домой и вынесли: Алеша – клюшку, а Иринка, Маринка и Сережа — коньки. Сколько вещей вынесли дети теперь? (4). Рисуем гpaф, Обозначаем цифрой 4. Сколько было клюшек? (1). Сколько было коньков? (3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исуют граф, ставят фишки с цифрами. Вместе с воспитателем подводят итог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4 — это 1 и З. Молодцы, ребята, правильно справились с заданием. А теперь давайте отдохнем, поиграем в интересную игру. Тихонько встаньте из-за столов и. подойдите ко мне. Игра называется «Сложи картинку» Это игра-эстафета. Нужно внимательно сосчитать кружочки на карточке и положить карточку изображением вверх на ту клеточку, где стоит такая же цифра. Если все выполнят задание правильно, то получится большая картин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детям разбиться на две команды и по очереди бегут до картины и выкладывают каждый свою карточку. После игры воспитатель подводит итог и хвалит детей, а также отмечает ошибки. Игра проводится 2 раз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воспитатель предлагает детям сесть на ковер, отдохнуть и поговорит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ся игра «Кто больше назовет действий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акие вы знаете профессии? (Дети называют). А теперь я назову профессию, а вы будете называть действия, которые выполняют люди данной профессии. Каждый называет по одному действию. За правильный ответ я дам фишку, а в конце игры мы подсчитаем, сколько у кого фишек. Победителем будет тот, кто наберет больше всех фише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, все вы много знаете, А сейчас давайте сядем за столы. У вас на столах лежат конверты, в которые Незнайка положил разрезанные картинки. Он их перепутал и не знает, как правильно сложить. Давайте мы ему поможе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кладывают разрезные картинки, рассказывают об изображенном сюжете из сказк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. А теперь Я приглашаю вас на ковер. Представьте, что вы — легкие снежинки. Полетели снежинки плавно по воздуху, закружились, Плавно, и спокойно опустились снежинки на землю и лежат неподвижно. Расслабились полностью. А теперь спокойно встаем. Посмотрите глазками на  меня. Вот и подошло к концу наше с вайи занятие» Все молодцы, занимались хорошо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colu.ru/matematika/vesyolaya-matematika-dlya-doshkolnikov.html" TargetMode="External"/><Relationship Id="rId3" Type="http://schemas.openxmlformats.org/officeDocument/2006/relationships/hyperlink" Target="https://vscolu.ru/vnima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7:15:00Z</dcterms:created>
  <dc:creator>Комп</dc:creator>
  <dc:description/>
  <cp:keywords/>
  <dc:language>en-US</dc:language>
  <cp:lastModifiedBy>Home</cp:lastModifiedBy>
  <dcterms:modified xsi:type="dcterms:W3CDTF">2018-01-22T08:07:00Z</dcterms:modified>
  <cp:revision>2</cp:revision>
  <dc:subject/>
  <dc:title/>
</cp:coreProperties>
</file>