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й сад «Ивуш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непосредственной образовательной деятельности детей общеразвивающей направленности 5 – 6 лет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южетно – ролевая игра «Магазин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а Татьяна Валенти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Совершенствовать и расширять игровые умения детей. Формировать умение организовывать сюжетно- ролевую игру. Совершенствовать умение развивать сюжет на основе знаний, полученных при восприятии окружающего, из литературных произведений и телевизионных передач. учить детей, что до начало игры нужно согласовывать тему, распредели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беждать, действовать.</w:t>
        <w:br/>
        <w:t>- Учить детей самостоятельно разрешать конфликты, возникающие в ходе игры. Формировать умение согласовывать свои действия с действиями партнеров.</w:t>
        <w:br/>
        <w:t>-Учить усложнять игру, путем расширения состава ролей (директор магазина, продавцы разных отделов). Создавать условия для творческого самовыражения.</w:t>
        <w:br/>
        <w:t>- Вырабатывать привычку аккуратно убирать игрушки в отведенное для них место. Поддерживать доброжелательное отношения в игре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стоянные игры детей в группе с воспитателем, беседы, рассказ воспитателя о профессии продавца, кассира, рассматривание картин, иллюстраций. Наблюдение за работой продавца в магазине, консультация для родителей в форме бесед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тол для директора магазина, с телефоном, блокнот, карандаши, часы, отдельные столы, для каждого отдела. А также:</w:t>
        <w:br/>
        <w:t>- корзиночки с муляжом овощей и фруктов, весы.</w:t>
        <w:br/>
        <w:t>- корзиночки с продовольственным товаром (шоколадки, конфетки, печенье, слоеное тесто и многое другое).</w:t>
        <w:br/>
        <w:t>- цветные тарелочки с рыбой.</w:t>
        <w:br/>
        <w:t>- отдел музыкальных инструментов.</w:t>
        <w:br/>
        <w:t>- отдел с игрушками.</w:t>
        <w:br/>
        <w:t>Сумочки для покупателей, спецодежда для продавцов, бейджики с надписями "директор магазина", "кассир", "продавец". Вывески "Торговый дом", чудесный мешочек, фишки по количеству детей, красного и синего цвета, кошельки.</w:t>
      </w:r>
    </w:p>
    <w:p>
      <w:pPr>
        <w:pStyle w:val="Normal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Сегодня мы с вами поиграем в игру "магазин". Я знаю, что вы любите в этой игре быть продавцами, поэтому у нас сегодня не просто магазин, а большой торговый дом (показываю вывеску "Торговый дом"). Здесь много отделов и каждый может приобрести для себя интересный товар. А руководить нашим большим "ТОРГОВЫМ ДОМОМ" должен директор. Кто знает, что входит в обязанности директора? (выслушать ответы детей)</w:t>
        <w:br/>
        <w:t>- Дети, директор - это сильный главный человек в магазине. Он обращает внимание детей на то, что все ли продавцы на месте, никто ли не заболел, у всех ли порядок в отделах, красиво ли стоит товар, аккуратно ли выглядит продавец, да и сам директор должен быть подтянутым и аккуратным. Директор обязан напоминать продавцам быть вежливыми с покупателями, благодарить за покупку.</w:t>
        <w:br/>
        <w:t>- Ребята, а какие обязанности кассира вы еще знаете? (выслушать ответы).</w:t>
        <w:br/>
        <w:t>- Да ребята, кассир -это очень ответственная должность, нельзя отвлекаться на разговоры с посторонними людьми, знакомыми. и если он - кассир отвлечется, то может неправильно дать сдачи, если это необходимо, а также выдает чек покупателю.</w:t>
        <w:br/>
        <w:t>- Вы много перечислили ролей в игре "Магазин". А кто еще бывает в магазине? (выслушать ответы)</w:t>
        <w:br/>
        <w:t>- Правильно. Без покупателей наш магазин не может работать.</w:t>
        <w:br/>
        <w:t>- А что входит в обязанности покупателей? (ответы детей)</w:t>
        <w:br/>
        <w:t>- Покупатели с сумочками идут в магазин, внимательно осматривают товар в отделах, культурно встают в очередь, вежливо разговаривают с продавцом, оплачивают товар в кассе и не забывают благодарить продавца за покупку. если есть какие то затруднения, в плане выбора товара, замечания, пожелания, то можно обратиться к директору магазина за разъяснениями.</w:t>
        <w:br/>
        <w:t>- Итак, мы начинаем игру, но как же нам распределить роли? Чтоб нам не обижаться друг на друга я приготовила "Чудесный мешочек" с красными и синими фишками. Тот, кому достанется красная фишка - сотрудник магазина, синяя - покупатель. Договорились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вытаскивают из мешочка фиш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ошу детей с красными фишками подойти ко мне и предлагаю самостоятельно распределить между собой роли директора магазина, кассира, продавцов и занять свои места. Покупателей прошу взять сумочки и корзинки для покупок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представляет гостям и покупателям предлагает директору рассказать о том, какие отделы открылись в магазине, как зовут продавцов, а также где находится касса.</w:t>
        <w:br/>
        <w:t>Покупатели проходят в магазин, где директор проводит небольшой экскур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гра начинается.</w:t>
        <w:br/>
        <w:t>В конце игры дети рассказывают о том, какие отделы им понравились больше всего, как работали сотрудники магазина. Спросить у продавцов, вежливы ли были покупатели? Что вам больше всего понравилось в игре. А кем бы вы хотели быть в следующий раз? Почему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благодарить детей за доброжелательные отношения в игре, за интерес, проявленный во время игры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4:44:00Z</dcterms:created>
  <dc:creator>Комп</dc:creator>
  <dc:description/>
  <cp:keywords/>
  <dc:language>en-US</dc:language>
  <cp:lastModifiedBy>Home</cp:lastModifiedBy>
  <cp:lastPrinted>2017-12-10T17:59:00Z</cp:lastPrinted>
  <dcterms:modified xsi:type="dcterms:W3CDTF">2018-01-22T08:07:00Z</dcterms:modified>
  <cp:revision>4</cp:revision>
  <dc:subject/>
  <dc:title/>
</cp:coreProperties>
</file>