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b/>
          <w:b/>
          <w:bCs/>
          <w:sz w:val="26"/>
          <w:szCs w:val="26"/>
        </w:rPr>
      </w:pPr>
      <w:r>
        <w:rPr>
          <w:rStyle w:val="FontStyle11"/>
        </w:rPr>
        <w:t xml:space="preserve">ЗДОРОВЬЕСБЕРЕГАЮЩИЕ ТЕХНОЛОГИИ В ОБРАЗОВАТЕЛЬНОЙ СРЕДЕ </w:t>
      </w:r>
      <w:r>
        <w:rPr>
          <w:b/>
          <w:caps/>
        </w:rPr>
        <w:t>Клинцовского филиала ГАПОУ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Брянский техникум энергомашиностроения и радиоэлектроники имени Героя Советского Союз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.А. Афанасьева»</w:t>
      </w:r>
    </w:p>
    <w:p>
      <w:pPr>
        <w:pStyle w:val="Style21"/>
        <w:widowControl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216" w:after="0"/>
        <w:ind w:firstLine="720"/>
        <w:jc w:val="both"/>
        <w:rPr/>
      </w:pPr>
      <w:r>
        <w:rPr>
          <w:rStyle w:val="FontStyle12"/>
          <w:sz w:val="28"/>
          <w:szCs w:val="28"/>
        </w:rPr>
        <w:t>Одним из основных направлений в совершенствовании системы среднего профессионального образования является внедрение здоровьесберегающих технологий, по словам одного из ведущих специалистов в области здоровьесберегающих технологий Н.К. Смирнова, рассматриваются как «системный подход к обучению и воспитанию, построенный на стремлении педагога не нанести ущерб здоровью учащихся».</w:t>
      </w:r>
    </w:p>
    <w:p>
      <w:pPr>
        <w:pStyle w:val="Style21"/>
        <w:widowControl/>
        <w:spacing w:before="192" w:after="0"/>
        <w:ind w:firstLine="720"/>
        <w:jc w:val="both"/>
        <w:rPr/>
      </w:pPr>
      <w:r>
        <w:rPr>
          <w:rStyle w:val="FontStyle12"/>
          <w:sz w:val="28"/>
          <w:szCs w:val="28"/>
        </w:rPr>
        <w:t>Целью здоровьесберегающей образовательной технологии должно выступать обеспечение условий физического, психического, социального и духовного комфорта, способствующих сохранению и укреплению здоровья субъектов образовательного процесса, их продуктивной учебно-познавательной и практической деятельности, основанной на научной организации труда и культуре здорового образа жизни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С утверждением в </w:t>
      </w:r>
      <w:r>
        <w:rPr>
          <w:sz w:val="28"/>
          <w:szCs w:val="28"/>
        </w:rPr>
        <w:t>Клинцовский филиал ГАПОУ«Брянский техникум энергомашиностроения и радиоэлектроники имени Героя Советского Союза М.А. Афанасьева»</w:t>
      </w:r>
      <w:r>
        <w:rPr>
          <w:rStyle w:val="FontStyle12"/>
          <w:sz w:val="28"/>
          <w:szCs w:val="28"/>
        </w:rPr>
        <w:t xml:space="preserve"> в 2016 г. Программы развития техникума на 2016—2018 гг. были определены основные направления деятельности техникума в рамках здоровьесбережения, а именно: создание здоровьесберегающей инфраструктуры с использованием современных технологий, профилактика и укрепление здоровья студентов и сотрудников, формирование культуры здорового образа жизни через спортивно-воспитательную работу.</w:t>
      </w:r>
    </w:p>
    <w:p>
      <w:pPr>
        <w:pStyle w:val="Style21"/>
        <w:widowControl/>
        <w:spacing w:lineRule="exact" w:line="317" w:before="187" w:after="0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тоит отметить, что базовые знания о здоровье имеет каждый студент техникума. Однако необходимо актуализировать эти знания в жизненный опыт безопасного существования личности, формируя в образовательном учреждении здоровьесберегающую среду. Под жизненным опытом, согласно АС. Белкину, будем понимать «витагенную (скрытую) информацию, ставшую достоянием личности, отложенную в резервах долговременной памяти, находящуюся в состоянии постоянной готовности к актуализации (востребованию) в адекватных ситуациях» [2, с. 56—58]. . С педагогической позиции важным является тот факт, что поскольку в отличие от физического и природно-психического личностно-психологическое и духовно-нравственное здоровье не даны человеку от природы, а требуют собственных усилий в направлении их формирования, то можно говорить о необходимости не только поддержания и укрепления здоровья растущего человека, но и о его развитии, творении [3]. Таким образом, так как здоровье имеет структуры — физическую, природную, психическую и т.д., то их можно создавать через формирование здоровьесберегающей образовательной среды. Эта среда в техникуме представлена шестью блоками: медицинский, психологический, питание/пищевой, учебно-воспитательный, методический, спортивно-оздоровительный.</w:t>
      </w:r>
    </w:p>
    <w:p>
      <w:pPr>
        <w:pStyle w:val="Style15"/>
        <w:widowControl/>
        <w:spacing w:lineRule="exact" w:line="322"/>
        <w:ind w:right="518" w:hanging="0"/>
        <w:jc w:val="both"/>
        <w:rPr/>
      </w:pPr>
      <w:r>
        <w:rPr>
          <w:rStyle w:val="FontStyle11"/>
          <w:b w:val="false"/>
          <w:sz w:val="28"/>
          <w:szCs w:val="28"/>
        </w:rPr>
        <w:t>На сегодняшний день организация питания в техникуме строится по следующей модели: студенческая столовая (базовая) — столовая-доготовочная — столовая-раздаточная.</w:t>
      </w:r>
    </w:p>
    <w:p>
      <w:pPr>
        <w:pStyle w:val="Style15"/>
        <w:widowControl/>
        <w:spacing w:lineRule="exact" w:line="322" w:before="192" w:after="0"/>
        <w:jc w:val="both"/>
        <w:rPr/>
      </w:pPr>
      <w:r>
        <w:rPr>
          <w:rStyle w:val="FontStyle11"/>
          <w:b w:val="false"/>
          <w:sz w:val="28"/>
          <w:szCs w:val="28"/>
        </w:rPr>
        <w:t>В 2016 г. в техникуме проведен ремонт медицинского кабинета. В рамках работы медицинского кабинета студенты получают следующее обслуживание: первая медицинская помощь; прививки, ведение карты прививок каждого студента; медицинский осмотр, составление антропометрического паспорта; медицинские консультации; профилактические беседы; занятия в кружке «Оказание первой медицинской помощи».</w:t>
      </w:r>
    </w:p>
    <w:p>
      <w:pPr>
        <w:pStyle w:val="Style15"/>
        <w:widowControl/>
        <w:spacing w:lineRule="exact" w:line="322" w:before="187" w:after="0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Социальный педагог регулярно осуществляет социально-информационную, социально-правовую, социально-психологическую, социально-экономическую и социально-реабилитационную помощь обучающимся и их родителям. </w:t>
      </w:r>
    </w:p>
    <w:p>
      <w:pPr>
        <w:pStyle w:val="Style15"/>
        <w:widowControl/>
        <w:spacing w:lineRule="exact" w:line="322" w:before="187" w:after="0"/>
        <w:ind w:firstLine="72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Для психологического сопровождения студентов и преподавателей в техникуме оснащена комната психологической разгрузки. Педагог-психолог Агеева Е.П.проводит работу со студенческим и педагогическим коллективами.</w:t>
      </w:r>
    </w:p>
    <w:p>
      <w:pPr>
        <w:pStyle w:val="Style15"/>
        <w:widowControl/>
        <w:spacing w:lineRule="exact" w:line="322" w:before="192" w:after="0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>В полной мере потенциальные возможности образовательно-воспитательной среды в области здоровьесбережения раскрываются в спортивно-оздоровительном направлении, которое четко ориентировано на обеспечение условий для развития физической культуры и массового спорта, повышение интереса и привлечение преподавателей и студентов к систематическим занятиям физической культурой и спортом, обеспечение их доступности. В техникуме работает спортивно-оздоровительный центр, в который входит спортивный зал, помещение в общежитии, оснащенное для занятий настольным теннисом, спортивная площадка.</w:t>
      </w:r>
    </w:p>
    <w:p>
      <w:pPr>
        <w:pStyle w:val="Style15"/>
        <w:widowControl/>
        <w:spacing w:lineRule="exact" w:line="322" w:before="182" w:after="0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>Проводится работа по распределению студентов техникума на медицинские группы для учебных занятий по дисциплине «Физическая культура». Совместно с медицинским работником, учитывая медицинские показания, определены три группы здоровья: основная, подготовительная и специальная медицинская, которая в свою очередь делится по видам заболеваний (сердечно-сосудистые, опорно-двигательные, заболевания ЖКТ).</w:t>
      </w:r>
    </w:p>
    <w:p>
      <w:pPr>
        <w:pStyle w:val="Style15"/>
        <w:widowControl/>
        <w:spacing w:lineRule="exact" w:line="322" w:before="187" w:after="0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>Стоит отметить, что возможность заниматься физической культурой имеют все желающие студенты. Для этого организована работа спортивных секций: легкая атлетика, лыжный спорт, баскетбол, волейбол, настольный теннис. Студенты техникума активно участвуют в товарищеских встречах и студенческой спартакиаде среди средних специальных учебных заведений города Клинцы, в городских соревнованиях по легкоатлетическому кроссу, волейболу, баскетболу, настольному теннису, футболу, городской легкоатлетической эстафете, в лыжных гонках.</w:t>
      </w:r>
    </w:p>
    <w:p>
      <w:pPr>
        <w:pStyle w:val="Style15"/>
        <w:widowControl/>
        <w:spacing w:lineRule="exact" w:line="322" w:before="182" w:after="0"/>
        <w:jc w:val="both"/>
        <w:rPr/>
      </w:pPr>
      <w:r>
        <w:rPr>
          <w:rStyle w:val="FontStyle11"/>
          <w:b w:val="false"/>
          <w:sz w:val="28"/>
          <w:szCs w:val="28"/>
        </w:rPr>
        <w:t>В каждом семестре в техникуме проводится спортивный праздник «День здоровья». Целью проведения «Дня здоровья» в сентябре является адаптация студентов нового набора к условиям техникума. Результаты участия в</w:t>
      </w:r>
    </w:p>
    <w:p>
      <w:pPr>
        <w:pStyle w:val="Style15"/>
        <w:widowControl/>
        <w:ind w:right="518" w:hanging="0"/>
        <w:jc w:val="both"/>
        <w:rPr/>
      </w:pPr>
      <w:r>
        <w:rPr>
          <w:rStyle w:val="FontStyle11"/>
          <w:b w:val="false"/>
          <w:sz w:val="28"/>
          <w:szCs w:val="28"/>
        </w:rPr>
        <w:t>спартакиаде ССУЗов г. Клинцы показывают положительную динамику спортивных достижений студентов за последние четыре года.</w:t>
      </w:r>
    </w:p>
    <w:p>
      <w:pPr>
        <w:pStyle w:val="Style15"/>
        <w:widowControl/>
        <w:spacing w:lineRule="exact" w:line="322" w:before="192" w:after="0"/>
        <w:jc w:val="both"/>
        <w:rPr/>
      </w:pPr>
      <w:r>
        <w:rPr>
          <w:rStyle w:val="FontStyle11"/>
          <w:b w:val="false"/>
          <w:sz w:val="28"/>
          <w:szCs w:val="28"/>
        </w:rPr>
        <w:t>Таким образом, в рамках создания здоровьесберегающей среды в техникуме соблюдены основные требования здоровьесбережения. Однако есть необходимость продолжения работы по обобщению опыта внедрения здоровьесберегающих технологий в образовательную среду и организации специального подразделения техникума по согласованию и координации такой работы.</w:t>
      </w:r>
    </w:p>
    <w:p>
      <w:pPr>
        <w:pStyle w:val="Style15"/>
        <w:widowControl/>
        <w:spacing w:lineRule="exact" w:line="322" w:before="192" w:after="0"/>
        <w:jc w:val="both"/>
        <w:rPr/>
      </w:pPr>
      <w:r>
        <w:rPr>
          <w:rStyle w:val="FontStyle11"/>
          <w:b w:val="false"/>
          <w:sz w:val="28"/>
          <w:szCs w:val="28"/>
        </w:rPr>
        <w:t>В ходе анализа здоровьесберегающей среды техникума выявлена необходимость разработки методических рекомендаций для педагогов, определяющих подходы к созданию здоровьесберегаюшего образовательного пространства на занятиях и во время педагогической практики, в частности при работе со студентами, имеющими низкие показатели психосоматического здоровья.</w:t>
      </w:r>
    </w:p>
    <w:p>
      <w:pPr>
        <w:pStyle w:val="Style15"/>
        <w:widowControl/>
        <w:spacing w:lineRule="exact" w:line="322" w:before="192" w:after="0"/>
        <w:jc w:val="both"/>
        <w:rPr/>
      </w:pPr>
      <w:r>
        <w:rPr>
          <w:rStyle w:val="FontStyle11"/>
          <w:b w:val="false"/>
          <w:sz w:val="28"/>
          <w:szCs w:val="28"/>
        </w:rPr>
        <w:t>Реализация здоровьесберегающего направления в деятельности технологического техникума остается актуальной, так как от здоровьесберегающей позиции будущего специалиста во многом зависит здоровье нашего поколения.</w:t>
      </w:r>
    </w:p>
    <w:p>
      <w:pPr>
        <w:pStyle w:val="Style21"/>
        <w:widowControl/>
        <w:spacing w:lineRule="exact" w:line="317" w:before="187" w:after="0"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317" w:before="187" w:after="0"/>
        <w:jc w:val="both"/>
        <w:rPr/>
      </w:pPr>
      <w:r>
        <w:rPr>
          <w:rStyle w:val="FontStyle12"/>
        </w:rPr>
        <w:t>Соц.педагог</w:t>
        <w:tab/>
        <w:tab/>
        <w:tab/>
        <w:tab/>
        <w:tab/>
        <w:tab/>
        <w:tab/>
        <w:t>Т.И. Середа</w:t>
      </w:r>
    </w:p>
    <w:sectPr>
      <w:type w:val="nextPage"/>
      <w:pgSz w:w="11906" w:h="16838"/>
      <w:pgMar w:left="1594" w:right="874" w:gutter="0" w:header="0" w:top="895" w:footer="0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spacing w:lineRule="exact" w:line="32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9:21:00Z</dcterms:created>
  <dc:creator>Ученик</dc:creator>
  <dc:description/>
  <cp:keywords/>
  <dc:language>en-US</dc:language>
  <cp:lastModifiedBy>BAM</cp:lastModifiedBy>
  <dcterms:modified xsi:type="dcterms:W3CDTF">2018-01-27T20:30:00Z</dcterms:modified>
  <cp:revision>7</cp:revision>
  <dc:subject/>
  <dc:title/>
</cp:coreProperties>
</file>