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занят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вильное питание – залог здорового образа жизни.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 xml:space="preserve"> 6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 понимания роли правильного питания в жизни человека, необходимости регулярного питания.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ширить представление о режиме питания человека, важности соблюдения режима питания.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вать мышление учащихся, умение работать в группе.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Воспитывать приверженность здоровому образу жизни.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>Доказать, что от правильного питания человека зависит его жизнь, здоровье,  настроение и общее состояние организма в целом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те! Присаживайтесь, сегодня внеклассное занятие проведу у вас я, зовут меня Е.К.  Мы будем работать в группах, за каждым столом есть ответственный, который будет следить за ответами своих товарищей и  за правильные  ответы брать фишку, в конце занятия мы посчитаем фиш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учителя (слайд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ранним кто–то странный</w:t>
        <w:br/>
        <w:t>заглянул в мое окно,</w:t>
        <w:br/>
        <w:t>На ладони появилось</w:t>
        <w:br/>
        <w:t>Ярко рыжее пятно.</w:t>
        <w:br/>
        <w:t>Это солнце заглянуло,</w:t>
        <w:br/>
        <w:t>Будто руку протянуло,</w:t>
        <w:br/>
        <w:t>Тонкий лучик золотой.</w:t>
        <w:br/>
        <w:t>И как с первым лучшим другом</w:t>
        <w:br/>
        <w:t>Поздоровалось со мной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лнце встречает каждого из нас теплом и улыбкой. Дарит каждому хорошее настроение. И я хочу пожелать вам, чтобы каждый день приносил вам только рад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бята, а что нужно человеку, чтобы быть всегда в хорошем настроении, в хорошей форме? (здоровье)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 встрече люди издревле желали друг другу здоровья: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Здравствуйте, доброго здоровья!» «Как ваше драгоценное здоровье?!»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 это не случайно. Ведь ещё в Древней Руси говорили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Здоровья не купишь» «Дал бы здоровья, а счастья найдёшь» </w:t>
      </w:r>
      <w:r>
        <w:rPr>
          <w:b/>
          <w:sz w:val="28"/>
          <w:szCs w:val="28"/>
        </w:rPr>
        <w:t>(слайд3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доровье – это самое большое богатство и его нужно беречь. Если нет здоровья, нет и счастья, нет настроения, но не все об этом помнят. Пока ты здоров, кажется, что так будет всегда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мы хотим быть здоровыми и счастливыми. 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что нужно делать для того, чтобы сохранить своё здоровье?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тобы сохранить здоровье на долгие годы необходимо вести физически активный образ жизни, гулять на свежем воздухе, соблюдать режим дня, выполнять требования гигиены, концентрироваться на добрых мыслях и правильно питаться. </w:t>
      </w:r>
      <w:r>
        <w:rPr>
          <w:b/>
          <w:sz w:val="28"/>
          <w:szCs w:val="28"/>
        </w:rPr>
        <w:t xml:space="preserve">(слайд </w:t>
      </w:r>
      <w:r>
        <w:rPr>
          <w:b/>
          <w:sz w:val="28"/>
          <w:szCs w:val="28"/>
          <w:lang w:val="en-US"/>
        </w:rPr>
        <w:t>4-5</w:t>
      </w:r>
      <w:r>
        <w:rPr>
          <w:b/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szCs w:val="28"/>
        </w:rPr>
        <w:t xml:space="preserve">Древние Греки например, мало болели, но долго жили!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От чего же им так везло? Пищу ели растительную, мяса употребляли мало, табака не знали, вино пили разбавленным, много двигались. В школе полдня занимались наукой, полдня физкультур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 что значит правильное питание?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мы как раз с вами об этом поговори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правильного питания в жизни человека люди отметили давно. Недаром в нашем языке живёт столько пословиц и крылатых выражений о значении питания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е задание «Продолжи пословицу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6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ам нужно </w:t>
      </w:r>
      <w:r>
        <w:rPr>
          <w:sz w:val="28"/>
          <w:szCs w:val="28"/>
        </w:rPr>
        <w:t xml:space="preserve"> дополнить пословицу: если одна команда  не отвечает, то право дополнительного ответа – у друг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ыигрывает команда, правильно дополнившая большее количество пословиц).</w:t>
      </w:r>
    </w:p>
    <w:p>
      <w:pPr>
        <w:pStyle w:val="Normal"/>
        <w:numPr>
          <w:ilvl w:val="1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Кто хорошо жуёт,… (тот долго живёт).</w:t>
      </w:r>
    </w:p>
    <w:p>
      <w:pPr>
        <w:pStyle w:val="Normal"/>
        <w:numPr>
          <w:ilvl w:val="1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Кто не умерен в еде -… (враг себе).</w:t>
      </w:r>
    </w:p>
    <w:p>
      <w:pPr>
        <w:pStyle w:val="Normal"/>
        <w:numPr>
          <w:ilvl w:val="1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Хочешь есть калачи -… (не сиди на печи).</w:t>
      </w:r>
    </w:p>
    <w:p>
      <w:pPr>
        <w:pStyle w:val="Normal"/>
        <w:numPr>
          <w:ilvl w:val="1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Когда я ем -… (я глух и нем).</w:t>
      </w:r>
    </w:p>
    <w:p>
      <w:pPr>
        <w:pStyle w:val="Normal"/>
        <w:numPr>
          <w:ilvl w:val="1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Ужин не нужен,… (был бы обед).</w:t>
      </w:r>
    </w:p>
    <w:p>
      <w:pPr>
        <w:pStyle w:val="Normal"/>
        <w:numPr>
          <w:ilvl w:val="1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нег на полях -… (хлеб в закромах)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За каждый правильный ответ – ответственный берет фишку.</w:t>
      </w:r>
    </w:p>
    <w:p>
      <w:pPr>
        <w:pStyle w:val="Normal"/>
        <w:numPr>
          <w:ilvl w:val="0"/>
          <w:numId w:val="3"/>
        </w:numPr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учител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 важно, ребята,  не только, что есть, но и когда, сколько и как. Этому и будет посвящено наше занятие. А в качестве названия мы возьмём пословицу: «Кто хорошо жуёт, тот долго живёт</w:t>
      </w:r>
      <w:r>
        <w:rPr>
          <w:b/>
          <w:sz w:val="28"/>
          <w:szCs w:val="28"/>
        </w:rPr>
        <w:t>». (слайд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умайте, о чём эта пословица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дин мудрец сказал: «Человек есть то, что он ест». Это действительно так, ведь от того, как и что ест человек зависит его здоровье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Важно есть не только достаточно, но и правильно. Наш организм должен получать разнообразную пищу, насыщенную белками, жирами, углеводами, а также витаминами и минеральными веществ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гадайте!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ы8-10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соблюдать правила питания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Основные правила</w:t>
      </w:r>
      <w:r>
        <w:rPr>
          <w:sz w:val="28"/>
          <w:szCs w:val="28"/>
        </w:rPr>
        <w:t>: питаться разнообразно, в одно и то же время. Не переедать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 заболел герой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1.</w:t>
      </w:r>
      <w:r>
        <w:rPr>
          <w:sz w:val="28"/>
          <w:szCs w:val="28"/>
        </w:rPr>
        <w:t xml:space="preserve">  Послушайте стихотворение К.И.Чуковского «Барабек» и ответьте </w:t>
      </w:r>
      <w:r>
        <w:rPr>
          <w:b/>
          <w:sz w:val="28"/>
          <w:szCs w:val="28"/>
        </w:rPr>
        <w:t>Почему заболел герой?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обин Бобин Барабек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кушал сорок человек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 корову, и быка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 кривого мясника,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 телегу, и дугу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 метлу, и кочергу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кушал церковь, скушал дом,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 кузницу с кузнецом,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 потом и говорит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У меня живот болит».</w:t>
      </w:r>
    </w:p>
    <w:p>
      <w:pPr>
        <w:pStyle w:val="Normal"/>
        <w:numPr>
          <w:ilvl w:val="0"/>
          <w:numId w:val="3"/>
        </w:numPr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лайд 12</w:t>
      </w:r>
      <w:r>
        <w:rPr>
          <w:sz w:val="28"/>
          <w:szCs w:val="28"/>
        </w:rPr>
        <w:t>. Вот видите, к чему приводит нарушение количества питания. Но опасно не только переедание, но и недоедание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м опасно недоедание и переедани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доедании замедляется рост и развитие организм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ереедании нарушается обмен веществ, происходят изменения в различных органах. Превышение веса человека на 10% приводит к росту заболеваемости в 2 раза. Сегодня 20% детей в России страдают от переедания.</w:t>
      </w:r>
    </w:p>
    <w:p>
      <w:pPr>
        <w:pStyle w:val="Normal"/>
        <w:numPr>
          <w:ilvl w:val="0"/>
          <w:numId w:val="3"/>
        </w:numPr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о учителя 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Слайд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3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ногие люди страдают избыточным весом из-за того, что ежедневно переедают. Вот несколько интересных фактов. Русские цари всегда славились размахом пиршеств. Так, в царствование Екатерины II ежедневный обед состоял из 80 блюд. Не отставали и подданные. Братья Бобовы прославились своим обжорством. На обед им жарили три гуся, два поросёнка, подавали десяток тарелок борща, гречневую кашу. После такого обеда один брат начинал вздыхать, а другой утешал его: «Не вздыхай, мы ещё ужинать будем</w:t>
      </w:r>
      <w:r>
        <w:rPr>
          <w:b/>
          <w:sz w:val="28"/>
          <w:szCs w:val="28"/>
        </w:rPr>
        <w:t xml:space="preserve">». (слайд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4-19)</w:t>
      </w:r>
    </w:p>
    <w:p>
      <w:pPr>
        <w:pStyle w:val="Normal"/>
        <w:numPr>
          <w:ilvl w:val="0"/>
          <w:numId w:val="3"/>
        </w:numPr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е задание командам - «Сервировка стола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20</w:t>
      </w:r>
      <w:r>
        <w:rPr>
          <w:sz w:val="28"/>
          <w:szCs w:val="28"/>
        </w:rPr>
        <w:t>. Раз сегодня мы говорим о еде, проверим, умеете ли вы сервировать сто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вас на столах: тарелка, ложка, вилка, нож, кружка, салфетка. Выигрывает команда, правильно расставившая прибо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яе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ьная сервировка: кладем салфетку, ставим тарелку, справа кладем нож и ложку, слева вилку. Кружка располагается справа от тарел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ово учителя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бы хорошо учиться, заниматься многими важными и интересными делами, отдыхать и расти здоровыми – соблюдай режим дня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людение режима питания – одно из необходимых условий рационального питания. Важно не только что и сколько мы едим, но также когда и как част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м питания предполагает приём пищи в определённое время. Благодаря этому повышается эффективность процесса пищеварения, пища лучше усваиваетс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Слайд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втрак обязательный компонент питания, потому что регулярный приём пищи снижает риск желудочно-кишечных заболеваний, завтракающие люди устойчивы к стрессам, умственным и психо-эмоциональным нагрузкам, завтрак способствует сохранению нормального веса. Согласно исследованиям учёных, 44% полных мальчиков и 20% полных девочек не завтракают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каких блюд обычно состоит меню на завтрак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ычное меню завтрака включает в себя каши, творог, блюда из яиц, сыр, рыбу, сосиск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командам. «Угадай сказку»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лайд 23 П</w:t>
      </w:r>
      <w:r>
        <w:rPr>
          <w:sz w:val="28"/>
          <w:szCs w:val="28"/>
        </w:rPr>
        <w:t>ослушайте отрывки литературных произведений, в которых описывается каша. Задание: назовите произведение и авт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ывок 1: Старуха принесла котёл, солдат вымыл топор, опустил в котёл, налил воды и поставил на огонь. Старуха на солдата глядит, глаз не сводит. Достал солдат ложку, помешивает варево. Попробовал. (Русская народная сказка «Каша из топора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ывок 2: Вот однажды ушла девочка куда-то из дому, а мать поставила горшочек перед собой и говорит: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Раз, два, три,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Горшочек, вари</w:t>
      </w:r>
      <w:r>
        <w:rPr>
          <w:b/>
          <w:bCs/>
          <w:sz w:val="28"/>
          <w:szCs w:val="28"/>
        </w:rPr>
        <w:t>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и начал варить. Много каши наварил. Мать поела, сыта стала. А горшочек всё варит и варит кашу. Как его остановить? (Братья Гримм «Горшочек каши»)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ывок 3: Ну, я за печкой смотрю, дрова подкладываю, а Мишка кашу варит, то есть не варит, а сидит да на кастрюлю смотрит, она сама варится. Скоро стемнело, мы зажгли лампу. Сидим и ждём, когда каша сварится. Вдруг смотрю: крышка на кастрюле приподнялась, и из-под неё каша лезет. (Н.Носов «Мишкина каша»).</w:t>
      </w:r>
    </w:p>
    <w:p>
      <w:pPr>
        <w:pStyle w:val="Normal"/>
        <w:numPr>
          <w:ilvl w:val="0"/>
          <w:numId w:val="3"/>
        </w:numPr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учителя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Слайд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Каша – исконно русское блюдо. Специальные каши варились в честь любого знаменательного события. Так, жених и невеста обязательно должны были при гостях сварить кашу, а затем её съесть. Так проверялась прочность их чувст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ождении ребёнка готовилась «бабина каша» - крутая, пересолённая, которую должен был съесть молодой отец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Слайд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Знаменитый рецепт суворовской каши родился во время исторического перехода армии великого полководца через Альпы. К концу подходили запасы – оставалось «чуть-чуть» гороха, перловки, пшена, гречихи. Задумавшись над тем, как же накормить истощённых солдат, Суворов отдал приказ – всё варить в общем котле, добавив масла и лука. Оказалось, это очень вкусно  и полезно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лайд 26</w:t>
      </w:r>
      <w:r>
        <w:rPr>
          <w:sz w:val="28"/>
          <w:szCs w:val="28"/>
        </w:rPr>
        <w:t>. У русских князей существовал обычай – в знак примирения между врагами варить кашу. Без каши мирный договор считался недействительным. С тех пор про несговорчивых людей говорят: «С ним каши не сваришь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командам «Конкурс знатоков»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лайд 27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е, какую крупу изготавливают из какого растения. Соедините стрелками растение и круп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яем. (При нажатии на крупу возникает стрелка, соединяющая её с растением.) Не забывайте, брать фишки, за правильно выполненные задания</w:t>
      </w:r>
    </w:p>
    <w:p>
      <w:pPr>
        <w:pStyle w:val="Normal"/>
        <w:numPr>
          <w:ilvl w:val="0"/>
          <w:numId w:val="3"/>
        </w:numPr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учителя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лайд 28</w:t>
      </w:r>
      <w:r>
        <w:rPr>
          <w:sz w:val="28"/>
          <w:szCs w:val="28"/>
        </w:rPr>
        <w:t xml:space="preserve">. Обед обычно состоит из 4 блюд: закуски, первого, второго и третьего блюд. Закуска (салаты) вызывает сокогонный эффект, подготавливает желудочно-кишечный тракт к процессу пищеварения. Первое (супы, бульоны) и второе блюдо обеспечивают организм необходимым количеством питательных веществ. Третье блюдо (соки, компоты) поддерживают водный баланс организма, содержат витамины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лайд  29</w:t>
      </w:r>
      <w:r>
        <w:rPr>
          <w:sz w:val="28"/>
          <w:szCs w:val="28"/>
        </w:rPr>
        <w:t>. Ни один обед не обходится без хлеба. Учёные утверждают, что хлебу не менее 15 тысяч лет. Изобрели рецепт «кислого» хлеба (на дрожжах) египтяне. Одному из хлебопёков в древнем Риме Марку Вергилию Эврисаку 2 тысячи лет назад был воздвигнут тринадцатиметровый монумент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лайд 30</w:t>
      </w:r>
      <w:r>
        <w:rPr>
          <w:sz w:val="28"/>
          <w:szCs w:val="28"/>
        </w:rPr>
        <w:t>. 400 лет назад на Руси на рынках и торжках дежурили специальные хлебные приставы, которые следили за тем, чтобы торговцы продавали высококачественный хлеб. Нарушившие правила подвергались телесным наказаниям.</w:t>
      </w:r>
    </w:p>
    <w:p>
      <w:pPr>
        <w:pStyle w:val="Normal"/>
        <w:numPr>
          <w:ilvl w:val="0"/>
          <w:numId w:val="3"/>
        </w:numPr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командам «Составь пословицу»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Слайд 31</w:t>
      </w:r>
      <w:r>
        <w:rPr>
          <w:sz w:val="28"/>
          <w:szCs w:val="28"/>
        </w:rPr>
        <w:t>.  Составить пословицы о хлебе из частей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636"/>
      </w:tblGrid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ушко -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у дедушка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печки холодно -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хлеба голодно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 пору обед,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 хлеба нет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 снега -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хлеба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да есть хлеб да вода,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не беда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приедается,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хлеб - нет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еб -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у голова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на стол -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тол престол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учителя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Слайд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«Вторым хлебом» сегодня называют картофель. 300 лет назад Пётр I привёз клубни картофеля в Россию. Но крестьяне отказывались выращивать его, называя «ведьминой ягодой». Крестьяне не знали, что съедобны клубни, и поэтому ели плоды картофеля – маленькие ягоды, содержащие ядовитые вещества. Из-за того, что картофель распространяли насильно, на Руси возникали «картофельные бунты»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Слайд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Во Франции картофель долго являлся не съедобным, декоративным растением. Придворные дамы украшали свои платья букетиками из цветов картофел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Слайд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олдник обычно бывает лёгким и включает молоко и кисломолочные продукты и булочные или кондитерские изделия (печенье, вафли).</w:t>
      </w:r>
    </w:p>
    <w:p>
      <w:pPr>
        <w:pStyle w:val="Normal"/>
        <w:numPr>
          <w:ilvl w:val="0"/>
          <w:numId w:val="3"/>
        </w:numPr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командам «Конкурс знатоков»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лайд 35</w:t>
      </w:r>
      <w:r>
        <w:rPr>
          <w:sz w:val="28"/>
          <w:szCs w:val="28"/>
        </w:rPr>
        <w:t xml:space="preserve"> Задание: определить, из какого молока вырабатывается национальный продукт. Соедините стрелками  животное  и молочный продук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щимся предлагаются названия молочных продуктов: брынза (овечье молоко), кумыс (кобылье), шубат (верблюжье), катык (коровье).</w:t>
      </w:r>
    </w:p>
    <w:p>
      <w:pPr>
        <w:pStyle w:val="Normal"/>
        <w:numPr>
          <w:ilvl w:val="0"/>
          <w:numId w:val="3"/>
        </w:numPr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учителя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лайд 36.</w:t>
      </w:r>
      <w:r>
        <w:rPr>
          <w:sz w:val="28"/>
          <w:szCs w:val="28"/>
        </w:rPr>
        <w:t xml:space="preserve"> Ужин – обязательный компонент ежедневного рациона питания. На ужин следует использовать примерно такие же блюда, что и на завтрак, исключая мясные и рыбные блюда, поскольку богатая белком пища возбуждающе действует на нервную систему  и медленно переваривается. Особенно рекомендуют на ужин молочные и творожные блюда. Очень важно соблюдение времени ужина. Вечерний приём пищи должен состояться не позднее 2,5 часов до сна. Оптимальное время для ужина – 7 часов вечера.</w:t>
      </w:r>
    </w:p>
    <w:p>
      <w:pPr>
        <w:pStyle w:val="Style19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чень важно есть каждый день разнообразную пищу для того, чтобы жить, расти, оставаться здоровым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командам «Вкусные загадки»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Слайд 37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  <w:szCs w:val="28"/>
        </w:rPr>
        <w:t>Команда  по очереди  отгадывает  загадки, если одна не отвечает, то право дополнительного ответа – у друго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гадк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ак начнёт говорить-разговаривать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до чай поскорее заваривать. (Чайник.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Четыре ноги, два уха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дин нос и брюхо. (Самовар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ел, как снег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чести у всех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рот попал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ам и пропал. (Сахар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но течёт, но не вод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но, как снег, бело всегд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 вкус узнать его легко,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едь это в крынке… (Молоко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яденька смеётся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 нём шубонька трясётся. (Кисель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Фрукты, ягоды сварились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кусно елись, сладко пились. (Компот)</w:t>
      </w:r>
    </w:p>
    <w:p>
      <w:pPr>
        <w:pStyle w:val="Normal"/>
        <w:numPr>
          <w:ilvl w:val="0"/>
          <w:numId w:val="3"/>
        </w:numPr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а. Беседа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Учитель: </w:t>
      </w:r>
      <w:r>
        <w:rPr>
          <w:sz w:val="28"/>
          <w:szCs w:val="28"/>
        </w:rPr>
        <w:t>Сохранить здоровье не просто, а потерять можно сразу. Сберечь его поможет спорт и крепкий здоровый сон</w:t>
      </w:r>
      <w:r>
        <w:rPr>
          <w:b/>
          <w:sz w:val="28"/>
          <w:szCs w:val="28"/>
        </w:rPr>
        <w:t>!(слайд 38-39</w:t>
      </w:r>
      <w:r>
        <w:rPr>
          <w:sz w:val="28"/>
          <w:szCs w:val="28"/>
        </w:rPr>
        <w:t>)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упражнения развивают организм, укрепляют мускулатуру, сердце и другие органы, заставляют глубже дышать, поглощать больше кислорода, улучшают кровообращение, позволяют оставаться стройными, избавляют нас от многих болезней.</w:t>
      </w:r>
    </w:p>
    <w:p>
      <w:pPr>
        <w:pStyle w:val="Style2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еликий философ говорил о пользе занятий спортом: «Ничто так сильно не разрушает человека, как продолжительное физическое бездействие». </w:t>
      </w:r>
      <w:r>
        <w:rPr>
          <w:b/>
          <w:sz w:val="28"/>
          <w:szCs w:val="28"/>
        </w:rPr>
        <w:t>(слайд 40-43)</w:t>
      </w:r>
    </w:p>
    <w:p>
      <w:pPr>
        <w:pStyle w:val="Style2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НЕ заводи вредных привычек! Веди здоровый образ жизни! Знай и соблюдай полезные привычки, они помогают нам укреплять здоровье </w:t>
      </w:r>
      <w:r>
        <w:rPr>
          <w:b/>
          <w:sz w:val="28"/>
          <w:szCs w:val="28"/>
        </w:rPr>
        <w:t>(слайд 44)</w:t>
      </w:r>
    </w:p>
    <w:p>
      <w:pPr>
        <w:pStyle w:val="Style2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гда мы веселы, здоровы, то хорошо и радостно всем тем людям, которые любят нас и видят каждый день.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>
          <w:sz w:val="28"/>
          <w:szCs w:val="28"/>
        </w:rPr>
        <w:t>Чему было посвящено наше  занятие?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(Слайд 45-47)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авайте проведем тест « Твое здоровье». Отвечаем только «да» или «нет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 каждый ответ «да» поставьте себе по 1 баллу и подсчитайте сумм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А теперь давайте посмотрим результат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читайте фишки. У нас сегодня победителей и проигравших не будет. Вы все молодцы, хорошо сегодня работали и, я думаю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, что-то   узнали нового.  </w:t>
      </w:r>
      <w:r>
        <w:rPr>
          <w:b/>
          <w:sz w:val="28"/>
          <w:szCs w:val="28"/>
        </w:rPr>
        <w:t>( слайд 48)</w:t>
      </w:r>
      <w:r>
        <w:rPr>
          <w:sz w:val="28"/>
          <w:szCs w:val="28"/>
        </w:rPr>
        <w:t xml:space="preserve"> Желаю вам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color w:val="0000FF"/>
          <w:sz w:val="64"/>
          <w:szCs w:val="64"/>
        </w:rPr>
        <w:t xml:space="preserve"> </w:t>
      </w:r>
      <w:r>
        <w:rPr>
          <w:b/>
          <w:bCs/>
          <w:i/>
          <w:iCs/>
          <w:sz w:val="28"/>
          <w:szCs w:val="28"/>
        </w:rPr>
        <w:t>Никогда не болеть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вильно питатьс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ыть бодры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ршить добрые де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общем, вести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доровый образ жизни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пасибо всем! До свидания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Хорошее настроение». Подбери рифму (задание всем присутствующим) 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ихотворение Д.Хармса, Н. Г.Гернет «Очень-очень вкусный пирог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Я захотел устроить бал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 я гостей к себе…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упил муки, купил творог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спёк рассыпчатый…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ирог, ножи и вилки тут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о что-то гости не…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Я ждал, пока хватило сил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том кусочек…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том подвинул стул и сел,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 весь пирог в минуту…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гда же гости подошли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о даже крошки не…</w:t>
      </w:r>
    </w:p>
    <w:p>
      <w:pPr>
        <w:pStyle w:val="Style18"/>
        <w:spacing w:before="0" w:after="0"/>
        <w:ind w:firstLine="567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ТОГ</w:t>
      </w:r>
    </w:p>
    <w:p>
      <w:pPr>
        <w:pStyle w:val="Style18"/>
        <w:spacing w:before="0" w:after="0"/>
        <w:ind w:firstLine="567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 </w:t>
      </w:r>
    </w:p>
    <w:p>
      <w:pPr>
        <w:pStyle w:val="Style18"/>
        <w:spacing w:before="0" w:after="0"/>
        <w:ind w:firstLine="567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8"/>
        <w:spacing w:before="0" w:after="0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уких М.М., Филиппова Т.А., Макеева А.Г. Разговор о правильном питании/ Методическое пособие. – М.: ОЛМА Медиа Групп, 2007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.25pt;height:24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pacing w:val="20"/>
      <w:sz w:val="28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9:34:00Z</dcterms:created>
  <dc:creator>МОУ Зональная СОШ</dc:creator>
  <dc:description/>
  <cp:keywords/>
  <dc:language>en-US</dc:language>
  <cp:lastModifiedBy>Admin</cp:lastModifiedBy>
  <dcterms:modified xsi:type="dcterms:W3CDTF">2010-10-31T03:29:00Z</dcterms:modified>
  <cp:revision>13</cp:revision>
  <dc:subject/>
  <dc:title/>
</cp:coreProperties>
</file>