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ссе «Я — воспитатель»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Кем быть? По какому жизненному пути идти? Этот вопрос встает рано или поздно перед каждым человеком. Один становится бухгалтером, другой –поэтом, третий – врачом, а я в детстве мечтала стать учителем. Для меня с малых лет слово учитель звучало красиво, гордо, проникновенно, тепло и душевно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 вопрос, одновременно и простой, и сложный: почему я выбрала профессию филолог-преподаватель, есть ответ столь очевидный – люблю язык, обожаю читать зарубежную и отечественную классическую литературу. Увлеченность литературой – это необъяснимый магнит, который манил, притягивал, вызывал неописуемые чувства далекого будущего. Любимые книги: «Алые паруса» А. Грина, «Маленький принц» Антуана де Сент-Экзюпери, стихи А. Ахматовой, А. Блока, Ф. Тютчева – долгими зимними вечерами, укутавшись в тёплый плед, с чашкой травяного чая с малиной, читались легко и непринуждённо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ак, с томиками прочитанных книг, быстро промчались чудесные школьные годы. И вот открыты все дороги, в начале новой жизни я стою, и важный выбор сделать лишь осталось: какой тропинкой дальше мне идти?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ось увлекательное путешествие. Я поступила на филологический факультет по специальности филолог-преподаватель русского языка и литературы. Детская мечта осуществилась..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от и пролетели студенческие годы! Ура! Я дипломированный специалист, передо мной открыты все дороги: можно с гордостью пойти преподавать и в школу, и в колледж, а по желанию, остаться на кафедре русского языка и литературы, продолжить работу лаборанта, поступить в аспирантуру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Молодости и разгоряченному сердцу присущи буйства красок: жизнь такая яркая, большая, неизведанная. Есть желание покорять все новые и новые высоты. Но судьба распорядилась иначе…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оступил звонок от сестры </w:t>
      </w:r>
      <w:bookmarkStart w:id="0" w:name="__DdeLink__36_380486541"/>
      <w:r>
        <w:rPr>
          <w:rFonts w:eastAsia="Calibri"/>
          <w:sz w:val="28"/>
          <w:szCs w:val="28"/>
        </w:rPr>
        <w:t>–</w:t>
      </w:r>
      <w:bookmarkEnd w:id="0"/>
      <w:r>
        <w:rPr>
          <w:rFonts w:eastAsia="Calibri"/>
          <w:sz w:val="28"/>
          <w:szCs w:val="28"/>
        </w:rPr>
        <w:t xml:space="preserve"> приехать в мегаполис и устроиться, на тот момент освободившееся, престижное рабочее место. Что делать? Соглашаться? А как же моя мечта? Успеется, ведь мои книги все равно остаются рядом... Таково было мое решение, принятое с огромным терзанием души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ко и стремительно поменялся сюжет жизни: совсем не тот, который был в моём воображении. Моя новая работа относилась совершенно к иному миру: цифры, накладные, заказы, отчеты. Странно… Все завертелось, закружилось: мой корабль раскрыл паруса и поплыл в другом направлении. Но где-то, глубоко внутри, горел огонёк надежды, не давая покоя: я желала работать с деть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я воспитателя нашла меня не сразу. Видимо, так распорядилась жизнь, которая бросает на волнах судьбы в разные стороны. Но и случайности, оказывается, не случайны! И бывают чудеса на свете — в этом я убеждаюсь уже не раз. Судьба, взяв за руки, привела меня в сказочное царство к маленьким ангелочкам в детский са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чего же началась эта история?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от… любовь я повстречала, она меня околдовала, на север дальний позвала. Когда приехала в поселок – нашла свой путь в детский сад «Лесовичок»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детский сад, а не школа, ведь я выучилась на преподавателя? Скажу честно – я испугалась, ведь с того момента, как я покинула стены университета, прошло несколько лет. И возможно, мои знания уже не те, нет никакого опыта работы, а в школу нужно войти с гордо поднятой головой, нести знания детям. Робость и сомнение я совершенно не хотела нести в школу. Что делать? Может быть, попробовать пойти в детский сад?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И я решилась. Переступила порог детского сада. Мне было страшно: как работать с малышами? Что нужно сделать, чтобы они меня полюбили? Справлюсь ли я?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получилось. Это просто неописуемые чувства, как будто ты попадаешь в само детство: здесь тебя встречают невинные глазки и пухлые щечки, улыбки, искренность, доверие, а сколько вокруг разных маленьких личностей…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Я – счастливый человек, теперь я – Воспитатель! Теперь я занимаю очень </w:t>
      </w:r>
      <w:r>
        <w:rPr>
          <w:rFonts w:eastAsia="Calibri"/>
          <w:sz w:val="28"/>
          <w:szCs w:val="28"/>
        </w:rPr>
        <w:t xml:space="preserve">ответственную должность, ведь дети, как и я сама когда-то запоминают и повторяют то, чему их научили в детском саду. Работать с детьми – огромное счастье. Я очень сильно полюбила свою новую профессию и очень увлеклась ею. Ведь, работая с маленькими детьми, проживаешь детство многократно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еперь для меня каждый ребёнок, с которым я работаю, неповторим, важен, интересен. Улыбка на лицах милых ребятишек, тёпленькие ручки, нежные объятия, промолвленное тихо: «Я тебя люблю» - наивысшая награда, неописуемое чувство умиления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 стремлюсь быть для малышей, не просто воспитателем, а другом, помощником, союзником, волшебником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день сегодняшний, мой опыт очень мал, но разум мой идеями наполнен. Я хочу быть нужной и полезной детям, для этого мне необходимо постоянно совершенствоваться самой, нужно много знать и уметь делать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перь, замысел одного из моих любимых литературных произведений «Маленький принц» Антуана де Сент-Экзюпери, стал для меня более близким и понятным. В работе воспитателя, каждый день и каждую секунду важно помнить: «Ты всегда в ответе за тех, кого приручил»! Дети, привязавшиеся к тебе, полностью открыты перед тобой, нуждаются в тебе. Заслужив их любовь, ты отвечаешь за них, поэтому обязан всегда оберегать, заботиться, уделять внимание каждому ребенк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стою только в начале пути педагога-воспитателя, сделала для детей совсем малость. Но я буду искренне стараться исполнить свой долг – стать настоящим Воспитателем!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_PictureBullets"/>
      <w:bookmarkStart w:id="2" w:name="_PictureBullets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Емельянова И.А.  Нефтеюганский райо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Calibri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8:00Z</dcterms:created>
  <dc:creator>Ruslan</dc:creator>
  <dc:description/>
  <dc:language>en-US</dc:language>
  <cp:lastModifiedBy>Tester</cp:lastModifiedBy>
  <cp:lastPrinted>2018-01-30T10:27:00Z</cp:lastPrinted>
  <dcterms:modified xsi:type="dcterms:W3CDTF">2018-01-30T05:28:00Z</dcterms:modified>
  <cp:revision>2</cp:revision>
  <dc:subject/>
  <dc:title/>
</cp:coreProperties>
</file>