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курса английского языка  6 класс</w:t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54"/>
        <w:gridCol w:w="2220"/>
        <w:gridCol w:w="832"/>
        <w:gridCol w:w="5955"/>
        <w:gridCol w:w="1428"/>
        <w:gridCol w:w="1492"/>
      </w:tblGrid>
      <w:tr>
        <w:trPr>
          <w:trHeight w:val="23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иды учебной деятельности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ата проведения занятия</w:t>
            </w:r>
          </w:p>
        </w:tc>
      </w:tr>
      <w:tr>
        <w:trPr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Планируема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Фактическая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 четвер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одуль 1. Кто есть кто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мь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вторяют лексику и грамматику, изученную в 5 классе. Отвечают на вопросы с опорой на зрительную наглядность – семейное дерево. Задают вопросы и отвечают на вопросы одноклассников на основе прочитанного / прослушанного текста и с использованием новой лексики. Пишут письмо о членах своей семьи с опорой на образец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1.09 - 08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7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ты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Читают диалог, заполняют пропуски в членской карточке. Дифференцируют и употребляют в речи притяжательные прилагательные и местоимения. Разыгрывают диалог с опорой на образец. Презентуют людей на основе их удостоверений личности. Создают членские (библиотечные карточки) с опорой на образец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1.09 - 08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стран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потребляют в речи названия стран и национальностей, частей света. Читают текст с пониманием основного содержания, отвечают на вопросы по тексту. Пишут короткое сообщение о своей стране с опорой на образец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1.09 - 08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флаги стран, входящих в Соединённое Королевство Великобритании. Читают текст о Великобритании и заполняют диаграмму. Пишут короткое сообщение (30-50 слов)  своей стране, столице и национальном флаг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.09 - 15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емьи в России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своей семье. Читают текст, сравнивают ответы героини со своими. Берут интервью у одноклассников. Составляют короткие письменные сообщения о себе и своей семь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.09 - 15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емл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т презентацию планеты Земля на основе карты (зрительная опора) и нелинейного текст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.09 - 15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Модуль 2. Вот и м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радости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ют произношение и употребляют в речи названия дней недели, месяцев, порядковых числительных , предлоги времени. Отрабатывают и употребляют в речи, называют время на АЯ. Берут интервью у одноклассников, узнавая месяц/дату их рождения. Пишут пригласительные открытк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.09 - 22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меня дома. Местоим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по теме мебель,  комнаты. Отрабатывают и употребляют в речи неопределённые местоимения, предлоги места. Разыгрывают диалог с опорой на образец. Пишут короткое описание комнаты, делают презентацию перед классо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.09 - 22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микрорайон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по теме типы магазинов. Воспринимают на слух и полностью понимают прослушанный аудиотекст. Задают в парах вопросы по прочитанному тексту. Пишут короткое сообщение о своём микрорайон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.09 - 22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итые улиц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, пишут короткое сообщение (около 80 слов) о знаменитой улице в своём город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.09 – 29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ачи в Росс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и мнения на основе прочитанного текста, аргументируют свою точку зрения, пишут короткое эссе о своей дач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.09 – 29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на обслужи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и разыгрывают диалоги по образцу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.09 – 29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3. Поехали!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w w:val="1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w w:val="100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w w:val="1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w w:val="100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на дор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(слова, словосочетания) по теме дорожное движение. Отрабатывают и употребляют в речи предложения в повелительном наклонении.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 Читают и полностью понимают содержание текста. Воспринимают на слух и выборочно понимают аудиотексты. Составляют письменную инструкцию для детей по правилам поведения на дорог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2.10 – 06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вижени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и употребляют в речи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зных значениях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Воспринимают на слух и выборочно понимают аудиотексты. Разыгрывают диалог между инструктором по вождению и учеником. Рисуют плакат со знаками дорожного движения, представляют классу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2.10 – 06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етерком!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Заполняют анкету на основе прочитанного текста. Представляют известного человека на основе его анкеты. Пишут короткое сообщение (50-60 слов) об известном гонщике с опорой на образец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2.10 – 06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а в Лондон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лностью понимают содержание текста. Делают краткое устное сообщение на основе прочитанного. Воспринимают на слух и выборочно понимают аудиотексты. Составляют постер о ПДД для водителей авто в Росси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9.10 – 1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представляют монологическое высказывание на основе прочитанного, пишут о своей любимой станции метро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9.10 – 1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йти...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Ведут диалог –расспрос, употребляют в речи новые ЛЕ по теме, читают и полностью понимают содержание текста, воспринимают на слух и полностью понимают аудиотекст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9.10 – 13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бщающее повторение по теме «Кто есть кто?» «Вот и мы» «Поехали!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тработки ум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контроль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10 - 19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аудирования по теме «Кто есть кто?» « Вот и мы» «Поехали!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10 - 19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чтения по теме «Кто есть кто?» «Вот и мы» «Поехали!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10 - 19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устной речи по теме «Кто есть кто?» «Вот и мы» «Поехали!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.10 – 27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письменной речи по теме «Кто есть кто?» «Вот и мы» «Поехали!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.10 – 27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ализ контрольных рабо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полняют работу над ошибкам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.10 – 27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 четвер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E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E" w:val="clear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за дне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E" w:val="clear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E" w:val="cle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ь и ночь – сутки прочь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и употребляют в речи новые ЛЕ (слова, словосочетания) по теме каждодневная рутина. Отрабатывают и употребляют в речи настоящее простое врем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твердительных, отрицательных, вопросительных предложениях; наречия частоты. Работают с текстом в формате теста: находят в нём изученные грамматические структуры и ЛЕ,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составляют устные высказывания на основе прочитанного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7.11 – 1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нь и ночь – сутки прочь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Берут интервью у одноклассников на тему каждодневная рутина. Пишут короткое сообщение о своём типичном дн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7.11 – 1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счет…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нтируют диаграмму, высказываются о своих предпочтениях, употребляя в речи новые ЛЕ (прилагательные)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, воспринимают на слух и полностью понимают аудиотексты. Разыгрывают диалог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рабатывают и употребляют в речи вопросительные предложения и краткие ответы в настоящем простом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оводят опрос одноклассников и на его основе пишут короткое сообще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7.11 – 10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любимый де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, воспринимают на слух и выборочно понимают аудиотекст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средства логической связи. Опрашивают одноклассников. Пишут короткие сообщения о своём идеальном д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.11 – 17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подростков 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ют пропуски в тексте, слушают аудиозапись текста и проверяют себя. Делают выписки из текста, составляют монологические высказывания на основе своих записей. Пишут короткую статью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урнал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ростк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.11 – 17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 из Росси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лностью понимают содержание текста, пишут короткую статью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.11 – 17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, отмена вст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и употребляют в речи фразы и выражения о назначении/отмене встречи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. Учатся использовать перифраз. Разыгрывают диалоги по аналогии с образцо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.11 – 24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ертим график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тработки ум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нимают основное содержание текста. Отвечают на вопросы, аргументируют своё мнение, передают краткое содержание – на основе прочитанного. Проводят интервью одноклассников, на его основе рисуют график, который презентуют перед классо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.11 – 24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5. Праздни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аздник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ваивают и употребляют в речи новые ЛЕ по теме праздники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 Читают и понимают основное содержание текста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.11 – 24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праздников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и употребляют в речи предложения в настоящем продолженном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ишут пригласительную открытку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.11 – 01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разднуем вместе!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сваивают и употребляют в речи новые ЛЕ по теме праздники. Читают текст с пониманием основного содержания. Осваивают новые фразовые глаго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и употребляют в речи вопросительные и отрицательные предложения в настоящем продолженном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исывают картинки устно и письменно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.11 – 01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празднуем вместе!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тработки ум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и употребляют в речи вопросительные и отрицательные предложения в настоящем продолженном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исывают картинки устно и письменно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.11 – 01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ые дн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, читают и полностью понимают содержание текста. Составляют план устного сообщения/письменного эссе по теме национальный праздник. С опорой на свой план/записи делают короткие устное и письменное сообщ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4.12 – 0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тландские игры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и находят в тексте запрашиваемую информацию. Делают записи и готовят устное высказывание (объявление на радио) на основе прочитанного. Пишут короткие рекламные постер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4.12 – 0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е ночи в Росси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нимают основное содержание текста, пишут статью для журнала об интересных реалиях Росси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4.12 – 0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заказать цвет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и употребляют в речи новые ЛЕ (названия цветов)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, читают и полностью понимают содержание текста. Разыгрывают диалоги по аналогии с образцо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.12 – 15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зеркаль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литературоведческого характера. Читают краткую биографию английского писателя. Читают диалог (отрывок из худ. произведения) по ролям, отвечают на вопросы на основе прочитанного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.12 – 15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бщающее повторение по теме «День за днем» ,  « Праздники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тработки ум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контроль по тем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.12 – 15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 аудирования по теме «День за днем» « Праздники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рок развивающего  контрол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.12 – 22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чтения по теме «День за днем» « Праздники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.12 – 22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устной речи по теме «День за днем» « Праздники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.12 – 22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письменной речи по теме «День за днем» «Праздники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.12 – 2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ализ контроль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яют работу над ошибкам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.12 – 28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 четвер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0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Модуль 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уг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врем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по теме свободное времяпрепровождение.  Воспринимают на слух и понимают интересующую информацию в аутентичных текстах, читают и находят в тексте нужную информацию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.01 – 1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авай поиграем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по теме игры. Читают и находят в тексте нужную информацию. Разыгрывают диалог по аналогии с образц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.01 – 12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грае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ё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Continuou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тработки ум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уют употребление грамматических времён Present Simple и Present Cont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us, отрабатывают их употребление в речевой деятельности. Воспринимают на слух и понимают интересующую информацию в аутентичных текстах. Проводят опрос одноклассников, делают посте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.01 – 19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таем время!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глаголы в нужную грамматическую форму, заполняют пропуски в тексте и читают его. Слушают и читают инструкции к настольной игре, играют в группах. Создают в группах свои собственные настольные игры на тему свободное врем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.01 – 19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Воспринимают на слух и понимают основное сод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ание аудиотекстов. Читают и полностью понимают содержание текстов. Составляют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 пред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 с цифрами на основе прочитанного. Делают записи и составляют устное высказывание с опорой на план о популярной в России игре. Пишут короткое письменное сообщение о популярной в России игр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.01 – 19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водят свободное время в Росси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короткое сообщение о том, что любят делать в свободное врем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.01 -26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пода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и употребляют в речи новые ЛЕ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, читают и полностью понимают содержание текста. Разыгрывают диалоги по аналогии с образцо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.01 -26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ольный театр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нимают основное содержание текстов. Воспринимают на слух и понимают основное сод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ание аудиотекстов. Отвечают на вопросы на основе прочитанного и прослушанного материала. Делают пальчиковые куклы, следуя инструкциям на английском язык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.01 -26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7. Вчера, сегодня, завтр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шло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и употребляют в речи новые ЛЕ (прилагательные)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идумывают заголовки к абзацам текст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.01 – 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ошлом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и употребляют в речи прошедшее простое врем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«правильные» глаголы) в утвердительных, отрицательных, вопросительных предложениях; дифференцируют правила формирования и нормы употребления. Разыгрывают диалог-расспрос на основе прочитанного текста, с опорой на ключевые слова, с использованием грамматическог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ишут короткое письменное сообще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.01 – 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ллоу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(прилагательные, передающие чувства и ощущения). Читают и находят в тексте нужную информацию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.01 – 02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ллоу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Past Simple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тработки ум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и употребляют в речи прошедшее простое врем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«неправильные» глаголы) в утвердительных, отрицательных, вопросительных предложениях. Воспринимают на слух и понимают интересующую информацию в аутентичных текстах. Составляют список событий и на его основе представляют устный рассказ. Пишут короткий рассказ в журнал о памятном дн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5.02 – 09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и бы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ым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и находят в тексте нужную / запрашиваемую/ интересующую информацию. Подбирают заголовки к абзацам текста. Находят в тексте формы прошедшего времени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  <w:lang w:val="en-US"/>
              </w:rPr>
              <w:t>Past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>, составляют с ними вопросы и ответы. Разыгрывают диалог на основе прочитанного текста. Делают записи по плану и на их основе пишут короткую биографию известного человек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5.02 – 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н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супергероев на картинке, сравнивают их, высказывают своё отношение к ним. Создают словосочетания и предложения с ними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передают основные идеи текста своими словами. Выделают ключевую информацию в тексте, делают записи и на их основе устно делают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 краткий пересказ текст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5.02 – 09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ость Росси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. Составляют хронолог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 Пушкина А.С. на основе прочитанного текста, добавляют факты.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 Представляют монологическое высказывание на её основе.  Составляют викторину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 и творчестве А.С. Пушкина для своих одноклассников. П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ишут  стихотворе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02 – 16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5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р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ок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ют, где можно увидеть знак «бюро находок», что там делают. Определяют, какие из высказываний относятся к работнику бюро находок.Читают и находят в тексте нужную информацию. Ведут диалог этикетного характера по аналогии с образцом, соблюдая нормы речевого этикет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02 – 16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шлом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и находят в тексте нужную / запрашиваемую/ интересующую информацию. Составляют диалог на основе прочитанного текста и картинок. Составляют постер о популярных в России в прошлом игрушка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02 – 1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8.  Правила и инструк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овы правила!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(типы домов и зданий). Читают и находят в тексте нужную / запрашиваемую/ интересующую информацию. В парах придумывают по одному правилу к каждому абзацу текст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.02 – 2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ов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! Модальные глагол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57" w:right="-113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трабатывают и употребляют в речи модальные глаголы </w:t>
            </w:r>
            <w:r>
              <w:rPr>
                <w:i/>
                <w:sz w:val="20"/>
                <w:szCs w:val="20"/>
                <w:lang w:val="en-US"/>
              </w:rPr>
              <w:t>must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must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 Разыгрывают диалог-расспрос на основе прочитанного текста, с использованием модальных глаголов. В командах придумывают правила проживания в британской семье. Составляют постер о правилах поведения в своей комнат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.02 – 2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 пойдём…!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(места в городе). Читают и находят в тексте запрашиваемую информацию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.02 – 23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авай пойдём…! Степени сравнения прилагательны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и употребляют в речи степени сравнения прилагательных. Сопоставляют знаки с местами, где их можно увидеть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Воспринимают на слух и полностью понимают аудиотексты. Изучают устойчивые вы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: как пригласить собеседника, согласиться или отказаться, - и разыгрывают диалоги с их использованием. Письменно прописывают знаки для разных мест в город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.02 – 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и находят в тексте запрашиваемую информацию. Осваивают значение восклицаний. Отрабатывают и употребляют в речи модальные глагол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eed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ыгрывают диалоги, с использованием модальных глаголов в речи. Пишут правила нахождения в детском лагер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.02 – 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ны мир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яют картинки со зданиями и страны, в которых они находятся. Читают и находят в тексте запрашиваемую информацию. Находят в тексте 5 прилагательных в превосходной степени сравнения. С закрытыми книгами рассказывают 3 факта об </w:t>
            </w:r>
            <w:r>
              <w:rPr>
                <w:sz w:val="20"/>
                <w:szCs w:val="20"/>
                <w:lang w:val="en-US"/>
              </w:rPr>
              <w:t>Empi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uilding</w:t>
            </w:r>
            <w:r>
              <w:rPr>
                <w:sz w:val="20"/>
                <w:szCs w:val="20"/>
              </w:rPr>
              <w:t xml:space="preserve"> на основе прочитанного. Собирают информацию об известном здании в России, пишут короткое сообщение о нём с опорой на план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.02 – 02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ий зоопарк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представляют монологическое высказывание на основе прочитанного, пишут короткое сообщение о своём любим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ивотно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5.03 – 09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 театральных билет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Разыгрывают диалоги по образцу. </w:t>
            </w:r>
            <w:r>
              <w:rPr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5.03 – 09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 ли в твоем микрорайоне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антонимы (прилагательные), составляют с ними предложения. Читают текст в формате опросника, отвечают на вопросы, определяют уровень чистоты своего района. Описывают свой район, используя картинки / слайды. Готовят письменный лифлет для своих соседей о том, что можно / нельзя делать в районе для того, чтобы содержать его в чистот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5.03 – 09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повторение по теме «На досуге» «Вчера, сегодня, завтра»  «Правила и инструкции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тработки ум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контроль по тем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023– 1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 аудирования по теме «На досуге» «Вчера, сегодня, завтра»  «Правила и инструкции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023– 1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чтения  по теме «На досуге» «Вчера, сегодня, завтра»  «Правила и инструкции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.023– 16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тной речи по теме «На досуге» «Вчера, сегодня, завтра»  «Правила и инструкции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.02 – 2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письменной речи по теме «На досуге» «Вчера, сегодня, завтра»  «Правила и инструкци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.02 – 2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ализ контрольных рабо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яют работу над ошибкам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.02 – 23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 четвер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9 . Еда и напит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blue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а и напитк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(продукты питания), учатся их правильно писать и произносить. Отрабатывают и употребляют в речи исчисляемые и неисчисляемые существительные с различными наречиями, обозначающими количество. Воспринимают на слух и понимают интересующую информацию в аутентичных текста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4.04 – 06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а и напитки. Упаковк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и употребляют в речи новые ЛЕ: контейнеры, числа, обозначающие сумму. 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одбирают заголовки к абзацам текста. Делают записи по плану на основе прочитанного текста, устно кратко передают основное сод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ие. Составляют письменно список продуктов для своего любимого блюд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4.04 – 06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в меню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и употребляют в речи новые ЛЕ (еда, вкусы, разделы меню). Читают и находят в тексте запрашиваемую информацию. Разыгрывают диалоги по аналогии с образцом, с использованием фраз этикетного характера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9.04 –13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ю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?  Present Simple, Present Continuou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тработки ум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и употребляют в речи предложения в настоящем простом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стоящем продолженном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оводят дифференциацию двух грамматических времён. Отрабатывают навыки прои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знош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нимают интересующую информацию в аутентичных текстах.  Письменно составляют рекламу ресторан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9.04 –13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 готовить!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работать со словарём: объяснять новые незнакомые слова, правильно их произносить, определять часть речи, изменять грамматические формы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нимают основное содержание текста. Перес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ывают текст (рецепт),  рассказываю рецепт недавно приготовленного блюда. Пишут рецепт национального русского блю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9.04 –13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и закусочные в Великобритани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нимают основное содержание текста. Об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дают в небольших группах, где бы предпочли в Великобритании обедать и почему. Пишут короткую статью по плану, с опорой на образец о популярных кафе и закусочных в Росси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04 – 2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рецепт своего любимого блюд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04 – 2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 столика в ресторан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Разыгрывают диалоги по образцу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.04 – 20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ия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и находят в тексте запрашиваемую информацию. Описывают пирамиду из еды, опираясь на прочитанный текст. Составляют список съеденного вчера, сравнивают со списком партнёра, определяют, было ли вчера питание здоровы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.04 – 27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10. Каникул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 на каникул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и употребляют в речи новые ЛЕ (занятия в отпуске)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Читают и понимают основное содержание текста, выстраивают абзацы текста в правильном порядке. Находят в тексте прилагательные / фразы для описания ощуще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и употребляют в речи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0"/>
                <w:szCs w:val="20"/>
              </w:rPr>
              <w:t>to be going to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>. Разыгрывают короткие диалоги по образц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ют на слух и понимают интересующую информацию в аутентичных текстах. Отрабатывают навыки произношения. Пишут письмо другу о своих каникула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.04 – 27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погода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(погода, оде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жда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и находят в тексте запрашиваемую информацию. Осваивают и употребляют в речи фразы этикетного характе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.04 – 27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погода? Средства выражения действий в будуще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и употребляют в речи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  <w:lang w:val="en-US"/>
              </w:rPr>
              <w:t>Present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  <w:lang w:val="en-US"/>
              </w:rPr>
              <w:t>Continuous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  <w:lang w:val="en-US"/>
              </w:rPr>
              <w:t>be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  <w:lang w:val="en-US"/>
              </w:rPr>
              <w:t>going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  <w:lang w:val="en-US"/>
              </w:rPr>
              <w:t>to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  <w:lang w:val="en-US"/>
              </w:rPr>
              <w:t>Simple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  <w:lang w:val="en-US"/>
              </w:rPr>
              <w:t>Future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исьменный график с прогнозом погоды в разных городах стран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0.04 -04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 с удовольствием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и употребляют в речи новые ЛЕ (занятия в выходные)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в тексте запрашиваемую информацию. Отрабатывают и употребляют в речи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>грамматические средства связи предло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>ений. Проводят мозговой штурм на тему занятий в грядущие выходные, на его основе составляют s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  <w:lang w:val="en-US"/>
              </w:rPr>
              <w:t>p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>idergram, с опорой на которую пишут имейл другу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0.04 -04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динбург на каникулы!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ят в тексте запрашиваемую информацию. Составляют устные высказывания на основе прочитанного. Пишут короткие туристические брошюры о столице России Москве, с опорой на образец и план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7.05-1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Читают и понимают основное содержание текста, представляют монологическое высказывание на основе прочитанного, пишут статью о российском курорте с опорой на план. Пишут и рассказывают о своих лучших каникула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7.05-1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нирование номера в гостиниц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ют / читают высказывания и определяют, к кому они относятся. Читают и находят в тексте запрашиваемую информацию. Разыгрывают диалоги по образцу. 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>Отрабатывают навыки произнош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7.05-1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жи мир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и употребляют в речи новые ЛЕ (типы пля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жей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и находят в тексте запрашиваемую информацию. Находят в тексте прилагательные-описания. Подбирают заголовки к абзацам текста, делают записи, на их основе пересказывают текст. Составляют постер о пля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жах России / мир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.05 -18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бщающее повторение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а и напитки». «Каникулы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отработки ум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контроль по тем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.05 -18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 аудирования по т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а и напитки» «Каникулы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.05 -18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чтения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а и напитки» «Каникулы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.05 – 25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устной речи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а и напитки» «Каникулы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.05 – 25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 письменной речи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а и напитки» «Каникулы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азвивающего 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.05 – 25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нализ контрольных рабо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blu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яют работу над ошибка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8.05 -31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WW8Num25z0">
    <w:name w:val="WW8Num25z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14:00Z</dcterms:created>
  <dc:creator>Kab02</dc:creator>
  <dc:description/>
  <dc:language>en-US</dc:language>
  <cp:lastModifiedBy>User</cp:lastModifiedBy>
  <cp:lastPrinted>2017-09-05T22:10:00Z</cp:lastPrinted>
  <dcterms:modified xsi:type="dcterms:W3CDTF">2018-01-30T16:14:00Z</dcterms:modified>
  <cp:revision>2</cp:revision>
  <dc:subject/>
  <dc:title/>
</cp:coreProperties>
</file>