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.р. Подготовка к контрольному сочинению о бережном отношении к природе».</w:t>
      </w:r>
    </w:p>
    <w:p>
      <w:pPr>
        <w:pStyle w:val="Style15"/>
        <w:rPr/>
      </w:pPr>
      <w:r>
        <w:rPr>
          <w:sz w:val="28"/>
          <w:szCs w:val="28"/>
        </w:rPr>
        <w:t xml:space="preserve">Цели: </w:t>
      </w:r>
      <w:r>
        <w:rPr>
          <w:i/>
          <w:iCs/>
          <w:sz w:val="28"/>
          <w:szCs w:val="28"/>
        </w:rPr>
        <w:t xml:space="preserve">Образовательные: </w:t>
      </w:r>
    </w:p>
    <w:p>
      <w:pPr>
        <w:pStyle w:val="Normal"/>
        <w:numPr>
          <w:ilvl w:val="0"/>
          <w:numId w:val="2"/>
        </w:numPr>
        <w:spacing w:before="0" w:after="0"/>
        <w:ind w:left="495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учение учащихся отбору и систематизации материала, относящегося к теме; </w:t>
      </w:r>
    </w:p>
    <w:p>
      <w:pPr>
        <w:pStyle w:val="Normal"/>
        <w:numPr>
          <w:ilvl w:val="0"/>
          <w:numId w:val="2"/>
        </w:numPr>
        <w:spacing w:before="0" w:after="0"/>
        <w:ind w:left="495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учение построению высказывания на основе собранного материала, установлению логической последовательности частей текста и выбору языковых средств для их связи; </w:t>
      </w:r>
    </w:p>
    <w:p>
      <w:pPr>
        <w:pStyle w:val="Normal"/>
        <w:numPr>
          <w:ilvl w:val="0"/>
          <w:numId w:val="2"/>
        </w:numPr>
        <w:spacing w:before="0" w:after="280"/>
        <w:ind w:left="495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ширение и углубление знаний о стилях и типах текста.</w:t>
      </w:r>
    </w:p>
    <w:p>
      <w:pPr>
        <w:pStyle w:val="Normal"/>
        <w:spacing w:before="0" w:after="135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1"/>
        </w:numPr>
        <w:spacing w:before="0" w:after="0"/>
        <w:ind w:left="495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ктивизация самостоятельной деятельности;</w:t>
      </w:r>
    </w:p>
    <w:p>
      <w:pPr>
        <w:pStyle w:val="Normal"/>
        <w:numPr>
          <w:ilvl w:val="0"/>
          <w:numId w:val="1"/>
        </w:numPr>
        <w:spacing w:before="0" w:after="280"/>
        <w:ind w:left="495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познавательной активности.</w:t>
      </w:r>
    </w:p>
    <w:p>
      <w:pPr>
        <w:pStyle w:val="Normal"/>
        <w:spacing w:before="0" w:after="135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spacing w:before="0" w:after="0"/>
        <w:ind w:left="495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ние коммуникативности;</w:t>
      </w:r>
    </w:p>
    <w:p>
      <w:pPr>
        <w:pStyle w:val="Normal"/>
        <w:numPr>
          <w:ilvl w:val="0"/>
          <w:numId w:val="3"/>
        </w:numPr>
        <w:spacing w:before="0" w:after="0"/>
        <w:ind w:left="495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ние любви к природе, бережное отношение к окружающей среде;</w:t>
      </w:r>
    </w:p>
    <w:p>
      <w:pPr>
        <w:pStyle w:val="Normal"/>
        <w:numPr>
          <w:ilvl w:val="0"/>
          <w:numId w:val="3"/>
        </w:numPr>
        <w:spacing w:before="0" w:after="0"/>
        <w:ind w:left="495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витие культуры общения;</w:t>
      </w:r>
    </w:p>
    <w:p>
      <w:pPr>
        <w:pStyle w:val="Normal"/>
        <w:numPr>
          <w:ilvl w:val="0"/>
          <w:numId w:val="3"/>
        </w:numPr>
        <w:spacing w:before="0" w:after="0"/>
        <w:ind w:left="495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ние интереса к предмету;</w:t>
      </w:r>
    </w:p>
    <w:p>
      <w:pPr>
        <w:pStyle w:val="Normal"/>
        <w:numPr>
          <w:ilvl w:val="0"/>
          <w:numId w:val="3"/>
        </w:numPr>
        <w:spacing w:before="0" w:after="280"/>
        <w:ind w:left="495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ние учащихся гражданами своей малой родин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Эпиграф к урок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рода всё учла и взвесила –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 нарушайте равновесия!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Шефн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садитесь.  Сегодня у нас с вами урок развити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, прочитай эпиграф, записанный на доске. О чем говорится в этих стро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чему будет посвящен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действительно, нам нужно будет сегодня подготовиться к написанию сочинения-рассуждения на тему: «Бережное отношение к природ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небольшой рассказ Юрия Коваля «Бабочка», постарайтесь ответить на вопрос, какую проблему поднимает автор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Рассказ Ю.И.Коваля “Бабочка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ядом с нашим домом лежит старое, трухлявое бревно. После обеда вышел я посидеть на бревне, а на нём - бабоч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остановился в стороне, а бабочка вдруг перелетела на край – дескать, присаживайся, на нас-то двоих места хвати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осторожно присел с нею ряд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абочка взмахнула крыльями и снова распластала их, прижимаясь к бревну, нагретому солнц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Тут неплохо, - ответил я ей, - тепл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абочка помахала одним крылом, потом другим, потом и двумя сраз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двоём веселей, - согласился 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ворить было вроде не о ч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ыл тёплый осенний день. Я глядел на лес, в котором летали между сосен чужие бабочки, а моя глядела в небо своими огромными глазами, нарисованными на крылья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к мы и сидели до самого заката. [2]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Какова тема рассказа? (О чём этот текст?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Тема необычна: общение рассказчика, человека с бабочкой.)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Почему это возможно?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- Основная мысль, идея (в чём нас убеждает автор?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Человек и окружающая природа – единое целое, которое должно находиться в гармоническом единстве.)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- Тип текста? </w:t>
      </w:r>
      <w:r>
        <w:rPr>
          <w:sz w:val="28"/>
          <w:szCs w:val="28"/>
        </w:rPr>
        <w:t>(Повествование)</w:t>
      </w:r>
    </w:p>
    <w:p>
      <w:pPr>
        <w:pStyle w:val="Style15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Стиль текста? </w:t>
      </w:r>
      <w:r>
        <w:rPr>
          <w:sz w:val="28"/>
          <w:szCs w:val="28"/>
        </w:rPr>
        <w:t>(Стиль текста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художественны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цкий поэт и мыслитель Павол Орсаг-Гвездослав в своем стихотворении однажды сказал: «Я сорвал цветок – и он увял. Я поймал мотылька – и он умер у меня на ладони. И тогда я понял, что прикоснуться к красоте можно только сердц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автор хотел этим сказ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енно, какой будет наша основная задача при написании сочи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спомним, как троится сочи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очинение –рассуждение строится по пл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лан сочинения-рассужде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Тезис (основная мысль, которую нужно доказать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Доказательства. Аргумен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Заключение. (Вывод).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- Каким стилем речи вы будете пользоваться при написании сочинения? </w:t>
      </w:r>
      <w:r>
        <w:rPr>
          <w:sz w:val="28"/>
          <w:szCs w:val="28"/>
        </w:rPr>
        <w:t>(Публицистическим) (Задача  – воздействовать на чувства читателя, убедить их в чём-то)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- В чём мы должны убедить аудиторию, к которой мы будем обращатьс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Любить и охранять природу, быть с ней в единств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ше мы будем работать со схемой, которая лежит у вас на сто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а над составлением схемы сочи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ление. О чём можно написать во вступлении? Как подойти к тезису? Об отношении человека к природе как к предмету восхищения и продукту потребления, об экологической обстанов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Каков будет наш тезис</w:t>
      </w:r>
      <w:r>
        <w:rPr>
          <w:b/>
          <w:bCs/>
          <w:sz w:val="28"/>
          <w:szCs w:val="28"/>
        </w:rPr>
        <w:t xml:space="preserve">?  Сейчас особенно необходимо беречь и охранять родную природу. </w:t>
      </w:r>
    </w:p>
    <w:p>
      <w:pPr>
        <w:pStyle w:val="Normal"/>
        <w:rPr/>
      </w:pPr>
      <w:r>
        <w:rPr/>
        <w:t xml:space="preserve">1. Вступление А) красота природы Б) природа и человек (потребительское отношение) В) современное состояние природы </w:t>
      </w:r>
      <w:r>
        <w:rPr>
          <w:b/>
          <w:bCs/>
        </w:rPr>
        <w:t>Выразить своё отношение к природе; привлечь внимание к экологической проблеме.</w:t>
      </w:r>
      <w:r>
        <w:rPr/>
        <w:t xml:space="preserve"> </w:t>
      </w:r>
    </w:p>
    <w:p>
      <w:pPr>
        <w:pStyle w:val="Normal"/>
        <w:rPr/>
      </w:pPr>
      <w:r>
        <w:rPr/>
        <w:t>В начале сочинения могут употребляться обращения: Дорогие ребята! Человек! Люди! Жители планеты! Любишь ли ты...? Знаешь ли ты, как? Посмотри, как... Человек - это часть природы. Человек и природа – это единое целое… В последнее время много говорят об охране природы. Что оставим в наследство будущим потомкам?.. и т.д. Вот почему необходимо беречь и охранять родную природу 1-2 Переход от тезиса к аргументам В рассуждении часто используется вопрос почему, частица ведь или такие предложения, как «И вот почему. Это можно доказать так (следующим образом). Докажем это. В этом легко убедиться. Это объясняется следующим…» и т.п. А что даёт нам природа? Почему её надо охранять?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Основная часть Аргументы, факты, доказательства. Аргумент 1. Человек как биологический субъект не может жить без воздуха, воды, солнечного света. - Что даёт нам природа для здоровья? - Почему так важно пить чистую воду, дышать чистым воздухом? Мы хотим дышать чистым воздухом, пить чистую воду. Они нам жизненно необходимы. Без них… Аргумент 2. Природа кормит и одевает нас - Что мы берём от природы? - Что мы едим? Что мы пьём? - Почему природная пища более качественная и полезная? - Какой природный материал мы используем для одежды? Кроме того, природа кормит и одевает нас. Она, как заботливая мать,… Аргумент 3. От природы мы получаем вдохновение и умиротворение - Какое состояние приходит к нам на лоне природы? - Какими картинами мы любуемся? А сколько вдохновения и умиротворения мы получаем от природы! Зайди в лес, и ты увидишь… Выйди на поляну, и ты почувствуешь… 2-3 Переход Однако наблюдается и другая картина... Вопросы: - Но так ли всё хорошо? -Но всё ли, действительно, хорошо? -Но волнует то, что наравне с этим ещё встречаются и отрицательные явления…и т.д. 3 Отрицательные изменения, которые произошли за последние годы Что волнует, вызывает протест? Обилие мусора; газоны, превратившиеся в стоянки для машин; шумовое загрязнение; загрязнение водоемов; отсутствие зеленых зон отдыха и т.п. 3-4 Переход от доказательств к выводу Вывод связывается чаще всего с доказательствами посредством вводных слов: итак, таким образом и др., слов и сочетаний: поэтому, вот почему; предложений типа «Обобщим всё сказанное выше. Подведём итоги. Из всего сказанного выше следует, что…Сделаем вывод…» и т.д. 4. Заключение Что можно и нужно сделать для охраны природы? (Побудительные предложения, призывы) Стань другом и защитником природы! Прояви чувство ответственности во взаимоотношениях с природой, и тогда планета будет жить! Береги и охраняй природу! Именно от нас зависит, какой будет природа завтра… и т.д. 6. Самостоятельная работа. Учащиеся составляют черновик сочинения-рассуждения.</w:t>
        <w:br/>
        <w:br/>
      </w:r>
    </w:p>
    <w:tbl>
      <w:tblPr>
        <w:tblW w:w="5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8"/>
        <w:gridCol w:w="3289"/>
        <w:gridCol w:w="5076"/>
      </w:tblGrid>
      <w:tr>
        <w:trPr/>
        <w:tc>
          <w:tcPr>
            <w:tcW w:w="10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над содержанием сочинения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) Вступление (тезис)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разить своё отношение к природе; привлечь внимание к экологической проблеме.</w:t>
            </w:r>
          </w:p>
          <w:p>
            <w:pPr>
              <w:pStyle w:val="Normal"/>
              <w:rPr/>
            </w:pPr>
            <w:r>
              <w:rPr/>
              <w:t>В начале сочинения могут употребляться обращения:</w:t>
            </w:r>
          </w:p>
          <w:p>
            <w:pPr>
              <w:pStyle w:val="Normal"/>
              <w:rPr/>
            </w:pPr>
            <w:r>
              <w:rPr/>
              <w:t xml:space="preserve">Дорогие ребята! Человек! Люди! Россияне! Дорогие радиослушатели! 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юбишь ли ты...?</w:t>
            </w:r>
          </w:p>
          <w:p>
            <w:pPr>
              <w:pStyle w:val="Normal"/>
              <w:rPr/>
            </w:pPr>
            <w:r>
              <w:rPr/>
              <w:t>Знаешь ли ты, как..?</w:t>
            </w:r>
          </w:p>
          <w:p>
            <w:pPr>
              <w:pStyle w:val="Normal"/>
              <w:rPr/>
            </w:pPr>
            <w:r>
              <w:rPr/>
              <w:t>Посмотри, как...</w:t>
            </w:r>
          </w:p>
          <w:p>
            <w:pPr>
              <w:pStyle w:val="Normal"/>
              <w:rPr/>
            </w:pPr>
            <w:r>
              <w:rPr/>
              <w:t xml:space="preserve">Человек - это часть природы. </w:t>
            </w:r>
          </w:p>
          <w:p>
            <w:pPr>
              <w:pStyle w:val="Normal"/>
              <w:rPr/>
            </w:pPr>
            <w:r>
              <w:rPr/>
              <w:t>Человек и природа – это единое целое…</w:t>
            </w:r>
          </w:p>
          <w:p>
            <w:pPr>
              <w:pStyle w:val="Normal"/>
              <w:rPr/>
            </w:pPr>
            <w:r>
              <w:rPr/>
              <w:t>В последнее время много говорят об охране природы.</w:t>
            </w:r>
          </w:p>
          <w:p>
            <w:pPr>
              <w:pStyle w:val="Normal"/>
              <w:rPr/>
            </w:pPr>
            <w:r>
              <w:rPr/>
              <w:t>Что оставим в наследство будущим потомкам?...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ход от тезиса к доказательствам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рассуждении часто используется вопрос почему?, частица ведь или такие предложения, как: И вот почему. Это можно доказать так (следующим образом). Докажем это. В этом легко убедиться. Это объясняется следующим..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) Основная часть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ргументы, факты, доказательства.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ложительные изменения, которые произошли за последние годы 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кие положительные изменения произошли в настоящее время? Что радует?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бота правительства, общественности; благоустройство скверов, парков; озеленение; очищение прудов;</w:t>
            </w:r>
          </w:p>
          <w:p>
            <w:pPr>
              <w:pStyle w:val="Normal"/>
              <w:rPr/>
            </w:pPr>
            <w:r>
              <w:rPr/>
              <w:t>уборка; благоустройство мест для отдыха и детских площадок и т.д.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ереход 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Но…</w:t>
            </w:r>
          </w:p>
          <w:p>
            <w:pPr>
              <w:pStyle w:val="Normal"/>
              <w:rPr/>
            </w:pPr>
            <w:r>
              <w:rPr/>
              <w:t>-Однако наблюдается и другая картина...</w:t>
            </w:r>
          </w:p>
          <w:p>
            <w:pPr>
              <w:pStyle w:val="Normal"/>
              <w:rPr/>
            </w:pPr>
            <w:r>
              <w:rPr/>
              <w:t>Вопрос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Но так ли всё хорошо?</w:t>
            </w:r>
          </w:p>
          <w:p>
            <w:pPr>
              <w:pStyle w:val="Normal"/>
              <w:rPr/>
            </w:pPr>
            <w:r>
              <w:rPr/>
              <w:t xml:space="preserve">-Но всё ли, действительно, хорошо? </w:t>
            </w:r>
          </w:p>
          <w:p>
            <w:pPr>
              <w:pStyle w:val="Normal"/>
              <w:rPr/>
            </w:pPr>
            <w:r>
              <w:rPr/>
              <w:t>-Но волнует то, что наравне с этим ещё встречаются и отрицательные явления…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рицательные изменения, которые произошли за последние годы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Что волнует, вызывает протест? 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усор;</w:t>
            </w:r>
          </w:p>
          <w:p>
            <w:pPr>
              <w:pStyle w:val="Normal"/>
              <w:rPr/>
            </w:pPr>
            <w:r>
              <w:rPr/>
              <w:t>вытоптанная трава;</w:t>
            </w:r>
          </w:p>
          <w:p>
            <w:pPr>
              <w:pStyle w:val="Normal"/>
              <w:rPr/>
            </w:pPr>
            <w:r>
              <w:rPr/>
              <w:t>старые деревья;</w:t>
            </w:r>
          </w:p>
          <w:p>
            <w:pPr>
              <w:pStyle w:val="Normal"/>
              <w:rPr/>
            </w:pPr>
            <w:r>
              <w:rPr/>
              <w:t>сломанные кустарники;</w:t>
            </w:r>
          </w:p>
          <w:p>
            <w:pPr>
              <w:pStyle w:val="Normal"/>
              <w:rPr/>
            </w:pPr>
            <w:r>
              <w:rPr/>
              <w:t>выкорчеванные деревья;</w:t>
            </w:r>
          </w:p>
          <w:p>
            <w:pPr>
              <w:pStyle w:val="Normal"/>
              <w:rPr/>
            </w:pPr>
            <w:r>
              <w:rPr/>
              <w:t>большие асфальтированные площадки;</w:t>
            </w:r>
          </w:p>
          <w:p>
            <w:pPr>
              <w:pStyle w:val="Normal"/>
              <w:rPr/>
            </w:pPr>
            <w:r>
              <w:rPr/>
              <w:t>сломанные скамейки;</w:t>
            </w:r>
          </w:p>
          <w:p>
            <w:pPr>
              <w:pStyle w:val="Normal"/>
              <w:rPr/>
            </w:pPr>
            <w:r>
              <w:rPr/>
              <w:t>мойка машин у водоёма;</w:t>
            </w:r>
          </w:p>
          <w:p>
            <w:pPr>
              <w:pStyle w:val="Normal"/>
              <w:rPr/>
            </w:pPr>
            <w:r>
              <w:rPr/>
              <w:t>загазованность;</w:t>
            </w:r>
          </w:p>
          <w:p>
            <w:pPr>
              <w:pStyle w:val="Normal"/>
              <w:rPr/>
            </w:pPr>
            <w:r>
              <w:rPr/>
              <w:t xml:space="preserve">нахождение скверов недалеко от трассы 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ход от доказательств к выводу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ывод связывается чаще всего с доказательствами посредством вводных слов итак, таким образом и др., слов и сочетаний поэтому, вот почему; предложений типа Обобщим всё сказанное выше. Подведём итоги. Из всего сказанного выше следует, что 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) Заключение 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то можно и нужно сделать во имя охраны природы? (Побудительные предложения, призывы)</w:t>
            </w:r>
          </w:p>
        </w:tc>
        <w:tc>
          <w:tcPr>
            <w:tcW w:w="5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нь другом и защитником природы! Прояви чувство ответственности во взаимоотношениях с природой, и тогда планета будет жить!</w:t>
            </w:r>
          </w:p>
          <w:p>
            <w:pPr>
              <w:pStyle w:val="Normal"/>
              <w:rPr/>
            </w:pPr>
            <w:r>
              <w:rPr/>
              <w:t>Береги и охраняй природу! Именно от нас зависит, какой будет природа завтра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ru-RU" w:bidi="th-TH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35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7:21:00Z</dcterms:created>
  <dc:creator>Vova</dc:creator>
  <dc:description/>
  <cp:keywords/>
  <dc:language>en-US</dc:language>
  <cp:lastModifiedBy>Vova</cp:lastModifiedBy>
  <cp:lastPrinted>2018-01-22T21:19:00Z</cp:lastPrinted>
  <dcterms:modified xsi:type="dcterms:W3CDTF">2018-01-30T17:25:00Z</dcterms:modified>
  <cp:revision>26</cp:revision>
  <dc:subject/>
  <dc:title/>
</cp:coreProperties>
</file>