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тиче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6 февраля 2015г. был проведен кл.час на 3 курсах отделения СПО по теме «Административная и уголовная ответственность подростков». На данном мероприятии присутствовали 23 человек из 48 человек возможных ( гр.3Р – 12чел. из 14чел., гр.3Т – 7 чел. из 19чел., гр.3К – 4чел. из 15чел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 демонстрировалась презентация по данной теме, обсуждались вопросы по наиболее распространенных правонарушениях и преступлениях совершаемых подростками, наказания за данные деяния, как себя вести при задержании сотрудниками полиции. Также рассматривались локально- нормативные акты, имеющиеся в колледже, меры наказания применяемые к обучающи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чание и нареканий по поведению обучающихся на данном кл.часе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проведения в дальнейшем подобных мероприятий необходимо применять не только беседы и презентационные материалы, но и ситуационные видеорол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.педагог                                                        Е.И.Кайдано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49:00Z</dcterms:created>
  <dc:creator>Admin</dc:creator>
  <dc:description/>
  <cp:keywords/>
  <dc:language>en-US</dc:language>
  <cp:lastModifiedBy>Admin</cp:lastModifiedBy>
  <cp:lastPrinted>2015-02-17T13:03:00Z</cp:lastPrinted>
  <dcterms:modified xsi:type="dcterms:W3CDTF">2015-02-17T10:03:00Z</dcterms:modified>
  <cp:revision>2</cp:revision>
  <dc:subject/>
  <dc:title/>
</cp:coreProperties>
</file>