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7960"/>
        <w:gridCol w:w="7960"/>
      </w:tblGrid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етней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_______________ возраст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живания( адрес,  с кем ФИО с будете проживать, родственная связь)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( указать где и у кого)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и и секции 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( когда, с кем )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еду к родственникам( когда, к кому)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бригады при колледже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ь 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етней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_______________ возраст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живания( адрес,  с кем ФИО с будете проживать, родственная связь)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( указать где и у кого)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и и секции 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( когда, с кем )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еду к родственникам( когда, к кому)_________________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бригады при колледже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ь 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8"/>
        <w:gridCol w:w="7936"/>
      </w:tblGrid>
      <w:tr>
        <w:trPr/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етней занятости выпуск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_______________ возраст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живания( адрес,  с кем ФИО с будете проживать, родственная связь)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( указать где и у кого)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ыв в ВС 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еду к родственникам( когда, к кому)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обучение ( название ОУ, профессия)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етней занятости выпуск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_______________ возраст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живания( адрес,  с кем ФИО с будете проживать, родственная связь)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( указать где и у кого)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ыв в ВС 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еду к родственникам( когда, к кому)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обучение ( название ОУ, профессия)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7960"/>
        <w:gridCol w:w="7960"/>
      </w:tblGrid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етней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_______________ возраст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живания( адрес,  с кем ФИО будете проживать, родственная связь)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( указать где и у кого)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и и секции 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( когда, с кем )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еду к родственникам( когда, к кому)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бригады при колледже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ь 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етней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_______________ возраст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живания( адрес,  с кем ФИО будете проживать, родственная связь)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( указать где и у кого)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и и секции 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( когда, с кем )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еду к родственникам( когда, к кому)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бригады при колледже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ь 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____________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70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8:07:00Z</dcterms:created>
  <dc:creator>1</dc:creator>
  <dc:description/>
  <cp:keywords/>
  <dc:language>en-US</dc:language>
  <cp:lastModifiedBy>1</cp:lastModifiedBy>
  <cp:lastPrinted>2016-03-19T12:24:00Z</cp:lastPrinted>
  <dcterms:modified xsi:type="dcterms:W3CDTF">2016-03-19T11:41:00Z</dcterms:modified>
  <cp:revision>2</cp:revision>
  <dc:subject/>
  <dc:title/>
</cp:coreProperties>
</file>