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67B1"/>
          <w:sz w:val="20"/>
          <w:szCs w:val="20"/>
        </w:rPr>
      </w:pPr>
      <w:r>
        <w:rPr>
          <w:rFonts w:cs="Verdana" w:ascii="Verdana" w:hAnsi="Verdana"/>
          <w:b/>
          <w:color w:val="0067B1"/>
          <w:sz w:val="20"/>
          <w:szCs w:val="20"/>
          <w:lang w:val="en-US" w:eastAsia="en-US"/>
        </w:rPr>
        <w:drawing>
          <wp:inline distT="0" distB="0" distL="0" distR="0">
            <wp:extent cx="273050" cy="2730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0067B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67B1"/>
          <w:sz w:val="20"/>
          <w:szCs w:val="20"/>
        </w:rPr>
        <w:t>Aufgabe 55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nterrichtsplanung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Klasse/Kurs: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 xml:space="preserve"> 5 L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Sprachniveau: A1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Lehrwerk: Horizonte, Modul 6,  S. 64.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Globales Lernziel: Die SuS können über Beruf ihrer  Familienglieder sprechen.</w:t>
      </w:r>
    </w:p>
    <w:p>
      <w:pPr>
        <w:pStyle w:val="Normal"/>
        <w:shd w:fill="FFFFFF" w:val="clear"/>
        <w:spacing w:before="0" w:after="0"/>
        <w:rPr>
          <w:rFonts w:ascii="Verdana" w:hAnsi="Verdana" w:cs="Arial"/>
          <w:b/>
          <w:b/>
          <w:bCs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056"/>
        <w:gridCol w:w="2057"/>
        <w:gridCol w:w="2057"/>
        <w:gridCol w:w="2057"/>
        <w:gridCol w:w="20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Ze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Teillernzie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Lernaktivitä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Arbeits-/ Sozialfor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Lernmateri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Medium/ Hilfsmit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E2FF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333333"/>
                <w:sz w:val="18"/>
                <w:szCs w:val="18"/>
              </w:rPr>
              <w:t>Lehraktivitä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kennen das Thema des Unterrichts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sehen das Video an und versuchen das Thema zu errat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deo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2A5885"/>
                  <w:sz w:val="20"/>
                  <w:szCs w:val="20"/>
                  <w:shd w:fill="FFFFFF" w:val="clear"/>
                </w:rPr>
                <w:t>https://www.youtube.com/watch?v=gERc3Qz4ZGA</w:t>
              </w:r>
            </w:hyperlink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ktives Whiteboar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K schaltet das Video an und formuliert den Arbeitsauftrag: „Worüber sprechen wir heute?“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kennen den Wortschatz zum Thema „Berufe“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memorieren neue Wörter auf der online-Platform „Quizlet“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zelarbe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ortkarten auf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zlet.com , die von  LK erstellt wurd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uters mit Internetzuga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K organisiert die Arbeit, hilft und unterstützt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kennen die Berufsnahmen im Maskulinum und im Femininu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bekommen die Kärtchen mit den Berufsnamen im Maskulinum oder im Femininum. Sie müssen die Paare bilden.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ergänzen die Tabelle aus S. 6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ararbeit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e Kärtchen mit den Berufsnam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ktives Whiteboar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K erklärt die Aufgabe, zeigt ein Beispiel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koennen die Berufsnamen phonetisch korrekt ausspreche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schreiben die Wörter aus Übung 12 auf, hören das Audio zu und markieren den Wortakzent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inzelarbe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D, Lehrwerk, S. 64, Üb. 1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D-Player,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K gibt den Arbeitsauftrag: „Schreib die Wörter. Hör zu und markiere den Wortakzent“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verstehen ein Gesprä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hören zu, lesen und übersetzen den Dialog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D, Lehrwerk, S. 64, Üb. 11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D-Player,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K erklärt die Aufgabe, korrigiert die Antworten, wenn es nötig ist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können die Frage „Was ist dein Vater (deine Mutter, deine schwester…“) stellen und beantworte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bilden einen Innen- und Außenkreis und führen jeweils kurze Gespräche mit einem der Mitlernenden. Auf ein Zeichen drehen sich die Kreise gegeneinander und ein neuer Dialogpartner steht dem Lernenden gegenüb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ararbeit/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russ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, S. 65, Üb. 13 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LK gibt den Arbeitsauftrag und   beobachtet, wie das Partnergespräch vergeht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 können die Worträtzel errate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erraten die Worträtzel und schreiben die Antworten auf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inzelarbeit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, S. 65, Üb. 14 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,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aktives Whiteboar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K zeigt die richtigen Antworten an der Tafel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Die SuS können die Hausaufgabe verstehen und notiere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schreiben die Hausaufgabe auf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inzelarbe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hrwerk, S. 65, Üb. 14 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K erklärt die Hausaufgabe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S können einschätzen, welche Lernaktivitäten sie wichtig finde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S schreiben Rückmeldungen unter einem Bild mit Koffer, Mülleimer oder Fragezeiche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4-Bögen mit je einem Symbol (Koffer, Mülleimer, Fragezeiche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K erklärt Erläuterung der Symbol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Koffer: Das nehme ich mit, das war neu und interessant.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ülleimer: Das war langweilig und uninteressant.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gezeichen: Ich habe noch Fragen.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417" w:footer="8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copyright"/>
      <w:spacing w:before="0" w:after="280"/>
      <w:rPr/>
    </w:pPr>
    <w:r>
      <w:rPr>
        <w:rFonts w:cs="Verdana" w:ascii="Verdana" w:hAnsi="Verdana"/>
        <w:color w:val="000000"/>
        <w:sz w:val="16"/>
      </w:rPr>
      <w:t xml:space="preserve">Band 10 </w:t>
    </w:r>
    <w:r>
      <w:rPr>
        <w:rFonts w:cs="Verdana" w:ascii="Verdana" w:hAnsi="Verdana"/>
        <w:bCs/>
        <w:sz w:val="16"/>
        <w:szCs w:val="16"/>
      </w:rPr>
      <w:t>DaF für Jugendliche</w:t>
    </w:r>
    <w:r>
      <w:rPr>
        <w:rFonts w:cs="Verdana" w:ascii="Verdana" w:hAnsi="Verdana"/>
        <w:color w:val="000000"/>
        <w:sz w:val="16"/>
      </w:rPr>
      <w:tab/>
      <w:tab/>
      <w:tab/>
      <w:t>Kapitel 3.2 „Digital geht vieles leichter!“</w:t>
      <w:tab/>
      <w:tab/>
      <w:tab/>
      <w:tab/>
      <w:tab/>
      <w:tab/>
      <w:tab/>
    </w:r>
    <w:r>
      <w:rPr>
        <w:rFonts w:cs="Calibri" w:ascii="Verdana" w:hAnsi="Verdana"/>
        <w:sz w:val="16"/>
      </w:rPr>
      <w:t xml:space="preserve">© </w:t>
    </w:r>
    <w:r>
      <w:rPr>
        <w:rFonts w:cs="Verdana" w:ascii="Verdana" w:hAnsi="Verdana"/>
        <w:sz w:val="16"/>
      </w:rPr>
      <w:t>Goethe-Institut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1536065" cy="511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ab/>
      <w:tab/>
      <w:tab/>
      <w:tab/>
      <w:tab/>
      <w:tab/>
      <w:tab/>
    </w:r>
    <w:r>
      <w:rPr/>
      <w:drawing>
        <wp:inline distT="0" distB="0" distL="0" distR="0">
          <wp:extent cx="1065530" cy="4959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zsymbole">
    <w:name w:val="azsymbole"/>
    <w:qFormat/>
    <w:rPr/>
  </w:style>
  <w:style w:type="character" w:styleId="ALauftextfettZchn">
    <w:name w:val="A_Lauftext_fett Zchn"/>
    <w:qFormat/>
    <w:rPr>
      <w:rFonts w:ascii="Arial" w:hAnsi="Arial" w:cs="Verdana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zfett">
    <w:name w:val="azfett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zkursiv">
    <w:name w:val="azkursiv"/>
    <w:qFormat/>
    <w:rPr/>
  </w:style>
  <w:style w:type="character" w:styleId="ATLauftextZchn">
    <w:name w:val="AT_Lauftext Zchn"/>
    <w:qFormat/>
    <w:rPr>
      <w:rFonts w:ascii="Arial" w:hAnsi="Arial" w:eastAsia="Times New Roman" w:cs="Verdana"/>
      <w:bCs/>
      <w:color w:val="000000"/>
      <w:sz w:val="17"/>
      <w:szCs w:val="17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fetthgblau2">
    <w:name w:val="atfetthgblau2"/>
    <w:basedOn w:val="Normal"/>
    <w:qFormat/>
    <w:pPr>
      <w:shd w:fill="BBC9E4" w:val="clear"/>
      <w:spacing w:lineRule="atLeast" w:line="280" w:before="0" w:after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Alauftext1">
    <w:name w:val="alauftext1"/>
    <w:basedOn w:val="Normal"/>
    <w:qFormat/>
    <w:pPr>
      <w:spacing w:lineRule="atLeast" w:line="28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Atlauftextfett2">
    <w:name w:val="atlauftextfett2"/>
    <w:basedOn w:val="Normal"/>
    <w:qFormat/>
    <w:pPr>
      <w:spacing w:lineRule="atLeast" w:line="280" w:before="0" w:after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Alauftextfett2">
    <w:name w:val="alauftextfett2"/>
    <w:basedOn w:val="Normal"/>
    <w:qFormat/>
    <w:pPr>
      <w:spacing w:lineRule="atLeast" w:line="280" w:before="0" w:after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lauftextfett">
    <w:name w:val="alauftextfe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auftext">
    <w:name w:val="alauf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fetthgblau">
    <w:name w:val="atfetthgbla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fettHGblau1">
    <w:name w:val="AT_fett_HGblau"/>
    <w:basedOn w:val="Normal"/>
    <w:qFormat/>
    <w:pPr>
      <w:shd w:fill="CDE2FF" w:val="clear"/>
      <w:spacing w:lineRule="auto" w:line="288" w:before="0" w:after="0"/>
    </w:pPr>
    <w:rPr>
      <w:rFonts w:ascii="Arial" w:hAnsi="Arial" w:eastAsia="Times New Roman" w:cs="Verdana"/>
      <w:b/>
      <w:bCs/>
      <w:color w:val="000000"/>
      <w:sz w:val="18"/>
      <w:szCs w:val="18"/>
    </w:rPr>
  </w:style>
  <w:style w:type="paragraph" w:styleId="ATLauftext">
    <w:name w:val="AT_Lauftext"/>
    <w:basedOn w:val="Normal"/>
    <w:qFormat/>
    <w:pPr>
      <w:spacing w:lineRule="auto" w:line="288" w:before="0" w:after="0"/>
    </w:pPr>
    <w:rPr>
      <w:rFonts w:ascii="Arial" w:hAnsi="Arial" w:eastAsia="Times New Roman" w:cs="Arial"/>
      <w:bCs/>
      <w:color w:val="000000"/>
      <w:sz w:val="17"/>
      <w:szCs w:val="17"/>
      <w:lang w:val="en-US"/>
    </w:rPr>
  </w:style>
  <w:style w:type="paragraph" w:styleId="Atlauftext1">
    <w:name w:val="atlauf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auftextfett1">
    <w:name w:val="A_Lauftext_fett"/>
    <w:basedOn w:val="Normal"/>
    <w:qFormat/>
    <w:pPr>
      <w:spacing w:lineRule="auto" w:line="288" w:before="0" w:after="0"/>
      <w:ind w:left="1985" w:hanging="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Abeispielblau2">
    <w:name w:val="abeispielblau2"/>
    <w:basedOn w:val="Normal"/>
    <w:qFormat/>
    <w:pPr>
      <w:spacing w:lineRule="atLeast" w:line="280" w:before="0" w:after="0"/>
    </w:pPr>
    <w:rPr>
      <w:rFonts w:ascii="Times" w:hAnsi="Times" w:eastAsia="Times New Roman" w:cs="Times"/>
      <w:color w:val="0060AA"/>
      <w:sz w:val="18"/>
      <w:szCs w:val="18"/>
    </w:rPr>
  </w:style>
  <w:style w:type="paragraph" w:styleId="Atfetthggrau">
    <w:name w:val="atfetthggra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Beispielblau">
    <w:name w:val="A_Beispiel_blau"/>
    <w:basedOn w:val="Normal"/>
    <w:qFormat/>
    <w:pPr>
      <w:spacing w:lineRule="auto" w:line="288" w:before="0" w:after="0"/>
    </w:pPr>
    <w:rPr>
      <w:rFonts w:ascii="Times New Roman" w:hAnsi="Times New Roman" w:eastAsia="Times New Roman" w:cs="Verdana"/>
      <w:bCs/>
      <w:color w:val="0068F6"/>
      <w:spacing w:val="10"/>
      <w:sz w:val="18"/>
      <w:szCs w:val="18"/>
    </w:rPr>
  </w:style>
  <w:style w:type="paragraph" w:styleId="ATfettHGgrau1">
    <w:name w:val="AT_fett_HGgrau"/>
    <w:basedOn w:val="ATfettHGblau1"/>
    <w:qFormat/>
    <w:pPr>
      <w:shd w:fill="D9D9D9" w:val="clear"/>
    </w:pPr>
    <w:rPr/>
  </w:style>
  <w:style w:type="paragraph" w:styleId="Atlauftextfett">
    <w:name w:val="atlauftextfe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TLauftextfett1">
    <w:name w:val="AT_Lauftext_fett"/>
    <w:basedOn w:val="ALauftextfett1"/>
    <w:qFormat/>
    <w:pPr>
      <w:ind w:left="0" w:hanging="0"/>
    </w:pPr>
    <w:rPr>
      <w:sz w:val="17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copyright">
    <w:name w:val="b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away.php?to=https%3A%2F%2Fwww.youtube.com%2Fwatch%3Fv%3DgERc3Qz4ZGA&amp;cc_key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48:00Z</dcterms:created>
  <dc:creator>z439000</dc:creator>
  <dc:description/>
  <cp:keywords/>
  <dc:language>en-US</dc:language>
  <cp:lastModifiedBy>User</cp:lastModifiedBy>
  <cp:lastPrinted>2011-05-16T14:22:00Z</cp:lastPrinted>
  <dcterms:modified xsi:type="dcterms:W3CDTF">2017-04-04T18:05:00Z</dcterms:modified>
  <cp:revision>38</cp:revision>
  <dc:subject/>
  <dc:title/>
</cp:coreProperties>
</file>