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учающиеся, занятые в учреждениях дополнительного образования  класс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сентябрь, октябрь 2014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11"/>
        <w:gridCol w:w="1503"/>
        <w:gridCol w:w="1405"/>
        <w:gridCol w:w="1593"/>
        <w:gridCol w:w="15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О обучащегося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школе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йон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ружка, секции             ( режим посещ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ружка, се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режим посещ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7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щихся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Обучающиеся, часто болеющие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22"/>
        <w:gridCol w:w="2811"/>
      </w:tblGrid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О обучающего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заболе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щих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учающиеся, имеющие пропуски занятий без уважительных причин, часто опаздывающие на занят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22"/>
        <w:gridCol w:w="2811"/>
      </w:tblGrid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О обучающего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р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учащих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на дому об-ся , гр. _____ Ф.И.О. ( полностью, совершеннолетний/ несовершеннолет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74"/>
        <w:gridCol w:w="33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,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овм. С соц.педагог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</w:t>
      </w:r>
    </w:p>
    <w:p>
      <w:pPr>
        <w:pStyle w:val="Normal"/>
        <w:rPr/>
      </w:pPr>
      <w:r>
        <w:rPr>
          <w:sz w:val="28"/>
          <w:szCs w:val="28"/>
        </w:rPr>
        <w:t>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руппа риска, сироты, опека)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0:00Z</dcterms:created>
  <dc:creator>Admin</dc:creator>
  <dc:description/>
  <cp:keywords/>
  <dc:language>en-US</dc:language>
  <cp:lastModifiedBy>Учитель</cp:lastModifiedBy>
  <cp:lastPrinted>2014-10-23T14:12:00Z</cp:lastPrinted>
  <dcterms:modified xsi:type="dcterms:W3CDTF">2018-01-29T06:29:00Z</dcterms:modified>
  <cp:revision>4</cp:revision>
  <dc:subject/>
  <dc:title/>
</cp:coreProperties>
</file>