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ия с десятичными дробями</w:t>
        <w:br/>
        <w:t>(умножение и деление)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I. Частные случаи умножения и деления.</w:t>
      </w:r>
    </w:p>
    <w:p>
      <w:pPr>
        <w:pStyle w:val="Style13"/>
        <w:rPr/>
      </w:pPr>
      <w:r>
        <w:rPr/>
        <w:t>1) Умножение на 10, 100, 1000 и т.д. (деление на 0,1; 0,01; 0,001 и т.д.) -</w:t>
        <w:br/>
        <w:t>запятая перемещается вправо на один, два, три и т.д. знака.</w:t>
      </w:r>
    </w:p>
    <w:tbl>
      <w:tblPr>
        <w:tblW w:w="75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7"/>
        <w:gridCol w:w="2713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 • 10 = 4,9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49 : 0,1 = 4,9</w:t>
            </w:r>
          </w:p>
        </w:tc>
      </w:tr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 • 1000 = 6,400 • 1000 = 6400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 : 0,001 = 6400</w:t>
            </w:r>
          </w:p>
        </w:tc>
      </w:tr>
    </w:tbl>
    <w:p>
      <w:pPr>
        <w:pStyle w:val="Style13"/>
        <w:rPr/>
      </w:pPr>
      <w:r>
        <w:rPr/>
        <w:t>2) Деление на 10, 100, 1000 и т.д. (умножение на 0,1; 0,01; 0,001 и т.д.) –</w:t>
        <w:br/>
        <w:t>запятая перемещается влево на один, два, три и т.д. знака.</w:t>
      </w:r>
    </w:p>
    <w:tbl>
      <w:tblPr>
        <w:tblW w:w="75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9"/>
        <w:gridCol w:w="2721"/>
      </w:tblGrid>
      <w:tr>
        <w:trPr/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7 : 100 = 5,097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7 • 0,01 = 5,097</w:t>
            </w:r>
          </w:p>
        </w:tc>
      </w:tr>
      <w:tr>
        <w:trPr/>
        <w:tc>
          <w:tcPr>
            <w:tcW w:w="4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1 : 10 = 381,0 : 10 = 38,1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 • 0,1 = 38,1</w:t>
            </w:r>
          </w:p>
        </w:tc>
      </w:tr>
      <w:tr>
        <w:trPr/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 : 1000 = 0002,4 : 1000 = 0,00 24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 • 0,001 = 0,0024</w:t>
            </w:r>
          </w:p>
        </w:tc>
      </w:tr>
    </w:tbl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II. Умножение десятичных дробей</w:t>
      </w:r>
    </w:p>
    <w:p>
      <w:pPr>
        <w:pStyle w:val="Style13"/>
        <w:rPr/>
      </w:pPr>
      <w:r>
        <w:rPr>
          <w:rStyle w:val="StrongEmphasis"/>
          <w:rFonts w:cs="Arial" w:ascii="Arial" w:hAnsi="Arial"/>
        </w:rPr>
        <w:t>Алгоритм</w:t>
      </w:r>
      <w:r>
        <w:rPr>
          <w:rFonts w:cs="Arial" w:ascii="Arial" w:hAnsi="Arial"/>
        </w:rPr>
        <w:br/>
        <w:t>1) Выполнить умножение, не обращая внимания на запятые.</w:t>
        <w:br/>
        <w:t>2) Посчитать количество знаков после запятой в обоих множителях.</w:t>
        <w:br/>
        <w:t>3) Отделить запятой такое же количество знаков справа налево в ответе.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1500"/>
        <w:gridCol w:w="3310"/>
      </w:tblGrid>
      <w:tr>
        <w:trPr/>
        <w:tc>
          <w:tcPr>
            <w:tcW w:w="2690" w:type="dxa"/>
            <w:tcBorders/>
          </w:tcPr>
          <w:tbl>
            <w:tblPr>
              <w:tblW w:w="2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 • 10,2 = 3,0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57810" cy="762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0" t="-472" r="-140" b="-4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1 + 1 = 2 знака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 • 0,005 = 0,095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57810" cy="762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0" t="-472" r="-140" b="-4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3 знака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3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0" w:type="dxa"/>
            <w:tcBorders/>
            <w:vAlign w:val="center"/>
          </w:tcPr>
          <w:tbl>
            <w:tblPr>
              <w:tblW w:w="27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  <w:gridCol w:w="608"/>
            </w:tblGrid>
            <w:tr>
              <w:trPr/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 • 0,48 = 0,1200</w:t>
                  </w:r>
                </w:p>
              </w:tc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=0,12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57810" cy="762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0" t="-472" r="-140" b="-4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2 + 2 = 4 знака)</w:t>
                  </w:r>
                </w:p>
              </w:tc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7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</w:tblGrid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  </w:t>
                  </w:r>
                  <w:r>
                    <w:rPr>
                      <w:rFonts w:cs="Arial" w:ascii="Arial" w:hAnsi="Arial"/>
                    </w:rPr>
                    <w:t>0,25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  </w:t>
                  </w:r>
                  <w:r>
                    <w:rPr>
                      <w:rFonts w:cs="Arial" w:ascii="Arial" w:hAnsi="Arial"/>
                    </w:rPr>
                    <w:t>0,48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  </w:t>
                  </w:r>
                  <w:r>
                    <w:rPr>
                      <w:rFonts w:cs="Arial" w:ascii="Arial" w:hAnsi="Arial"/>
                    </w:rPr>
                    <w:t>2 00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 </w:t>
                  </w:r>
                  <w:r>
                    <w:rPr>
                      <w:rFonts w:cs="Arial" w:ascii="Arial" w:hAnsi="Arial"/>
                    </w:rPr>
                    <w:t>10 0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2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III. Деление десятичных дробей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Алгоритм деления на натуральное число</w:t>
        <w:br/>
        <w:t>1) Разделить дробь на число, не обращая внимания на запятую.</w:t>
        <w:br/>
        <w:t>2) Поставить в частном запятую, когда кончится деление целой части.</w:t>
        <w:br/>
        <w:t>3) Если целая часть меньше делителя, то в частном поставить нуль целых.</w:t>
        <w:br/>
        <w:t>2. Алгоритм деления на десятичную дробь.</w:t>
        <w:br/>
        <w:t>1) В делителе и делимом перенести запятую вправо на столько знаков, сколько их после запятой в делителе.</w:t>
        <w:br/>
        <w:t>2) Выполнить деление на натуральное число.</w:t>
        <w:br/>
        <w:t>12,096 : 2,24</w:t>
      </w:r>
      <w:r>
        <w:rPr>
          <w:rStyle w:val="StrongEmphasis"/>
          <w:rFonts w:cs="Arial" w:ascii="Arial" w:hAnsi="Arial"/>
          <w:color w:val="000000"/>
        </w:rPr>
        <w:t>(2 знака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= 1209,6 : 224 = 5,4</w:t>
        <w:br/>
        <w:t>0,0456 : 3,8</w:t>
      </w:r>
      <w:r>
        <w:rPr>
          <w:rStyle w:val="StrongEmphasis"/>
          <w:rFonts w:cs="Arial" w:ascii="Arial" w:hAnsi="Arial"/>
          <w:color w:val="000000"/>
        </w:rPr>
        <w:t>(1 знак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= 0,456 : 38 = 0,012</w:t>
        <w:br/>
        <w:t>3 : 0,75</w:t>
      </w:r>
      <w:r>
        <w:rPr>
          <w:rStyle w:val="StrongEmphasis"/>
          <w:rFonts w:cs="Arial" w:ascii="Arial" w:hAnsi="Arial"/>
          <w:color w:val="000000"/>
        </w:rPr>
        <w:t>(2 знака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= 3,00 : 0,75 = 300 : 75 = 4</w:t>
      </w:r>
      <w:r>
        <w:rPr>
          <w:rStyle w:val="Appleconvertedspace"/>
          <w:rFonts w:cs="Arial" w:ascii="Arial" w:hAnsi="Arial"/>
          <w:color w:val="000000"/>
        </w:rPr>
        <w:t> </w:t>
      </w:r>
      <w:r>
        <w:br w:type="page"/>
      </w:r>
    </w:p>
    <w:p>
      <w:pPr>
        <w:pStyle w:val="Style13"/>
        <w:spacing w:before="0" w:after="120"/>
        <w:ind w:firstLine="90"/>
        <w:rPr/>
      </w:pPr>
      <w:r>
        <w:rPr>
          <w:rStyle w:val="StrongEmphasis"/>
          <w:rFonts w:cs="Scripticus_bold;Times New Roman" w:ascii="Scripticus_bold;Times New Roman" w:hAnsi="Scripticus_bold;Times New Roman"/>
          <w:color w:val="000000"/>
          <w:sz w:val="26"/>
          <w:szCs w:val="26"/>
        </w:rPr>
        <w:t>Умножение десятичных дробей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26"/>
          <w:szCs w:val="26"/>
        </w:rPr>
        <w:t> </w:t>
      </w: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оисходит в три этапа.</w:t>
      </w:r>
    </w:p>
    <w:p>
      <w:pPr>
        <w:pStyle w:val="Style13"/>
        <w:numPr>
          <w:ilvl w:val="0"/>
          <w:numId w:val="4"/>
        </w:numPr>
        <w:spacing w:before="0" w:after="120"/>
        <w:ind w:left="720" w:firstLine="90"/>
        <w:rPr>
          <w:rFonts w:ascii="Scripticus_bold;Times New Roman" w:hAnsi="Scripticus_bold;Times New Roman" w:cs="Scripticus_bold;Times New Roman"/>
          <w:color w:val="000000"/>
          <w:sz w:val="32"/>
          <w:szCs w:val="32"/>
        </w:rPr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Десятичные дроби записывают в столбик и умножают как обыкновенные числа.</w:t>
      </w:r>
    </w:p>
    <w:p>
      <w:pPr>
        <w:pStyle w:val="Style13"/>
        <w:numPr>
          <w:ilvl w:val="0"/>
          <w:numId w:val="4"/>
        </w:numPr>
        <w:spacing w:before="0" w:after="120"/>
        <w:ind w:left="720" w:firstLine="90"/>
        <w:rPr>
          <w:rFonts w:ascii="Scripticus_bold;Times New Roman" w:hAnsi="Scripticus_bold;Times New Roman" w:cs="Scripticus_bold;Times New Roman"/>
          <w:color w:val="000000"/>
          <w:sz w:val="32"/>
          <w:szCs w:val="32"/>
        </w:rPr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Считаем количество знаков после запятой у первой десятичной дроби и у второй. Их количество складываем.</w:t>
      </w:r>
    </w:p>
    <w:p>
      <w:pPr>
        <w:pStyle w:val="Style13"/>
        <w:numPr>
          <w:ilvl w:val="0"/>
          <w:numId w:val="4"/>
        </w:numPr>
        <w:spacing w:before="0" w:after="120"/>
        <w:ind w:left="720" w:firstLine="90"/>
        <w:rPr>
          <w:rFonts w:ascii="Scripticus_bold;Times New Roman" w:hAnsi="Scripticus_bold;Times New Roman" w:cs="Scripticus_bold;Times New Roman"/>
          <w:color w:val="000000"/>
          <w:sz w:val="32"/>
          <w:szCs w:val="32"/>
        </w:rPr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В полученном результате отсчитываем справа налево столько же цифр, сколько получилось их в пункте выше и ставим запятую.</w:t>
      </w:r>
    </w:p>
    <w:p>
      <w:pPr>
        <w:pStyle w:val="Heading2"/>
        <w:spacing w:before="75" w:after="75"/>
        <w:jc w:val="center"/>
        <w:rPr>
          <w:rFonts w:ascii="Scripticus_bold;Times New Roman" w:hAnsi="Scripticus_bold;Times New Roman" w:cs="Scripticus_bold;Times New Roman"/>
          <w:sz w:val="28"/>
          <w:szCs w:val="28"/>
        </w:rPr>
      </w:pPr>
      <w:r>
        <w:rPr>
          <w:rFonts w:cs="Scripticus_bold;Times New Roman" w:ascii="Scripticus_bold;Times New Roman" w:hAnsi="Scripticus_bold;Times New Roman"/>
          <w:sz w:val="28"/>
          <w:szCs w:val="28"/>
        </w:rPr>
        <w:t>Как умножать десятичные дроби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имер:</w:t>
      </w:r>
    </w:p>
    <w:p>
      <w:pPr>
        <w:pStyle w:val="Normal"/>
        <w:rPr/>
      </w:pPr>
      <w:r>
        <w:rPr/>
        <w:drawing>
          <wp:inline distT="0" distB="0" distL="0" distR="0">
            <wp:extent cx="180975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br/>
      </w:r>
    </w:p>
    <w:p>
      <w:pPr>
        <w:pStyle w:val="Style13"/>
        <w:numPr>
          <w:ilvl w:val="0"/>
          <w:numId w:val="5"/>
        </w:numPr>
        <w:spacing w:before="0" w:after="120"/>
        <w:ind w:left="720" w:firstLine="90"/>
        <w:rPr>
          <w:rFonts w:ascii="Scripticus_bold;Times New Roman" w:hAnsi="Scripticus_bold;Times New Roman" w:cs="Scripticus_bold;Times New Roman"/>
          <w:color w:val="000000"/>
          <w:sz w:val="32"/>
          <w:szCs w:val="32"/>
        </w:rPr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Записываем десятичные дроби в столбик и умножаем их как натуральные числа, не обращая внимания на запятые. То есть 3,11 мы рассматриваем как 311, а 0,01 как 1.</w:t>
      </w:r>
    </w:p>
    <w:p>
      <w:pPr>
        <w:pStyle w:val="Normal"/>
        <w:spacing w:before="280" w:after="280"/>
        <w:ind w:left="720" w:hanging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</w:rPr>
        <w:drawing>
          <wp:inline distT="0" distB="0" distL="0" distR="0">
            <wp:extent cx="914400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6"/>
        </w:numPr>
        <w:spacing w:before="0" w:after="120"/>
        <w:ind w:left="720" w:firstLine="90"/>
        <w:rPr/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Получили 311. Теперь считаем количество знаков (цифр) после запятой у обеих дробей. В первой десятичной дроби два знака и во второй — два. Общее количество цифр после запятых: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32"/>
          <w:szCs w:val="32"/>
        </w:rPr>
        <w:t> </w:t>
      </w:r>
      <w:r>
        <w:rPr/>
        <w:t xml:space="preserve"> </w:t>
      </w: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2 + 2 = 4</w:t>
      </w:r>
    </w:p>
    <w:p>
      <w:pPr>
        <w:pStyle w:val="Style13"/>
        <w:numPr>
          <w:ilvl w:val="0"/>
          <w:numId w:val="6"/>
        </w:numPr>
        <w:spacing w:before="0" w:after="120"/>
        <w:ind w:left="720" w:firstLine="90"/>
        <w:rPr/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Отсчитываем справа налево 4 знака (цифры) у полученного числа. В полученном результате цифр меньше, чем нужно отделить запятой. В таком случае нужно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32"/>
          <w:szCs w:val="32"/>
        </w:rPr>
        <w:t> </w:t>
      </w:r>
      <w:r>
        <w:rPr>
          <w:rFonts w:cs="Scripticus_bold;Times New Roman" w:ascii="Scripticus_bold;Times New Roman" w:hAnsi="Scripticus_bold;Times New Roman"/>
          <w:b/>
          <w:bCs/>
          <w:color w:val="000000"/>
          <w:sz w:val="32"/>
          <w:szCs w:val="32"/>
        </w:rPr>
        <w:t>слева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32"/>
          <w:szCs w:val="32"/>
        </w:rPr>
        <w:t> </w:t>
      </w: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приписать недостающее число нулей.</w:t>
      </w:r>
    </w:p>
    <w:p>
      <w:pPr>
        <w:pStyle w:val="Style13"/>
        <w:spacing w:before="0" w:after="120"/>
        <w:ind w:left="720" w:hanging="0"/>
        <w:rPr>
          <w:rFonts w:ascii="Scripticus_bold;Times New Roman" w:hAnsi="Scripticus_bold;Times New Roman" w:cs="Scripticus_bold;Times New Roman"/>
          <w:color w:val="000000"/>
          <w:sz w:val="32"/>
          <w:szCs w:val="32"/>
        </w:rPr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У нас не хватает одной цифры, поэтому приписываем слева один ноль.</w:t>
      </w:r>
    </w:p>
    <w:p>
      <w:pPr>
        <w:pStyle w:val="Normal"/>
        <w:spacing w:before="280" w:after="280"/>
        <w:ind w:left="720" w:hanging="36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drawing>
          <wp:inline distT="0" distB="0" distL="0" distR="0">
            <wp:extent cx="2914650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Redremember"/>
          <w:rFonts w:cs="Scripticus_bold;Times New Roman" w:ascii="Scripticus_bold;Times New Roman" w:hAnsi="Scripticus_bold;Times New Roman"/>
          <w:sz w:val="31"/>
          <w:szCs w:val="31"/>
          <w:u w:val="single"/>
        </w:rPr>
        <w:t>Запомните!</w:t>
      </w:r>
      <w:r>
        <w:rPr/>
        <w:t xml:space="preserve"> </w:t>
      </w:r>
    </w:p>
    <w:p>
      <w:pPr>
        <w:pStyle w:val="Style13"/>
        <w:spacing w:before="0" w:after="120"/>
        <w:ind w:firstLine="90"/>
        <w:rPr/>
      </w:pPr>
      <w:r>
        <w:rPr>
          <w:rFonts w:cs="Scripticus_bold;Times New Roman" w:ascii="Scripticus_bold;Times New Roman" w:hAnsi="Scripticus_bold;Times New Roman"/>
          <w:i/>
          <w:iCs/>
          <w:color w:val="000000"/>
          <w:sz w:val="26"/>
          <w:szCs w:val="26"/>
        </w:rPr>
        <w:t>При умножении любой десятичной дроби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26"/>
          <w:szCs w:val="26"/>
        </w:rPr>
        <w:t> </w:t>
      </w: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на 10,100,1000 и т.д. запятая в десятичной дроби перемещается вправо на столько знаков, сколько нулей стоит после единицы.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имеры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70,1 · 10 = 701</w:t>
      </w:r>
    </w:p>
    <w:p>
      <w:pPr>
        <w:pStyle w:val="Normal"/>
        <w:numPr>
          <w:ilvl w:val="0"/>
          <w:numId w:val="7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0,023 · 100 = 2,3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5,6 · 1 000 = 5 600</w:t>
      </w:r>
    </w:p>
    <w:p>
      <w:pPr>
        <w:pStyle w:val="Normal"/>
        <w:rPr/>
      </w:pPr>
      <w:r>
        <w:rPr>
          <w:rStyle w:val="Redremember"/>
          <w:rFonts w:cs="Scripticus_bold;Times New Roman" w:ascii="Scripticus_bold;Times New Roman" w:hAnsi="Scripticus_bold;Times New Roman"/>
          <w:sz w:val="31"/>
          <w:szCs w:val="31"/>
          <w:u w:val="single"/>
        </w:rPr>
        <w:t>Запомните!</w:t>
      </w:r>
      <w:r>
        <w:rPr/>
        <w:t xml:space="preserve"> 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Чтобы умножить десятичную дробь на 0,1; 0,01; 0,001; и т.д., надо в этой дроби перенести запятую влево на столько знаков, сколько нулей стоит перед единицей.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Считаем и ноль целых!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имеры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12 · 0,1 = 1,2</w:t>
      </w:r>
    </w:p>
    <w:p>
      <w:pPr>
        <w:pStyle w:val="Normal"/>
        <w:numPr>
          <w:ilvl w:val="0"/>
          <w:numId w:val="8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0,05 · 0,1 = 0,005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1,256 · 0,01 = 0,012 56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и делении десятичных дробей вам могут встретиться несколько случаев.</w:t>
      </w:r>
    </w:p>
    <w:p>
      <w:pPr>
        <w:pStyle w:val="Heading2"/>
        <w:spacing w:before="75" w:after="75"/>
        <w:jc w:val="center"/>
        <w:rPr>
          <w:rFonts w:ascii="Scripticus_bold;Times New Roman" w:hAnsi="Scripticus_bold;Times New Roman" w:cs="Scripticus_bold;Times New Roman"/>
          <w:sz w:val="28"/>
          <w:szCs w:val="28"/>
        </w:rPr>
      </w:pPr>
      <w:r>
        <w:rPr>
          <w:rFonts w:cs="Scripticus_bold;Times New Roman" w:ascii="Scripticus_bold;Times New Roman" w:hAnsi="Scripticus_bold;Times New Roman"/>
          <w:sz w:val="28"/>
          <w:szCs w:val="28"/>
        </w:rPr>
        <w:t>Деление десятичной дроби на натуральное число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Для деления десятичной дроби на натуральное число пользуемся следующими правилами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Делим десятичную дробь на натуральное число по правилам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26"/>
          <w:szCs w:val="26"/>
        </w:rPr>
        <w:t> </w:t>
      </w:r>
      <w:hyperlink r:id="rId9">
        <w:r>
          <w:rPr>
            <w:rStyle w:val="InternetLink"/>
            <w:rFonts w:cs="Scripticus_bold;Times New Roman" w:ascii="Scripticus_bold;Times New Roman" w:hAnsi="Scripticus_bold;Times New Roman"/>
            <w:color w:val="0000CD"/>
            <w:sz w:val="26"/>
            <w:szCs w:val="26"/>
          </w:rPr>
          <w:t>деления в столбик</w:t>
        </w:r>
      </w:hyperlink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, не обращая внимание на запятую.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Ставим в частном запятую, когда заканчивается деление целой части делимого.</w:t>
      </w:r>
    </w:p>
    <w:p>
      <w:pPr>
        <w:pStyle w:val="Normal"/>
        <w:rPr/>
      </w:pPr>
      <w:r>
        <w:rPr>
          <w:rStyle w:val="Redremember"/>
          <w:rFonts w:cs="Scripticus_bold;Times New Roman" w:ascii="Scripticus_bold;Times New Roman" w:hAnsi="Scripticus_bold;Times New Roman"/>
          <w:sz w:val="31"/>
          <w:szCs w:val="31"/>
          <w:u w:val="single"/>
        </w:rPr>
        <w:t>Запомните!</w:t>
      </w:r>
      <w:r>
        <w:rPr/>
        <w:t xml:space="preserve"> 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Если целая часть делимого меньше делителя, то в частном ставим 0 целых.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имер:</w:t>
      </w:r>
    </w:p>
    <w:p>
      <w:pPr>
        <w:pStyle w:val="Normal"/>
        <w:rPr/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br/>
        <w:t>0,806 : 31 =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26"/>
          <w:szCs w:val="26"/>
        </w:rPr>
        <w:t> </w:t>
      </w: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br/>
        <w:br/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Обратите внимание, что целая часть десятичной дроби (у нас это 0) меньше, чем делитель (31). Поэтому в частном сразу ставим 0 в целой части.</w:t>
      </w:r>
    </w:p>
    <w:p>
      <w:pPr>
        <w:pStyle w:val="Normal"/>
        <w:rPr/>
      </w:pPr>
      <w:r>
        <w:rPr/>
        <w:drawing>
          <wp:inline distT="0" distB="0" distL="0" distR="0">
            <wp:extent cx="1847850" cy="2924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Не забываем записывать ответ в пример: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0,806 : 31 = 0,026</w:t>
      </w:r>
    </w:p>
    <w:p>
      <w:pPr>
        <w:pStyle w:val="Normal"/>
        <w:rPr/>
      </w:pPr>
      <w:r>
        <w:rPr>
          <w:rStyle w:val="Redremember"/>
          <w:rFonts w:cs="Scripticus_bold;Times New Roman" w:ascii="Scripticus_bold;Times New Roman" w:hAnsi="Scripticus_bold;Times New Roman"/>
          <w:sz w:val="31"/>
          <w:szCs w:val="31"/>
          <w:u w:val="single"/>
        </w:rPr>
        <w:t>Запомните!</w:t>
      </w:r>
      <w:r>
        <w:rPr/>
        <w:t xml:space="preserve"> 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Чтобы разделить десятичную дробь на 10, 100, 1000 и т.д., надо перенести запятую в этой дроби на столько цифр влево, сколько нулей стоит после единицы в делителе.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имеры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310,1 : 10 = 31,01</w:t>
      </w:r>
    </w:p>
    <w:p>
      <w:pPr>
        <w:pStyle w:val="Normal"/>
        <w:numPr>
          <w:ilvl w:val="0"/>
          <w:numId w:val="9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27,56 : 100 = 0,2756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0,75 : 10 = 0,075</w:t>
      </w:r>
    </w:p>
    <w:p>
      <w:pPr>
        <w:pStyle w:val="Heading2"/>
        <w:spacing w:before="75" w:after="75"/>
        <w:jc w:val="center"/>
        <w:rPr>
          <w:rFonts w:ascii="Scripticus_bold;Times New Roman" w:hAnsi="Scripticus_bold;Times New Roman" w:cs="Scripticus_bold;Times New Roman"/>
          <w:sz w:val="28"/>
          <w:szCs w:val="28"/>
        </w:rPr>
      </w:pPr>
      <w:r>
        <w:rPr>
          <w:rFonts w:cs="Scripticus_bold;Times New Roman" w:ascii="Scripticus_bold;Times New Roman" w:hAnsi="Scripticus_bold;Times New Roman"/>
          <w:sz w:val="28"/>
          <w:szCs w:val="28"/>
        </w:rPr>
        <w:t>Деление натурального числа на десятичную дробь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Считаем количество знаков справа от запятой в десятичной дроби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Умножаем и делимое, и делитель на 10, 100 или 1000 и т.д., чтобы превратить десятичную дробь в целое число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Делим числа как натуральные.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имер:</w:t>
      </w:r>
    </w:p>
    <w:p>
      <w:pPr>
        <w:pStyle w:val="Normal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br/>
        <w:t>5 : 2,5 =</w:t>
        <w:br/>
        <w:br/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Считаем количество знако после запятой в десятичной дроби. У нас один знак. Значит, чтобы превратить 2,5 в целое число, надо умножить его на 10. Не забываем и делимое умножить на 10.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br/>
        <w:t>5 : 2,5 = (5 · 10) : (2,5 · 10) = 50 : 25 = 2</w:t>
      </w:r>
    </w:p>
    <w:p>
      <w:pPr>
        <w:pStyle w:val="Heading2"/>
        <w:spacing w:before="75" w:after="75"/>
        <w:jc w:val="center"/>
        <w:rPr>
          <w:rFonts w:ascii="Scripticus_bold;Times New Roman" w:hAnsi="Scripticus_bold;Times New Roman" w:cs="Scripticus_bold;Times New Roman"/>
          <w:sz w:val="28"/>
          <w:szCs w:val="28"/>
        </w:rPr>
      </w:pPr>
      <w:r>
        <w:rPr>
          <w:rFonts w:cs="Scripticus_bold;Times New Roman" w:ascii="Scripticus_bold;Times New Roman" w:hAnsi="Scripticus_bold;Times New Roman"/>
          <w:sz w:val="28"/>
          <w:szCs w:val="28"/>
        </w:rPr>
        <w:t>Деление десятичных дробей друг на друга</w:t>
      </w:r>
    </w:p>
    <w:p>
      <w:pPr>
        <w:pStyle w:val="Style13"/>
        <w:spacing w:before="0" w:after="120"/>
        <w:ind w:firstLine="90"/>
        <w:rPr/>
      </w:pPr>
      <w:r>
        <w:rPr>
          <w:rStyle w:val="StrongEmphasis"/>
          <w:rFonts w:cs="Scripticus_bold;Times New Roman" w:ascii="Scripticus_bold;Times New Roman" w:hAnsi="Scripticus_bold;Times New Roman"/>
          <w:color w:val="000000"/>
          <w:sz w:val="26"/>
          <w:szCs w:val="26"/>
        </w:rPr>
        <w:t>Делить десятичные дроби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26"/>
          <w:szCs w:val="26"/>
        </w:rPr>
        <w:t> </w:t>
      </w: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друг на друга можно разными способами. Мы опишем один из возможных. По традиции, небольшой план действий:</w:t>
      </w:r>
    </w:p>
    <w:p>
      <w:pPr>
        <w:pStyle w:val="Style13"/>
        <w:numPr>
          <w:ilvl w:val="0"/>
          <w:numId w:val="11"/>
        </w:numPr>
        <w:spacing w:before="0" w:after="120"/>
        <w:ind w:left="720" w:firstLine="9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Определяем дробь с наибольшим количеством знаков (цифр) справа от запятой.</w:t>
      </w:r>
    </w:p>
    <w:p>
      <w:pPr>
        <w:pStyle w:val="Style13"/>
        <w:numPr>
          <w:ilvl w:val="0"/>
          <w:numId w:val="11"/>
        </w:numPr>
        <w:spacing w:before="0" w:after="120"/>
        <w:ind w:left="720" w:firstLine="9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Умножаем обе десятичные дроби на 10, 100, 1000 и т.д., чтобы превратить десятичные дроби в целые числа.</w:t>
      </w:r>
    </w:p>
    <w:p>
      <w:pPr>
        <w:pStyle w:val="Style13"/>
        <w:numPr>
          <w:ilvl w:val="0"/>
          <w:numId w:val="11"/>
        </w:numPr>
        <w:spacing w:before="0" w:after="120"/>
        <w:ind w:left="720" w:firstLine="9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Делим обыкновенные числа по правилам деления в столбик и записываем ответ.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имер:</w:t>
      </w:r>
    </w:p>
    <w:p>
      <w:pPr>
        <w:pStyle w:val="Normal"/>
        <w:rPr/>
      </w:pPr>
      <w:r>
        <w:rPr/>
        <w:drawing>
          <wp:inline distT="0" distB="0" distL="0" distR="0">
            <wp:extent cx="158115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spacing w:before="0" w:after="120"/>
        <w:ind w:left="720" w:firstLine="90"/>
        <w:rPr>
          <w:rFonts w:ascii="Scripticus_bold;Times New Roman" w:hAnsi="Scripticus_bold;Times New Roman" w:cs="Scripticus_bold;Times New Roman"/>
          <w:color w:val="000000"/>
          <w:sz w:val="32"/>
          <w:szCs w:val="32"/>
        </w:rPr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Наибольшее количество знаков (цифр) после запятой у первой десятичной дроби, поэтому ориентируемся на неё. Чтобы превратить 7,44 в целое число нужно умножить его на 100.</w:t>
      </w:r>
    </w:p>
    <w:p>
      <w:pPr>
        <w:pStyle w:val="Normal"/>
        <w:spacing w:before="280" w:after="280"/>
        <w:ind w:left="360" w:hanging="0"/>
        <w:rPr>
          <w:rFonts w:ascii="Scripticus_bold;Times New Roman" w:hAnsi="Scripticus_bold;Times New Roman" w:cs="Scripticus_bold;Times New Roman"/>
          <w:sz w:val="29"/>
          <w:szCs w:val="29"/>
        </w:rPr>
      </w:pPr>
      <w:r>
        <w:rPr>
          <w:rStyle w:val="Redremember"/>
          <w:sz w:val="38"/>
          <w:szCs w:val="38"/>
          <w:u w:val="single"/>
        </w:rPr>
        <w:t>З</w:t>
      </w:r>
      <w:r>
        <w:rPr>
          <w:rStyle w:val="Redremember"/>
          <w:rFonts w:cs="Scripticus_bold;Times New Roman" w:ascii="Scripticus_bold;Times New Roman" w:hAnsi="Scripticus_bold;Times New Roman"/>
          <w:sz w:val="38"/>
          <w:szCs w:val="38"/>
          <w:u w:val="single"/>
        </w:rPr>
        <w:t>апомните!</w:t>
      </w:r>
      <w:r>
        <w:rPr>
          <w:rFonts w:cs="Scripticus_bold;Times New Roman" w:ascii="Scripticus_bold;Times New Roman" w:hAnsi="Scripticus_bold;Times New Roman"/>
          <w:sz w:val="29"/>
          <w:szCs w:val="29"/>
        </w:rPr>
        <w:t xml:space="preserve"> </w:t>
      </w:r>
    </w:p>
    <w:p>
      <w:pPr>
        <w:pStyle w:val="Style13"/>
        <w:spacing w:before="0" w:after="120"/>
        <w:ind w:left="720" w:hanging="0"/>
        <w:rPr/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На 10, 100, 1000 и т.д. умножаются обе десятичные дроби.</w:t>
        <w:br/>
        <w:t>И умножаются они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32"/>
          <w:szCs w:val="32"/>
        </w:rPr>
        <w:t> </w:t>
      </w:r>
      <w:r>
        <w:rPr>
          <w:rStyle w:val="Green"/>
          <w:rFonts w:cs="Scripticus_bold;Times New Roman" w:ascii="Scripticus_bold;Times New Roman" w:hAnsi="Scripticus_bold;Times New Roman"/>
          <w:color w:val="008000"/>
          <w:sz w:val="32"/>
          <w:szCs w:val="32"/>
        </w:rPr>
        <w:t>на одно и то же число.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32"/>
          <w:szCs w:val="32"/>
        </w:rPr>
        <w:t> </w:t>
      </w: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То есть, если вы умножили первую дробь на 10, то и вторую вы должны умножить на 10.</w:t>
      </w:r>
    </w:p>
    <w:p>
      <w:pPr>
        <w:pStyle w:val="Normal"/>
        <w:spacing w:before="280" w:after="280"/>
        <w:ind w:left="720" w:hanging="36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drawing>
          <wp:inline distT="0" distB="0" distL="0" distR="0">
            <wp:extent cx="3505200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spacing w:before="0" w:after="120"/>
        <w:rPr>
          <w:rFonts w:ascii="Scripticus_bold;Times New Roman" w:hAnsi="Scripticus_bold;Times New Roman" w:cs="Scripticus_bold;Times New Roman"/>
          <w:color w:val="000000"/>
          <w:sz w:val="32"/>
          <w:szCs w:val="32"/>
        </w:rPr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Умножаем каждую из десятичных дробей на 100.</w:t>
      </w:r>
    </w:p>
    <w:p>
      <w:pPr>
        <w:pStyle w:val="Normal"/>
        <w:spacing w:before="280" w:after="280"/>
        <w:ind w:left="720" w:hanging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drawing>
          <wp:inline distT="0" distB="0" distL="0" distR="0">
            <wp:extent cx="4829175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spacing w:before="0" w:after="120"/>
        <w:rPr/>
      </w:pP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Делим обыкновенные числа в столбик и записываем ответ. Помним, что изначально мы</w:t>
      </w:r>
      <w:r>
        <w:rPr>
          <w:rStyle w:val="Appleconvertedspace"/>
          <w:rFonts w:cs="Scripticus_bold;Times New Roman" w:ascii="Scripticus_bold;Times New Roman" w:hAnsi="Scripticus_bold;Times New Roman"/>
          <w:color w:val="000000"/>
          <w:sz w:val="32"/>
          <w:szCs w:val="32"/>
        </w:rPr>
        <w:t> </w:t>
      </w:r>
      <w:r>
        <w:rPr>
          <w:rStyle w:val="Emphasis"/>
          <w:rFonts w:cs="Scripticus_bold;Times New Roman" w:ascii="Scripticus_bold;Times New Roman" w:hAnsi="Scripticus_bold;Times New Roman"/>
          <w:color w:val="000000"/>
          <w:sz w:val="32"/>
          <w:szCs w:val="32"/>
        </w:rPr>
        <w:t>делили десятичные дроби</w:t>
      </w:r>
      <w:r>
        <w:rPr>
          <w:rFonts w:cs="Scripticus_bold;Times New Roman" w:ascii="Scripticus_bold;Times New Roman" w:hAnsi="Scripticus_bold;Times New Roman"/>
          <w:color w:val="000000"/>
          <w:sz w:val="32"/>
          <w:szCs w:val="32"/>
        </w:rPr>
        <w:t>.</w:t>
      </w:r>
    </w:p>
    <w:p>
      <w:pPr>
        <w:pStyle w:val="Normal"/>
        <w:spacing w:before="280" w:after="280"/>
        <w:ind w:left="720" w:hanging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drawing>
          <wp:inline distT="0" distB="0" distL="0" distR="0">
            <wp:extent cx="3857625" cy="2771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cripticus_bold;Times New Roman" w:hAnsi="Scripticus_bold;Times New Roman" w:cs="Scripticus_bold;Times New Roman"/>
          <w:sz w:val="26"/>
          <w:szCs w:val="26"/>
        </w:rPr>
      </w:pPr>
      <w:r>
        <w:rPr>
          <w:rStyle w:val="Redremember"/>
          <w:rFonts w:cs="Scripticus_bold;Times New Roman" w:ascii="Scripticus_bold;Times New Roman" w:hAnsi="Scripticus_bold;Times New Roman"/>
          <w:sz w:val="34"/>
          <w:szCs w:val="34"/>
          <w:u w:val="single"/>
        </w:rPr>
        <w:t>Запомните!</w:t>
      </w:r>
      <w:r>
        <w:rPr>
          <w:rFonts w:cs="Scripticus_bold;Times New Roman" w:ascii="Scripticus_bold;Times New Roman" w:hAnsi="Scripticus_bold;Times New Roman"/>
          <w:sz w:val="26"/>
          <w:szCs w:val="26"/>
        </w:rPr>
        <w:t xml:space="preserve"> 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Разделить десятичную дробь на 0,1; 0,01; 0,001 и т.д. — то же самое, что умножить её на 10, 100, 1000 и т.д. соответсвенно.</w:t>
      </w:r>
    </w:p>
    <w:p>
      <w:pPr>
        <w:pStyle w:val="Style13"/>
        <w:spacing w:before="0" w:after="120"/>
        <w:ind w:firstLine="90"/>
        <w:rPr>
          <w:rFonts w:ascii="Scripticus_bold;Times New Roman" w:hAnsi="Scripticus_bold;Times New Roman" w:cs="Scripticus_bold;Times New Roman"/>
          <w:color w:val="000000"/>
          <w:sz w:val="26"/>
          <w:szCs w:val="26"/>
        </w:rPr>
      </w:pPr>
      <w:r>
        <w:rPr>
          <w:rFonts w:cs="Scripticus_bold;Times New Roman" w:ascii="Scripticus_bold;Times New Roman" w:hAnsi="Scripticus_bold;Times New Roman"/>
          <w:color w:val="000000"/>
          <w:sz w:val="26"/>
          <w:szCs w:val="26"/>
        </w:rPr>
        <w:t>Примеры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7,1 : 0,1 = 7,1 · 10 = 7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25,37 : 0,001 = 25,37 · 1 000 = 25 370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  <w:t>0,08 : 0,1 = 0,08 · 10 = 0,8</w:t>
      </w:r>
    </w:p>
    <w:p>
      <w:pPr>
        <w:pStyle w:val="Normal"/>
        <w:rPr>
          <w:rFonts w:ascii="Scripticus_bold;Times New Roman" w:hAnsi="Scripticus_bold;Times New Roman" w:cs="Scripticus_bold;Times New Roman"/>
          <w:color w:val="000000"/>
          <w:sz w:val="29"/>
          <w:szCs w:val="29"/>
        </w:rPr>
      </w:pPr>
      <w:r>
        <w:rPr>
          <w:rFonts w:cs="Scripticus_bold;Times New Roman" w:ascii="Scripticus_bold;Times New Roman" w:hAnsi="Scripticus_bold;Times New Roman"/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ripticus_bold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edremember">
    <w:name w:val="red remember"/>
    <w:basedOn w:val="Style12"/>
    <w:qFormat/>
    <w:rPr/>
  </w:style>
  <w:style w:type="character" w:styleId="Green">
    <w:name w:val="gree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math-prosto.ru/?page=pages/action-in-column/division-of-column.php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55:00Z</dcterms:created>
  <dc:creator>Windows User</dc:creator>
  <dc:description/>
  <cp:keywords/>
  <dc:language>en-US</dc:language>
  <cp:lastModifiedBy>Windows User</cp:lastModifiedBy>
  <dcterms:modified xsi:type="dcterms:W3CDTF">2016-02-17T18:06:00Z</dcterms:modified>
  <cp:revision>1</cp:revision>
  <dc:subject/>
  <dc:title>Действия с десятичными дробями</dc:title>
</cp:coreProperties>
</file>