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 работы с «проблемным» учащим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______________Дата рождения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ласс_______________школа________________год обучения в ней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лся в других школах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лировал классы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(полная, неполная, наличие других членов семьи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й для занятий у ребёнка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альная атмосфера в семье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отклонений от норм поведения в семье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оциальное поведение родителей или членов семьи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или наркомания родителей или членов семьи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уровень семьи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отенциал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членов семьи имеет наибольшее влияние на ребёнка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характера ребёнка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а личности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 отклонения в поведении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чины отклонения в поведении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ебёнка в коллективе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ведение на перемене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дение на уроках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ль объектом агрессии со стороны одноклассников или старших учащихся?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 об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  школы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отивация обучения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 обучению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ость во внеурочное время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 школы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личие трудовых навыков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мые виды труд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ит ли на внутришкольном учёте (дата постановки или снятия с учё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ит ли на учёте в районной ОДН (дата постановки или снятия с учё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ов на совет по профилактике правонарушений школы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ов на заседание КДН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ный образ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ении_____ __________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олное наименование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года рождения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поступил в _______________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фамилия, и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году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з детского сада, шко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ровень физического развития, группа здоровья, физкультурная груп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оспитывается в полной, неполной семье, взаимоотношения в семье, отношение к воспитанию ребё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тношение к школе, уровень сформированности учебной мотивации, наличие интереса к учё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ровень сформированности навыков в различных видах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ой, досуговой, трудовой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умение планировать работу, выявлять главное, делать обобщения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ы, осуществлять  самоконтр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внимательность, сосредоточенность, уровень настойчивости 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и, достижение поставленных ц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стремление и способность преодолевать трудности в учёбе, в лично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едении, собранность, организова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ведущие вопросы и склонности, увлечённость каким-либо предметом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ужком, секцией, КТД, успехи в школьной, общешкольной, внешкольно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культурный уровень, начитанность, широта интересов, умение видеть 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нимать прекрасное в окружающем мире. Наличие художественны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ностей, их проявлении е в школьной жиз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общественная и трудовая активность, инициатив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нравственное состояние: сформированность чувства коллективизма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варищества, гуманиз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межличностные отношения, общение: вежливость, сознательн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сциплина, наличие или отсутствие нарушений, забота об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ственном состоянии, степень развитости чувства долга, честность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ч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зывчивость, доброжелательность, справедливость, требова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обязательность, коллективизм, место в коллекти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выводы и рекоменд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___________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одпись)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   __________   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4:00Z</dcterms:created>
  <dc:creator>Admin</dc:creator>
  <dc:description/>
  <cp:keywords/>
  <dc:language>en-US</dc:language>
  <cp:lastModifiedBy>Admin</cp:lastModifiedBy>
  <dcterms:modified xsi:type="dcterms:W3CDTF">2014-10-23T12:47:00Z</dcterms:modified>
  <cp:revision>2</cp:revision>
  <dc:subject/>
  <dc:title/>
</cp:coreProperties>
</file>