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pacing w:before="0" w:after="280"/>
        <w:jc w:val="center"/>
        <w:rPr/>
      </w:pPr>
      <w:r>
        <w:rPr/>
        <w:br/>
      </w:r>
      <w:r>
        <w:rPr>
          <w:rStyle w:val="C0"/>
        </w:rPr>
        <w:t>Муниципальное бюджетное общеобразовательное учреждение</w:t>
      </w:r>
    </w:p>
    <w:p>
      <w:pPr>
        <w:pStyle w:val="C23"/>
        <w:jc w:val="center"/>
        <w:rPr/>
      </w:pPr>
      <w:r>
        <w:rPr>
          <w:rStyle w:val="C0"/>
        </w:rPr>
        <w:t>Никифоровская СОШ №2</w:t>
      </w:r>
    </w:p>
    <w:p>
      <w:pPr>
        <w:pStyle w:val="C23"/>
        <w:jc w:val="center"/>
        <w:rPr>
          <w:rStyle w:val="C0"/>
        </w:rPr>
      </w:pPr>
      <w:r>
        <w:rPr/>
      </w:r>
    </w:p>
    <w:p>
      <w:pPr>
        <w:pStyle w:val="C23"/>
        <w:jc w:val="center"/>
        <w:rPr>
          <w:rStyle w:val="C0"/>
        </w:rPr>
      </w:pPr>
      <w:r>
        <w:rPr/>
      </w:r>
    </w:p>
    <w:p>
      <w:pPr>
        <w:pStyle w:val="C6"/>
        <w:rPr/>
      </w:pPr>
      <w:r>
        <w:rPr>
          <w:rStyle w:val="C0"/>
        </w:rPr>
        <w:t>Утверждено</w:t>
      </w:r>
    </w:p>
    <w:p>
      <w:pPr>
        <w:pStyle w:val="C6"/>
        <w:rPr/>
      </w:pPr>
      <w:r>
        <w:rPr>
          <w:rStyle w:val="C0"/>
        </w:rPr>
        <w:t xml:space="preserve">Директор МБОУ Никифоровская  СОШ №2    </w:t>
      </w:r>
    </w:p>
    <w:p>
      <w:pPr>
        <w:pStyle w:val="C6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Григин А. М.    _________________ </w:t>
      </w:r>
    </w:p>
    <w:p>
      <w:pPr>
        <w:pStyle w:val="C6"/>
        <w:rPr/>
      </w:pPr>
      <w:r>
        <w:rPr>
          <w:rStyle w:val="C0"/>
        </w:rPr>
        <w:t> </w:t>
      </w:r>
      <w:r>
        <w:rPr>
          <w:rStyle w:val="C0"/>
        </w:rPr>
        <w:t>5 апреля 2017 г</w:t>
      </w:r>
      <w:r>
        <w:rPr>
          <w:rStyle w:val="C40"/>
        </w:rPr>
        <w:t>.</w:t>
      </w:r>
    </w:p>
    <w:p>
      <w:pPr>
        <w:pStyle w:val="C6"/>
        <w:rPr>
          <w:rStyle w:val="C40"/>
        </w:rPr>
      </w:pPr>
      <w:r>
        <w:rPr/>
      </w:r>
    </w:p>
    <w:p>
      <w:pPr>
        <w:pStyle w:val="C6"/>
        <w:rPr>
          <w:rStyle w:val="C40"/>
        </w:rPr>
      </w:pPr>
      <w:r>
        <w:rPr/>
      </w:r>
    </w:p>
    <w:p>
      <w:pPr>
        <w:pStyle w:val="C6"/>
        <w:rPr>
          <w:rStyle w:val="C40"/>
        </w:rPr>
      </w:pPr>
      <w:r>
        <w:rPr/>
      </w:r>
    </w:p>
    <w:p>
      <w:pPr>
        <w:pStyle w:val="C23"/>
        <w:jc w:val="center"/>
        <w:rPr>
          <w:sz w:val="44"/>
          <w:szCs w:val="44"/>
        </w:rPr>
      </w:pPr>
      <w:r>
        <w:rPr>
          <w:rStyle w:val="C51"/>
          <w:sz w:val="44"/>
          <w:szCs w:val="44"/>
        </w:rPr>
        <w:t>Дополнительная образовательная программа</w:t>
      </w:r>
    </w:p>
    <w:p>
      <w:pPr>
        <w:pStyle w:val="C23"/>
        <w:jc w:val="center"/>
        <w:rPr>
          <w:rStyle w:val="C51"/>
          <w:sz w:val="44"/>
          <w:szCs w:val="44"/>
        </w:rPr>
      </w:pPr>
      <w:r>
        <w:rPr>
          <w:rStyle w:val="C51"/>
          <w:sz w:val="44"/>
          <w:szCs w:val="44"/>
        </w:rPr>
        <w:t xml:space="preserve">«Drama </w:t>
      </w:r>
      <w:r>
        <w:rPr>
          <w:rStyle w:val="C51"/>
          <w:sz w:val="44"/>
          <w:szCs w:val="44"/>
          <w:lang w:val="en-US"/>
        </w:rPr>
        <w:t>W</w:t>
      </w:r>
      <w:r>
        <w:rPr>
          <w:rStyle w:val="C51"/>
          <w:sz w:val="44"/>
          <w:szCs w:val="44"/>
        </w:rPr>
        <w:t>orkshop»</w:t>
      </w:r>
    </w:p>
    <w:p>
      <w:pPr>
        <w:pStyle w:val="C23"/>
        <w:jc w:val="center"/>
        <w:rPr>
          <w:rStyle w:val="C51"/>
          <w:sz w:val="44"/>
          <w:szCs w:val="44"/>
        </w:rPr>
      </w:pPr>
      <w:r>
        <w:rPr/>
      </w:r>
    </w:p>
    <w:p>
      <w:pPr>
        <w:pStyle w:val="C6"/>
        <w:rPr/>
      </w:pPr>
      <w:r>
        <w:rPr>
          <w:rStyle w:val="C8"/>
        </w:rPr>
        <w:t xml:space="preserve">                                                                                                </w:t>
      </w:r>
      <w:r>
        <w:rPr>
          <w:rStyle w:val="C0"/>
        </w:rPr>
        <w:t>Возраст детей: 11-14 лет</w:t>
      </w:r>
    </w:p>
    <w:p>
      <w:pPr>
        <w:pStyle w:val="C6"/>
        <w:rPr/>
      </w:pPr>
      <w:r>
        <w:rPr>
          <w:rStyle w:val="C0"/>
        </w:rPr>
        <w:t xml:space="preserve">                                                                                                </w:t>
      </w:r>
      <w:r>
        <w:rPr>
          <w:rStyle w:val="C0"/>
        </w:rPr>
        <w:t>Срок реализации: 1 год</w:t>
      </w:r>
    </w:p>
    <w:p>
      <w:pPr>
        <w:pStyle w:val="C6"/>
        <w:rPr/>
      </w:pPr>
      <w:r>
        <w:rPr>
          <w:rStyle w:val="C0"/>
        </w:rPr>
        <w:t>                                                                                                </w:t>
      </w:r>
      <w:r>
        <w:rPr>
          <w:rStyle w:val="C0"/>
        </w:rPr>
        <w:t>Учитель английского языка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                                                          Кулябина Валентина Николаевна</w:t>
      </w:r>
    </w:p>
    <w:p>
      <w:pPr>
        <w:pStyle w:val="C23"/>
        <w:rPr/>
      </w:pPr>
      <w:r>
        <w:rPr>
          <w:rStyle w:val="C0"/>
        </w:rPr>
        <w:t>     </w:t>
      </w:r>
    </w:p>
    <w:p>
      <w:pPr>
        <w:pStyle w:val="C23"/>
        <w:rPr/>
      </w:pPr>
      <w:r>
        <w:rPr>
          <w:rStyle w:val="C0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23"/>
        <w:rPr>
          <w:rStyle w:val="C0"/>
        </w:rPr>
      </w:pPr>
      <w:r>
        <w:rPr/>
      </w:r>
    </w:p>
    <w:p>
      <w:pPr>
        <w:pStyle w:val="C23"/>
        <w:rPr>
          <w:rStyle w:val="C0"/>
        </w:rPr>
      </w:pPr>
      <w:r>
        <w:rPr/>
      </w:r>
    </w:p>
    <w:p>
      <w:pPr>
        <w:pStyle w:val="C23"/>
        <w:jc w:val="center"/>
        <w:rPr>
          <w:rStyle w:val="C0"/>
        </w:rPr>
      </w:pPr>
      <w:r>
        <w:rPr>
          <w:rStyle w:val="C0"/>
        </w:rPr>
        <w:t>Тамбовская область</w:t>
      </w:r>
    </w:p>
    <w:p>
      <w:pPr>
        <w:pStyle w:val="C23"/>
        <w:jc w:val="center"/>
        <w:rPr/>
      </w:pPr>
      <w:r>
        <w:rPr>
          <w:rStyle w:val="C0"/>
        </w:rPr>
        <w:t>р.п. Дмитриевка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B0F0"/>
          <w:lang w:eastAsia="ru-RU"/>
        </w:rPr>
      </w:pPr>
      <w:r>
        <w:rPr>
          <w:rFonts w:eastAsia="Arial Unicode MS" w:cs="Arial Unicode MS" w:ascii="Arial Unicode MS" w:hAnsi="Arial Unicode MS"/>
          <w:b/>
          <w:color w:val="00B0F0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Основное направление деятельности кружка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– театральная постановка фрагментов произведений англоязычной детской литературы и изучение существующих экранизаций этих произведений и видеозаписей постановок профессиональных театров.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hd w:fill="FFFFFF" w:val="clear"/>
          <w:lang w:eastAsia="ru-RU"/>
        </w:rPr>
        <w:t>Целью работы кружка</w:t>
      </w:r>
      <w:r>
        <w:rPr>
          <w:rFonts w:eastAsia="Arial Unicode MS" w:cs="Arial Unicode MS" w:ascii="Arial Unicode MS" w:hAnsi="Arial Unicode MS"/>
          <w:bCs/>
          <w:color w:val="000000"/>
          <w:shd w:fill="FFFFFF" w:val="clear"/>
          <w:lang w:eastAsia="ru-RU"/>
        </w:rPr>
        <w:t xml:space="preserve"> является с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>оздание  условий  для  интеллектуального и культурного развития  учащихся   и формирования их  коммуникативных  и  социальных  навыков  через  игровую деятельность посредством английского языка.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hd w:fill="FFFFFF" w:val="clear"/>
          <w:lang w:eastAsia="ru-RU"/>
        </w:rPr>
        <w:t>Задачи работы круж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  <w:lang w:eastAsia="ru-RU"/>
        </w:rPr>
        <w:t>развитие у детей внимания, памяти, воображения, речи, творческого мышления, коммуникативных, познавательных и языковых способно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постановка артикуляции и совершенствование фонетических навык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1" w:before="0" w:after="20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активизация программной (базовой) лексики и расширение лексической баз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1" w:before="0" w:after="20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расширение фоновых знаний по язы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1" w:before="0" w:after="20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формирование у учащихся  интереса к культуре Великобритании и СШ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1" w:before="0" w:after="20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поддержание интереса к учению и формированию познавательной актив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1" w:before="0" w:after="280"/>
        <w:rPr>
          <w:rFonts w:ascii="Arial Unicode MS" w:hAnsi="Arial Unicode MS" w:eastAsia="Arial Unicode MS" w:cs="Arial Unicode MS"/>
          <w:lang w:eastAsia="ru-RU"/>
        </w:rPr>
      </w:pPr>
      <w:r>
        <w:rPr>
          <w:rFonts w:eastAsia="Arial Unicode MS" w:cs="Arial Unicode MS" w:ascii="Arial Unicode MS" w:hAnsi="Arial Unicode MS"/>
          <w:color w:val="333333"/>
          <w:shd w:fill="FFFFFF" w:val="clear"/>
          <w:lang w:eastAsia="ru-RU"/>
        </w:rPr>
        <w:t>расширение эрудиции учащихся, их лингвистического и общего кругозора.</w:t>
      </w:r>
    </w:p>
    <w:p>
      <w:pPr>
        <w:pStyle w:val="Normal"/>
        <w:spacing w:lineRule="auto" w:line="240" w:before="280" w:after="280"/>
        <w:jc w:val="both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Отличительной особенностью</w:t>
      </w: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 кружка является  изучение экранизаций классических и современных  произведений британской и американской детской литературы, ориентация на кинематограф как на более близкий современным ученикам вид искусства, нежели традиционный театр.  Целью такого подхода является более глубокое погружение в англоязычную культурную среду, развитие навыков правильного произношения и понимания английской речи на слух, а также обучение самостоятельной работе над совершенствованием указанных навыков через проработку иноязычных видеоматериалов.  Кроме того, работа над адаптацией кинофрагментов для постановки на школьной сцене способствует развитию творческого мышления и умения работать в коллективе.</w:t>
      </w:r>
    </w:p>
    <w:p>
      <w:pPr>
        <w:pStyle w:val="Normal"/>
        <w:spacing w:lineRule="auto" w:line="240" w:before="280" w:after="280"/>
        <w:jc w:val="both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Данная программа дополнительного образования рассчитана на учащихся 6-8 классов. Занятия в кружке проводятся два раза в неделю в течение одного учебного года. Каждая четверть посвящена работе над одним произведением – всего 16 часов в четверть на произведение. </w:t>
      </w:r>
    </w:p>
    <w:p>
      <w:pPr>
        <w:pStyle w:val="Normal"/>
        <w:spacing w:lineRule="auto" w:line="240" w:before="280" w:after="280"/>
        <w:jc w:val="both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Подведение итогов осуществляется в форме постановки спектаклей в конце каждой учебной четверти.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B0F0"/>
          <w:lang w:eastAsia="ru-RU"/>
        </w:rPr>
      </w:pPr>
      <w:r>
        <w:rPr>
          <w:rFonts w:eastAsia="Arial Unicode MS" w:cs="Arial Unicode MS" w:ascii="Arial Unicode MS" w:hAnsi="Arial Unicode MS"/>
          <w:b/>
          <w:color w:val="00B0F0"/>
          <w:lang w:eastAsia="ru-RU"/>
        </w:rPr>
        <w:t>Учебно-тематический план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1 четверть – «</w:t>
      </w: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>Alice in Wonderland</w:t>
      </w: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8"/>
        <w:gridCol w:w="1133"/>
        <w:gridCol w:w="11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Назван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теор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практи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lang w:eastAsia="ru-RU"/>
              </w:rPr>
              <w:t>Театр и кино: от Софокла до Голливу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Льюис Кэррол и его сказка об Алис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Чтение сценария фильма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«Alice in Wonderland»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, реж. Ник Уиллинг, 1999,  на английском языке. Объяснение лексико-грамматических трудностей в тексте сценар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фильма на английском языке с субтитр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Обсуждение и выбор сцены для по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робный разбор выбранной сце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окончательного сценария фрагме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аспределение ролей и чтение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ндивидуальная работа над рол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эпизод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реквизита, костюмов, декораций и звукового оформ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на сц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Генеральная репети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видеозаписи генеральной репетиции и работа над недочёт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Демонстрация спектакля учащимся и гостям школы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val="en-US"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>2 четверть – «</w:t>
      </w:r>
      <w:hyperlink r:id="rId2" w:tgtFrame="_blank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lang w:val="en-US" w:eastAsia="ru-RU"/>
          </w:rPr>
          <w:t>The Lion, the Witch and the Wardrobe</w:t>
        </w:r>
      </w:hyperlink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>»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8"/>
        <w:gridCol w:w="1133"/>
        <w:gridCol w:w="11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Назван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теор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практи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Клайв Льюис и истории Нар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тение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сценария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фильма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val="en-US" w:eastAsia="ru-RU"/>
              </w:rPr>
              <w:t>«The Chronicles of Narnia: The Lion, the Witch and the Wardrobe»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ж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Эндрю Адамсон, 2005,  на английском языке. Объяснение лексико-грамматических трудностей в тексте сценар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фильма на английском языке с субтитр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Обсуждение и выбор сцены для по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робный разбор выбранной сце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окончательного сценария фрагме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аспределение ролей и чтение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ндивидуальная работа над рол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эпизод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реквизита, костюмов, декораций и звукового оформ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на сц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Генеральная репети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видеозаписи генеральной репетиции и работа над недочёт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Демонстрация спектакля учащимся и гостям школы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val="en-US"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val="en-US"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 xml:space="preserve">3 </w:t>
      </w:r>
      <w:r>
        <w:rPr>
          <w:rFonts w:eastAsia="Arial Unicode MS" w:cs="Arial Unicode MS" w:ascii="Arial Unicode MS" w:hAnsi="Arial Unicode MS"/>
          <w:b/>
          <w:color w:val="000000"/>
          <w:lang w:eastAsia="ru-RU"/>
        </w:rPr>
        <w:t>четверть</w:t>
      </w: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 xml:space="preserve"> – «The Adventures of Tom Sawyer»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val="en-US"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8"/>
        <w:gridCol w:w="1133"/>
        <w:gridCol w:w="11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Назван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теор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практи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lang w:eastAsia="ru-RU"/>
              </w:rPr>
              <w:t>Театральное мастерство:  язык жестов в искусстве актё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lang w:eastAsia="ru-RU"/>
              </w:rPr>
              <w:t>Театральное мастерство: голос и дик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lang w:eastAsia="ru-RU"/>
              </w:rPr>
              <w:t>Особенности интонации в разговорном английском язы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Марк Твен, Том Сойер и Гек Фин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Чтение сценария фильма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«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val="en" w:eastAsia="ru-RU"/>
              </w:rPr>
              <w:t>Tom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val="en" w:eastAsia="ru-RU"/>
              </w:rPr>
              <w:t>Sawyer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eastAsia="ru-RU"/>
              </w:rPr>
              <w:t xml:space="preserve"> &amp; 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val="en" w:eastAsia="ru-RU"/>
              </w:rPr>
              <w:t>Huckleberry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val="en" w:eastAsia="ru-RU"/>
              </w:rPr>
              <w:t>Finn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»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, реж. Джо Кестнер, 2014,  на английском языке. Объяснение лексико-грамматических трудностей в тексте сценар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фильма на английском языке с субтитр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Обсуждение и выбор сцены для по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робный разбор выбранной сце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окончательного сценария фрагме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аспределение ролей и чтение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ндивидуальная работа над рол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эпизод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реквизита, костюмов, декораций и звукового оформ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на сц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Генеральная репети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видеозаписи генеральной репетиции и работа над недочёт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Демонстрация спектакля учащимся и гостям школы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val="en-US"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val="en-US"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  <w:t>4 четверть – « Harry James Potter»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0000"/>
          <w:lang w:val="en-US" w:eastAsia="ru-RU"/>
        </w:rPr>
      </w:pPr>
      <w:r>
        <w:rPr>
          <w:rFonts w:eastAsia="Arial Unicode MS" w:cs="Arial Unicode MS" w:ascii="Arial Unicode MS" w:hAnsi="Arial Unicode MS"/>
          <w:b/>
          <w:color w:val="000000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8"/>
        <w:gridCol w:w="1133"/>
        <w:gridCol w:w="11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Названи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теор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асов практи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О Джоан Роулинг и Гарри Поттер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Чтение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сценария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фильма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val="en-US" w:eastAsia="ru-RU"/>
              </w:rPr>
              <w:t>«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color w:val="000000"/>
                <w:lang w:val="en" w:eastAsia="ru-RU"/>
              </w:rPr>
              <w:t>Harry Potter and the Sorcerer's Stone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lang w:val="en-US" w:eastAsia="ru-RU"/>
              </w:rPr>
              <w:t>»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ж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Крис Коламбус, 2001,  на английском языке. Объяснение лексико-грамматических трудностей в тексте сценар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фильма на английском языке с субтитр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Обсуждение и выбор сцены для по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робный разбор выбранной сце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окончательного сценария фрагме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аспределение ролей и чтение по роля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Индивидуальная работа над рол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эпизод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одготовка реквизита, костюмов, декораций и звукового оформл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Репетиция на сц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Генеральная репети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Просмотр видеозаписи генеральной репетиции и работа над недочёт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 xml:space="preserve">Демонстрация спектакля учащимся и гостям школы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val="en-US"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58"/>
        <w:gridCol w:w="1133"/>
        <w:gridCol w:w="111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lang w:val="en-US"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US" w:eastAsia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Итого   68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lang w:eastAsia="ru-RU"/>
              </w:rPr>
              <w:t>52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b/>
          <w:color w:val="00B0F0"/>
          <w:lang w:eastAsia="ru-RU"/>
        </w:rPr>
        <w:t>Содержание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На протяжении каждой учебной четверти проводится работа над постановкой одной пьесы.   Эта работа рассчитана на 16 часов совокупного времени.  </w:t>
      </w:r>
    </w:p>
    <w:p>
      <w:pPr>
        <w:pStyle w:val="Normal"/>
        <w:spacing w:lineRule="auto" w:line="240" w:before="280" w:after="280"/>
        <w:rPr/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Оставшиеся в четверти часы  (1-3 часа в разных четвертях) используются для теоретических занятий по общим вопросам (особенности английской интонации, язык жестов,  вопросы дикции).  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Работа над постановкой произведения начинается с вводного занятия, посвящённому содержанию произведения и личности его автора. Важно, чтобы на этот момент учащиеся просмотрели экранизацию произведения на русском языке, а лучше ещё и прочли саму книгу.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>Далее производится совместное с преподавателем прочтение сценария или транскрипта фильма-экранизации изучаемого произведения на английском языке. При этом учитель объясняет лексические и грамматические трудности, встречающиеся в тексте, учащиеся делают необходимые пометки в своих распечатках.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Следующий этап – совместный просмотр фильма на английском языке с субтитрами. 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На следующем занятии учащиеся выбирают фрагмент фильма для постановки на школьной сцене исходя из количества занимающихся в кружке, возможностей и вкусов. </w:t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color w:val="000000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lang w:eastAsia="ru-RU"/>
        </w:rPr>
        <w:t xml:space="preserve">Далее производится подробный разбор выбранного фрагмента с прояснением всех сложностей и нюансов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готавливается окончательный вариант сценария для постановки на школьной сцене. Возможно внесение некоторых упрощений в текст либо наоборот дополнительных поясняющих реплик, изменение состава действующих лиц и другие корректировк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следующих этапах проводится распределение ролей и непосредственная подготовка к постановке сцены: индивидуальная работа над ролями, отработка эпизодов и собственно репетиции, подготовка декораций, реквизита и музыкального сопровожден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вершает учебную четверть постановка пьесы перед учащимися, учителями и родителями, которая может проводиться как в рамках школьного концерта, так и как самостоятельное мероприятие.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B0F0"/>
          <w:sz w:val="28"/>
          <w:szCs w:val="28"/>
          <w:lang w:eastAsia="ru-RU"/>
        </w:rPr>
        <w:t>Методическое обеспечение.  Основные формы работы в круж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Лекц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Может проводиться как преподавателем, так и в форме заслушивания докладов участников кружка, либо в виде просмотра видеозаписей по тематике занятия, мастер-классов и др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ыполнение упражнен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Упражнения на развитие дикции и работу с голосом, интонационные упражнения общего характера либо связанные с особенностями английской интонации, другие актёрские упражн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Кинопросмот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смотр фильма с субтитрами проводится после изучения сценария и направлен на подготовку к работе по постановке сцены. Основная цель – развитие навыка аудирования и формирование мотивации к просмотру фильмов в оригинал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сужд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бсуждение происходит на этапах выбора фрагмента для постановки и адаптации этого фрагмента для постановки на школьной сцене. Способствует развитию опыта коллективной творческой работ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Репетиция, работа над ролью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Основные формы работы в драматическом кружке, направленные на применение и закрепление всех полученных знаний и навыков, и подготовку пьесы к финальному показ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оказ на сцен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монстрация достигнутых результатов.</w:t>
            </w:r>
          </w:p>
        </w:tc>
      </w:tr>
    </w:tbl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auto" w:line="240" w:before="280" w:after="280"/>
        <w:rPr>
          <w:rFonts w:ascii="Arial Unicode MS" w:hAnsi="Arial Unicode MS" w:eastAsia="Arial Unicode MS" w:cs="Arial Unicode MS"/>
          <w:b/>
          <w:b/>
          <w:color w:val="00B0F0"/>
          <w:lang w:eastAsia="ru-RU"/>
        </w:rPr>
      </w:pPr>
      <w:r>
        <w:rPr>
          <w:rFonts w:eastAsia="Arial Unicode MS" w:cs="Arial Unicode MS" w:ascii="Arial Unicode MS" w:hAnsi="Arial Unicode MS"/>
          <w:b/>
          <w:color w:val="00B0F0"/>
          <w:lang w:eastAsia="ru-RU"/>
        </w:rPr>
        <w:t>Материально – техническое обеспечение</w:t>
      </w:r>
    </w:p>
    <w:p>
      <w:pPr>
        <w:pStyle w:val="Style14"/>
        <w:numPr>
          <w:ilvl w:val="0"/>
          <w:numId w:val="3"/>
        </w:numPr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Актовый зал</w:t>
      </w:r>
    </w:p>
    <w:p>
      <w:pPr>
        <w:pStyle w:val="Style14"/>
        <w:numPr>
          <w:ilvl w:val="0"/>
          <w:numId w:val="3"/>
        </w:numPr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утбук и колонки</w:t>
      </w:r>
    </w:p>
    <w:p>
      <w:pPr>
        <w:pStyle w:val="Style14"/>
        <w:numPr>
          <w:ilvl w:val="0"/>
          <w:numId w:val="3"/>
        </w:numPr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идеопроектор</w:t>
      </w:r>
    </w:p>
    <w:p>
      <w:pPr>
        <w:pStyle w:val="Style14"/>
        <w:numPr>
          <w:ilvl w:val="0"/>
          <w:numId w:val="3"/>
        </w:numPr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екорации</w:t>
      </w:r>
    </w:p>
    <w:p>
      <w:pPr>
        <w:pStyle w:val="Style14"/>
        <w:numPr>
          <w:ilvl w:val="0"/>
          <w:numId w:val="3"/>
        </w:numPr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240" w:before="0" w:after="280"/>
        <w:contextualSpacing/>
        <w:textAlignment w:val="baselin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еатральные костюмы</w:t>
      </w:r>
      <w:r>
        <w:br w:type="page"/>
      </w:r>
    </w:p>
    <w:p>
      <w:pPr>
        <w:pStyle w:val="Style14"/>
        <w:tabs>
          <w:tab w:val="clear" w:pos="708"/>
          <w:tab w:val="center" w:pos="-180" w:leader="none"/>
          <w:tab w:val="left" w:pos="180" w:leader="none"/>
          <w:tab w:val="left" w:pos="7785" w:leader="none"/>
        </w:tabs>
        <w:overflowPunct w:val="false"/>
        <w:autoSpaceDE w:val="false"/>
        <w:spacing w:lineRule="auto" w:line="240"/>
        <w:textAlignment w:val="baseline"/>
        <w:rPr>
          <w:rFonts w:ascii="Arial Unicode MS" w:hAnsi="Arial Unicode MS" w:eastAsia="Arial Unicode MS" w:cs="Arial Unicode MS"/>
          <w:b/>
          <w:b/>
          <w:color w:val="00B0F0"/>
          <w:lang w:eastAsia="ru-RU"/>
        </w:rPr>
      </w:pPr>
      <w:r>
        <w:rPr>
          <w:rFonts w:eastAsia="Arial Unicode MS" w:cs="Arial Unicode MS" w:ascii="Arial Unicode MS" w:hAnsi="Arial Unicode MS"/>
          <w:b/>
          <w:color w:val="00B0F0"/>
          <w:lang w:eastAsia="ru-RU"/>
        </w:rPr>
        <w:t>Литература и видеоматериалы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27" w:leader="none"/>
        </w:tabs>
        <w:spacing w:lineRule="auto" w:line="240"/>
        <w:rPr/>
      </w:pPr>
      <w:r>
        <w:rPr/>
        <w:t>Театр, где играют дети: Учеб.-метод.пособие для руководителей детских театральных коллективов/ Под ред. А.Б.Никитиной.–М.: Гуманит.изд.центр ВЛАДОС, 2001. – 288 с.: ил.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540" w:leader="none"/>
          <w:tab w:val="left" w:pos="927" w:leader="none"/>
        </w:tabs>
        <w:spacing w:lineRule="auto" w:line="240"/>
        <w:ind w:left="357" w:hanging="357"/>
        <w:rPr/>
      </w:pPr>
      <w:r>
        <w:rPr/>
        <w:t>Савкова З. Как сделать голос сценическим. Теория, методика и практика развития речевого голоса. М.: «Искусство», 1975 г. – 175 с.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Кристи Г.В. Основы актерского мастерства, Советская Россия, 1970г. 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-180" w:leader="none"/>
          <w:tab w:val="left" w:pos="180" w:leader="none"/>
          <w:tab w:val="left" w:pos="720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Методическое пособие. В помощь начинающим руководителям театральной студии, Белгород, 2003 г.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Ann Cook – American Accent Training - A guide to speaking and pronouncing colloquial American English. New York, Matrix Press, 1989.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«Alice in Wonderland», Hallmark Entertainment, 1999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«Alice in Wonderland» - movie transcript (</w:t>
      </w:r>
      <w:r>
        <w:rPr>
          <w:iCs/>
          <w:sz w:val="28"/>
          <w:lang w:val="en-US"/>
        </w:rPr>
        <w:t>springfieldspringfield.co.uk)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>«The Chronicles of Narnia: The Lion, the Witch and the Wardrobe»,  Walt Disney Pictures, 2005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i/>
          <w:i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«The Chronicles of Narnia: The Lion, the Witch and the Wardrobe» - movie transcript (</w:t>
      </w:r>
      <w:r>
        <w:rPr>
          <w:iCs/>
          <w:sz w:val="28"/>
          <w:lang w:val="en-US"/>
        </w:rPr>
        <w:t>springfieldspringfield.co.uk)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«Tom Sawyer &amp; Huckleberry Finn », Cine-partners, 2014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i/>
          <w:i/>
          <w:lang w:val="en-US"/>
        </w:rPr>
      </w:pPr>
      <w:r>
        <w:rPr>
          <w:sz w:val="28"/>
          <w:lang w:val="en-US"/>
        </w:rPr>
        <w:t>«Tom Sawyer &amp; Huckleberry Finn» - movie transcript (</w:t>
      </w:r>
      <w:r>
        <w:rPr>
          <w:iCs/>
          <w:sz w:val="28"/>
          <w:lang w:val="en-US"/>
        </w:rPr>
        <w:t>springfieldspringfield.co.uk</w:t>
      </w:r>
      <w:r>
        <w:rPr>
          <w:i/>
          <w:iCs/>
          <w:sz w:val="28"/>
          <w:lang w:val="en-US"/>
        </w:rPr>
        <w:t>)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«Harry Potter and the Sorcerer's Stone »,  Heyday Films, 2001</w:t>
      </w:r>
    </w:p>
    <w:p>
      <w:pPr>
        <w:pStyle w:val="Footer"/>
        <w:numPr>
          <w:ilvl w:val="0"/>
          <w:numId w:val="2"/>
        </w:numPr>
        <w:tabs>
          <w:tab w:val="center" w:pos="-180" w:leader="none"/>
          <w:tab w:val="left" w:pos="180" w:leader="none"/>
          <w:tab w:val="left" w:pos="72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i/>
          <w:i/>
          <w:lang w:val="en-US"/>
        </w:rPr>
      </w:pPr>
      <w:r>
        <w:rPr>
          <w:sz w:val="28"/>
          <w:lang w:val="en-US"/>
        </w:rPr>
        <w:t>«Harry Potter and the Sorcerer's Stone» - movie transcript (</w:t>
      </w:r>
      <w:r>
        <w:rPr>
          <w:iCs/>
          <w:sz w:val="28"/>
          <w:lang w:val="en-US"/>
        </w:rPr>
        <w:t>springfieldspringfield.co.uk</w:t>
      </w:r>
      <w:r>
        <w:rPr>
          <w:i/>
          <w:iCs/>
          <w:sz w:val="28"/>
          <w:lang w:val="en-US"/>
        </w:rPr>
        <w:t>)</w:t>
      </w:r>
    </w:p>
    <w:p>
      <w:pPr>
        <w:pStyle w:val="Footer"/>
        <w:tabs>
          <w:tab w:val="center" w:pos="-180" w:leader="none"/>
          <w:tab w:val="left" w:pos="180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C40">
    <w:name w:val="c40"/>
    <w:basedOn w:val="Style12"/>
    <w:qFormat/>
    <w:rPr/>
  </w:style>
  <w:style w:type="character" w:styleId="C51">
    <w:name w:val="c51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Цитата HTML"/>
    <w:basedOn w:val="Style12"/>
    <w:qFormat/>
    <w:rPr>
      <w:i/>
      <w:iCs/>
    </w:rPr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he_Lion,_the_Witch_and_the_Wardro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9:26:00Z</dcterms:created>
  <dc:creator>Сергей</dc:creator>
  <dc:description/>
  <cp:keywords/>
  <dc:language>en-US</dc:language>
  <cp:lastModifiedBy>Сергей</cp:lastModifiedBy>
  <cp:lastPrinted>2017-04-02T00:00:00Z</cp:lastPrinted>
  <dcterms:modified xsi:type="dcterms:W3CDTF">2017-04-06T13:33:00Z</dcterms:modified>
  <cp:revision>22</cp:revision>
  <dc:subject/>
  <dc:title/>
</cp:coreProperties>
</file>