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ное образовательное учреждение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ого профессионального образования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вышения квалификации) специалистов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Межрегиональный учебный центр охраны труда и </w:t>
      </w:r>
    </w:p>
    <w:p>
      <w:pPr>
        <w:pStyle w:val="Normal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мышленной безопасности»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Педагогика и психология. Воспитательная работа.”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Успешная адаптация ребенка раннего возраста к дошкольному учреждению как условие его эмоционального благополучия</w:t>
      </w:r>
      <w:r>
        <w:rPr/>
        <w:t>.</w:t>
      </w:r>
      <w:r>
        <w:rPr>
          <w:sz w:val="28"/>
          <w:szCs w:val="28"/>
        </w:rPr>
        <w:t>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полнила:        Е.А. Киреев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алаков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ведение ……..……………………………………………………………...3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лава 1. </w:t>
      </w:r>
      <w:r>
        <w:rPr/>
        <w:t>Адаптац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1.</w:t>
      </w:r>
      <w:r>
        <w:rPr/>
        <w:t>Характеристика понятия "адаптация" и факторы, влияющие на неё.</w:t>
      </w:r>
      <w:r>
        <w:rPr>
          <w:sz w:val="28"/>
          <w:szCs w:val="28"/>
        </w:rPr>
        <w:t xml:space="preserve"> ………….5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</w:rPr>
        <w:t xml:space="preserve"> </w:t>
      </w:r>
      <w:r>
        <w:rPr/>
        <w:t>Виды адаптации.</w:t>
      </w:r>
      <w:r>
        <w:rPr>
          <w:b/>
        </w:rPr>
        <w:t xml:space="preserve">  </w:t>
      </w:r>
      <w:r>
        <w:rPr>
          <w:sz w:val="28"/>
          <w:szCs w:val="28"/>
        </w:rPr>
        <w:t>…………………………………………………………7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3.  </w:t>
      </w:r>
      <w:r>
        <w:rPr>
          <w:rStyle w:val="C8"/>
          <w:bCs/>
          <w:color w:val="000000"/>
        </w:rPr>
        <w:t>Возрастные и индивидуальные особенности детей раннего возраста</w:t>
      </w:r>
      <w:r>
        <w:rPr>
          <w:sz w:val="28"/>
          <w:szCs w:val="28"/>
        </w:rPr>
        <w:t xml:space="preserve"> ………..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Глава 2.</w:t>
      </w:r>
      <w:r>
        <w:rPr>
          <w:b/>
        </w:rPr>
        <w:t xml:space="preserve"> </w:t>
      </w:r>
      <w:r>
        <w:rPr/>
        <w:t xml:space="preserve">Направления психолого-педагогической деятельности по оптимизации процесса успешной адаптации детей к условиям к дошкольному образовательному учреждению.  </w:t>
      </w:r>
      <w:r>
        <w:rPr>
          <w:sz w:val="28"/>
          <w:szCs w:val="28"/>
        </w:rPr>
        <w:t>……..…………………………..…………………………………..1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а 3.</w:t>
      </w:r>
      <w:r>
        <w:rPr>
          <w:b/>
        </w:rPr>
        <w:t xml:space="preserve"> </w:t>
      </w:r>
      <w:r>
        <w:rPr/>
        <w:t>Условия успешной адап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</w:rPr>
        <w:t xml:space="preserve"> </w:t>
      </w:r>
      <w:r>
        <w:rPr/>
        <w:t xml:space="preserve">Создание эмоционально благоприятной атмосферы в группе.  </w:t>
      </w:r>
      <w:r>
        <w:rPr>
          <w:sz w:val="28"/>
          <w:szCs w:val="28"/>
        </w:rPr>
        <w:t>…</w:t>
      </w:r>
      <w:r>
        <w:rPr/>
        <w:t xml:space="preserve"> </w:t>
      </w:r>
      <w:r>
        <w:rPr>
          <w:sz w:val="28"/>
          <w:szCs w:val="28"/>
        </w:rPr>
        <w:t>……………2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/>
        <w:t xml:space="preserve">Работа с родителями, которую желательно начать еще до поступления ребенка в детский сад. </w:t>
      </w:r>
      <w:r>
        <w:rPr>
          <w:sz w:val="28"/>
          <w:szCs w:val="28"/>
        </w:rPr>
        <w:t>………………..……………………………………………………..2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sz w:val="28"/>
          <w:szCs w:val="28"/>
        </w:rPr>
        <w:t xml:space="preserve">3.3.  </w:t>
      </w:r>
      <w:r>
        <w:rPr/>
        <w:t xml:space="preserve">Правильная организация в адаптационный период игровой деятельности, направленной на формирование эмоциональных контактов “ребенок — взрослый” и “ребенок — ребенок” и обязательно включающей игры и упражнения. </w:t>
      </w:r>
      <w:r>
        <w:rPr>
          <w:sz w:val="28"/>
          <w:szCs w:val="28"/>
        </w:rPr>
        <w:t>……………...23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/>
        <w:t xml:space="preserve">                        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sz w:val="28"/>
          <w:szCs w:val="28"/>
        </w:rPr>
        <w:t>Заключение     ………………………………………………………….........26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писок используемой литературы …………………………………...........27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етство — это важнейший период человеческой жизни, не подготовка к будущей жизни, а настоящая, яркая, самобытная, неповторимая жизнь. И от того, кто вел ребенка за руку в детские годы, что вошло в его разум и сердце из окружающего мира — от этого в решающей степени зависит, каким человеком станет сегодняшний малыш”.                                                                                                                                                                         В.А.Сухомлинский 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Цели реферата: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-  Определить сущность понятия «адаптация»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- Изучить теоретические основы адаптации детей к дошкольному образовательному учреждению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Cs/>
        </w:rPr>
        <w:t>- Проанализировать направления совместной деятельности воспитателей и родителей по оптимизации процесса адаптации детей раннего дошкольного возраста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Выявить психолого-педагогические условия успешной адаптации детей раннего возраста к дошкольному образовательному учреждению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Проблема детского сада — хорошо это или плохо, отдавать ребенка или не отдавать — рано или поздно возникает в каждой семье. Актуальность проблемы почти не зависит от уровня благосостояния семьи и от занятости родителей, каждый из которых имеет свой собственный опыт и свое личное мнение о достоинствах и недостатках детских дошкольных учреждений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Посещение детского сада имеет свои плюсы и минусы, определенные не с точки зрения конкретных мамы и папы, а с точки зрения науки, точнее, наук — педагогики, медицины, психологии, социологии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Cs/>
        </w:rPr>
        <w:t>С точки зрения науки в целом детский сад однозначно рассматривается как фактор положительный, абсолютно необходимый для полноценного воспитания. И с этим нельзя не согласиться, потому что человек с незапамятных времен — существо коллективное. Искусство общения с другими членами сообщества во многом определяет всю жизнь человека. Этому, несомненно, стоит учиться с детства — никакая семья, никакие няньки-гувернантки, никакие неработающие бабушки не в состоянии заменить детский сад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уальность проблемы адаптации детей к детскому саду на современном этапе очень высока, что и определило тему моего реферата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>Большой вклад в изучение проблем адаптации детей раннего возраста к условиям ДОУ сделан в отечественной литературе. В последние годы все более активно вопросы социальной адаптации рассматриваются в педагогических работах Ш.А. Амонашвили, Г.Ф. Кумарина, А.В. Мудрик, и др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.Д. Ватутина в своём пособии рассматривает оптимизацию условий для успешной адаптации детей в детском саду, раскрывает особенности поведения детей и соответственно методы педагогического воздействия на них в этот период, требования к подготовке детей в семье к детскому саду.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/>
        <w:t xml:space="preserve">О.Г.Заводчикова </w:t>
      </w:r>
      <w:r>
        <w:rPr>
          <w:bCs/>
        </w:rPr>
        <w:t xml:space="preserve">рассматривает особенности психологической адаптации детей раннего возраста к детскому саду, а также факторы психологического благополучия ребенка и основные закономерности его психического развития в дошкольном возрасте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еред педагогами, психологами, родителями стоит задача: создать такие условия пребывания ребенка в ДОУ, чтобы процесс адаптации («привыкание») малышей к новой социальной ситуации прошел как можно успешнее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ия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Характеристика понятия "адаптация" и факторы, влияющие на неё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Воспитание-дело трудное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и улучшение его условий –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дна из священных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обязанностей человек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Адаптация ребенка к новым социальным условиям протекает подчас очень болезненно. Когда ребенок впервые приходит в детский сад, происходит серьезная перестройка всех его отношений с людьми, ломка привычных форм жизни. Эта резкая смена условий существования может сопровождаться тяжелыми переживаниями, снижением речевой и игровой активности, а нередко сказывается и на здоровье ребенк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ребенка, не посещавшего детское учреждение, непривычно все: отсутствие близких, присутствие незнакомых взрослых, большое количество детей, новый распорядок дня и т.п. Обращение персонала с детьми также резко отличается от того, к которому они привыкли дома. Новая обстановка выводит ребенка из равновесия и нередко вызывает у него бурные реак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ем новых детей в группу связан с некоторыми трудностями и для воспитателей. Не всегда им, так же, как и родителям, удается облегчить процесс привыкания детей к условиям общественного воспитания. Зачастую это связано с тем, что в группу сразу приводят нескольких новичков, постоянно нуждающихся во внимании и ласке. Это не позволяет воспитателю обеспечить необходимый контакт с детьми, найти правильный подход к ним</w:t>
      </w:r>
      <w:r>
        <w:rPr>
          <w:b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овременной жизни мы мало уделяем внимания проблеме адаптации, а ведь успешная адаптация ребенка к изменяющимся условиям его существования – залог его будущей успешной взрослой жизни, залог его побед и достижени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Любая адаптация – это приспособление индивида к новым условиям существования. Адаптация делится на биологическую и социальную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Биологическая – изменение физиологической активности органов и их систем ребенка в ответ на изменение условий существования. Так, в условиях тяжелой адаптации в ДОУ у ребенка возможны замедление речевого, психического развития, и задача логопеда – помочь ребенку в процессе адаптации сохранить и приумножить речевое развитие малыш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Социальная адаптация – формирование новых социальных отношений и связей ребенка в группе. Речь является при этом очень важным связующим компонентом между детьм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Биологическая и социальная адаптация тесно взаимосвязаны, что отражается, например,  в снижении функциональной активности организма в период возникновения сложных социальных взаимоотношений, что проявляется в снижении иммунитета малыша, например, в период адап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Цель адаптационного периода – приспособление малыша к новым условиям его существ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лагополучное изменение физиологической активности органов и их систем ребенка в ответ на изменение условий существ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лагополучное формирование новых социальных отношений и связей ребенка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Если психолог, логопед и воспитатель, организуя деятельность детей, помогут новичку пережить хотя бы однажды, хотя бы в малом радость успеха, утвердиться в получении какого-либо результата и почувствовать свою нужность в группе — тогда ребенок будет открыт и подготовлен к дальнейшей жизни в детском саду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существующим литературным данным, адаптация ребенка к яслям длится 7-10 дней, к детскому саду в 3 года – 2-3 недели, в старшем дошкольном возрасте – 1 месяц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Чаще всего дети приходят в детский сад в 3 года, поэтому остановимся на этом периоде подробне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иды адап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даптацию трехлетнего малыша к детскому саду можно разделить на три вида: легкая, тяжелая и средня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Тяжелая адаптация</w:t>
      </w:r>
      <w:r>
        <w:rPr/>
        <w:t xml:space="preserve"> может длиться месяцами. В этот период у ребенка наблюдаются ухудшение аппетита, вплоть до полного отказа от еды, нарушение сна и мочеиспускания, на лицо - резкие перепады настроения, частые срывы и капризы. Кроме того, малыш очень часто болеет, что связано в первую очередь с нежеланием ребенка идти в детский сад. Такие дети в коллективе чувствуют себя неуверенно, практически ни с кем не играю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тяжелой адаптации возможен ее срыв, который может привести к психосоматическому заболеванию ребенка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Разлука → страх → стресс → срыв адаптации → болезнь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торой тип адаптации - </w:t>
      </w:r>
      <w:r>
        <w:rPr>
          <w:b/>
        </w:rPr>
        <w:t>легкая</w:t>
      </w:r>
      <w:r>
        <w:rPr/>
        <w:t>, противоположная той, что была описана выше. В этом случае ребенок вливается в новый коллектив безболезненно, ему там комфортно, он не устраивает скандалов, когда мама ведет его в детский сад. Такие дети, как правило, болеют нечасто, хотя в период адаптации физиологические "срывы" все же возможны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И последний тип адаптации - </w:t>
      </w:r>
      <w:r>
        <w:rPr>
          <w:b/>
        </w:rPr>
        <w:t>средняя</w:t>
      </w:r>
      <w:r>
        <w:rPr/>
        <w:t>, когда малыш более-менее терпимо переносит походы в детский сад, может периодически "всплакнуть", но ненадолго. Этот период может длиться до двух-трех месяцев. Чаще всего в это время заболеваний не избежать</w:t>
      </w:r>
      <w:r>
        <w:rPr>
          <w:b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Первые признаки того, что ребенок адаптировалс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хороший аппетит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спокойный сон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охотное общение с другими детьм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адекватная реакция на любое предложение воспитател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нормальное эмоциональное состоя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К невротическим реакциям, сопровождающим срыв адаптации, можно отнест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рвот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пристрастие к личным вещам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наличие страх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неуправляемое поведение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стремление спрятаться от взрослы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6. истерические реакци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7. тремор подбородка, пальчиков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Чтобы адаптация ребенка к детскому саду прошла успешно, рекомендуется начать готовить малыша к саду заране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1. Следует рассказать ребенку, что такое детский сад, зачем туда ходят дети, почему мама и папа хотят, чтобы малыш пошел в детский сад (чтобы было интересно, например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2. Показать ребенку детский сад, понаблюдать за прогулкой ребят, которые уже ходят в садик. Подробно рассказать о режиме детского сада, чтобы ребенка не пугала неизвестность. Для этого следует проконсультироваться с сотрудниками детского сада, чтобы рассказ о режиме дня был правдив, иначе ребенка может ждать разочарова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3. Поговорить с ребенком о возможных трудностях, к кому он может обратиться за помощью, как он это сделает. Следует проговаривать вместе с ребенком модели поведения, тогда малыш будет чувствовать себя уверенне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4. Научить ребенка знакомиться с другими детьми, вместе играть, обмениваться игрушками, прощатьс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5. Следует в присутствии ребенка не выказывать своих страхов по поводу детского сада, не давать знакомым высказываться критически в отношении принятого вами решения отдать ребенка в детский сад. Уверенность родителей в правильности своего решения вселяет уверенность в ребенка, что все будет хорошо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период адаптации необходимо эмоционально поддерживать малыша, чаще обнимать его, больше общатьс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Детей, которые, по прогнозам, легко привыкнут к детскому саду,  можно начинать приводить сразу на время с начала работы группы (7.00 час) до дневного сна (12.30-13.00), при этом ориентируясь на эмоциональное состояние ребенк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Детей с прогнозируемой адаптацией средней тяжести предлагается приводить на прогулку к 10.00 часам. Родитель гуляет вместе с ребенком. За время прогулки взрослые и дети ближе знакомятся друг с другом. Через некоторое время ребенка приглашают на обед, но не настаивают. Обычно ребенку требуется от одной до двух недель, чтобы спокойно отпустить маму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етей с прогнозируемой тяжелой и очень тяжелой адаптацией приводят также к 10.00 часам на прогулку с детьми (около двух недель),  после обеда мама с ребенком может поиграть в группе. Через какое-то время (оговаривается с психологом, логопедом) ребенка приглашают в группу сразу после прогулки без мамы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ким образом, адаптация малыша к детскому саду – очень сложный и ответственный процесс. Главнее в нем – не навредить ребенку, а способствовать его успешному психофизиологическому развитию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>И чтобы малыш чувствовал себя комфортно, в первое время следует как можно раньше забирать ребенка домой, чтобы он привыкал к новому окружению постепенно, приложить все усилия, чтобы создать спокойный, бесконфликтный климат в семье, необходимо в выходные дни организовывать дома такой же режим, как и в детском саду. И, конечно, родители ребенка должны тесно сотрудничать с воспитателями, психологом и логопедом детского сада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1.3. Возрастные и индивидуальные особенности детей раннего возраста.</w:t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>
          <w:rStyle w:val="C10"/>
          <w:color w:val="000000"/>
        </w:rPr>
        <w:t xml:space="preserve">Независимо от стиля, присущего той или иной семье, она всегда играет кардинальную роль в воспитании ребенка. И именно семья является причиной отсутствия социальной адаптации ребенка, так как ребенок постоянно находится в окружении своих родителей, развивается, формируется именно в семье. </w:t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/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При этом играет роль структура семьи, ее образовательный и культурный уровень, нравственный облик семьи, отношение родителей к детям и к их воспитанию.</w:t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>
          <w:rStyle w:val="C51"/>
          <w:color w:val="000000"/>
          <w:vertAlign w:val="superscript"/>
        </w:rPr>
      </w:pPr>
      <w:r>
        <w:rPr>
          <w:color w:val="000000"/>
        </w:rPr>
        <w:t>Роль семьи в формировании у ребенка «Я-концепции» особенно сильное, так как семья является единственной социальной средой для ребенка, не посещающего детские учреждения. Это влияние семьи на адаптацию ребенка продолжается и в дальнейшем.</w:t>
      </w:r>
      <w:r>
        <w:rPr>
          <w:rStyle w:val="C51"/>
          <w:color w:val="000000"/>
          <w:vertAlign w:val="superscript"/>
        </w:rPr>
        <w:t> </w:t>
      </w:r>
    </w:p>
    <w:p>
      <w:pPr>
        <w:pStyle w:val="C11"/>
        <w:spacing w:lineRule="auto" w:line="360" w:before="0" w:after="0"/>
        <w:ind w:firstLine="360"/>
        <w:jc w:val="both"/>
        <w:rPr>
          <w:rStyle w:val="C51"/>
          <w:color w:val="000000"/>
          <w:vertAlign w:val="superscript"/>
        </w:rPr>
      </w:pPr>
      <w:r>
        <w:rPr/>
      </w:r>
    </w:p>
    <w:p>
      <w:pPr>
        <w:pStyle w:val="C11c29c35"/>
        <w:spacing w:lineRule="auto" w:line="360" w:before="0" w:after="0"/>
        <w:ind w:firstLine="360"/>
        <w:jc w:val="both"/>
        <w:rPr>
          <w:rStyle w:val="C10c65"/>
          <w:color w:val="000000"/>
          <w:vertAlign w:val="superscript"/>
        </w:rPr>
      </w:pPr>
      <w:r>
        <w:rPr>
          <w:rStyle w:val="C10"/>
          <w:color w:val="000000"/>
        </w:rPr>
        <w:t>У ребенка нет прошлого, нет поведенческого опыта, нет критериев самооценки. Опыт окружающих его людей, оценки, которые ему даются как личности, информация, которую дает ему семья, первые годы жизни формируют его самооценку.</w:t>
      </w:r>
      <w:r>
        <w:rPr>
          <w:rStyle w:val="C10c65"/>
          <w:color w:val="000000"/>
          <w:vertAlign w:val="superscript"/>
        </w:rPr>
        <w:t> </w:t>
      </w:r>
    </w:p>
    <w:p>
      <w:pPr>
        <w:pStyle w:val="C11c29c35"/>
        <w:spacing w:lineRule="auto" w:line="360" w:before="0" w:after="0"/>
        <w:ind w:firstLine="360"/>
        <w:jc w:val="both"/>
        <w:rPr>
          <w:rStyle w:val="C10c65"/>
          <w:color w:val="000000"/>
          <w:vertAlign w:val="superscript"/>
        </w:rPr>
      </w:pPr>
      <w:r>
        <w:rPr/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Влияние внешней среды, подкрепляет самооценку, полученную ребенком дома: уверенный в себе ребенок успешно справляется с любыми неудачами в детском саду и дома; а ребенок с низкой самооценкой, несмотря на все свои удачи, постоянно терзается сомнениями, для него достаточно одной неудачи, чтобы потерять уверенность в себе.</w:t>
      </w:r>
    </w:p>
    <w:p>
      <w:pPr>
        <w:pStyle w:val="C11c35c29"/>
        <w:spacing w:lineRule="auto" w:line="360" w:before="0" w:after="0"/>
        <w:ind w:firstLine="360"/>
        <w:jc w:val="both"/>
        <w:rPr>
          <w:rStyle w:val="C10"/>
          <w:color w:val="000000"/>
        </w:rPr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о мнению Самсоновой О.В. для детей в возрасте 2-3 лет характерными являются следующие критерии возрастного состояния психического и физического развития ребенка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rStyle w:val="C55c27"/>
          <w:iCs/>
          <w:color w:val="000000"/>
          <w:u w:val="single"/>
        </w:rPr>
      </w:pPr>
      <w:r>
        <w:rPr>
          <w:rStyle w:val="C55c27"/>
          <w:iCs/>
          <w:color w:val="000000"/>
          <w:u w:val="single"/>
        </w:rPr>
        <w:t>Возрастные особенности развития детей 2-3 лет</w:t>
      </w:r>
    </w:p>
    <w:p>
      <w:pPr>
        <w:pStyle w:val="C11"/>
        <w:spacing w:lineRule="auto" w:line="360" w:before="0" w:after="0"/>
        <w:ind w:firstLine="360"/>
        <w:jc w:val="both"/>
        <w:rPr>
          <w:rStyle w:val="C55c27"/>
          <w:iCs/>
          <w:color w:val="000000"/>
          <w:u w:val="single"/>
        </w:rPr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СОЦИАЛЬНО-ЭМОЦИОНАЛЬНОЕ РАЗВИТИЕ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Играет самостоятельно, проявляет фантазию. Любит нравиться другим; подражает сверстникам. Играет в простые групповые игры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ОБЩАЯ МОТОРИКА, МОТОРИКА РУК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Учится бегать, ходить на носках, сохранять равновесие на одной ноге. Сидит на корточках, спрыгивает с нижней ступеньки. Открывает ящик и опрокидывает его содержимое. Играет с песком и глиной. Открывает крышки, использует ножницы. Красит пальцем. Нанизывает бусы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ЗРИТЕЛЬНО-МОТОРНАЯ КООРДИНАЦИЯ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Может крутить пальцем диск телефона, рисует черточки, воспроизводит простые формы. Режет ножницами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ВОСПРИЯТИЕ И ПРЕДМЕТНО-ИГРОВАЯ ДЕЯТЕЛЬНОСТЬ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Рассматривает картинки. Разбирает и складывает пирамиду без учета величины колец. Выделяет парную картинку по образцу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СИХИЧЕСКОЕ РАЗВИТИЕ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Слушает простые рассказы. Понимает значение некоторых абстрактных слов (большой - маленький, мокрый - сухой и др.). Задает вопросы "Что это?". Начинает понимать точку зрения другого лица. Отвечает "нет" на абсурдные вопросы. Развивается начальное представление о количестве (больше - меньше; полный - пустой)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ОНИМАНИЕ РЕЧИ: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роисходит быстрое увеличение словарного запаса. Понимает сложноподчиненные предложения типа: "Когда мы придем домой, я буду...". Понимает вопросы типа: "Что у тебя в руках?". Слушает объяснения "как" и "почему". Выполняет двухступенчатую инструкцию типа: "Сначала вымоем руки, затем будем обедать"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Но приведенные выше критерии физического и психического состояния развития ребенка определяют развитие ребенка без отклонений в здоровье ребенка. Такое состояние здоровья детей дошкольного возраста очень отличается от фактического уровня здоровья в современном обществе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Если говорить о причинах частых нарушений психического здоровья детей, то среди их многообразия особо хотелось бы остановиться на двух аспектах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  <w:u w:val="single"/>
        </w:rPr>
        <w:t>Первый аспект</w:t>
      </w:r>
      <w:r>
        <w:rPr>
          <w:color w:val="000000"/>
        </w:rPr>
        <w:t xml:space="preserve"> - рост частоты перинатальных повреждений нервной системы еще в утробе матери или во время родов. Проявляются они в первые месяцы жизни ребенка возбуждением, нарушением сна, изменением тонуса мышц. К году эти расстройства, как правило, проходят (компенсируются)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  это период так называемого «мнимого благополучия», и уже к трем годам более чем у половины таких детей появляются изменения поведения, нарушение развития речи, двигательная расторможенность, то есть появляются синдромы минимальной дисфункции мозга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У этих детей не только нарушается поведение и развитие высших мозговых функций, но и затруднена адаптация к дошкольным учреждениям и школе, имеются трудности в обучении. Это, в свою очередь, определяет их повышенную склонность к эмоциональным расстройствам и невротизации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  <w:u w:val="single"/>
        </w:rPr>
        <w:t>Второй аспект</w:t>
      </w:r>
      <w:r>
        <w:rPr>
          <w:color w:val="000000"/>
        </w:rPr>
        <w:t xml:space="preserve"> частых нарушений психического здоровья - стрессовые ситуации в жизни ребенка. Они могут быть обусловлены как социально-экономическим неблагополучием семьи, так и неправильным воспитанием ребенка. Стрессовые ситуации могут возникать при отрыве ребенка от семьи, когда он поступает в дошкольное учреждение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Неблагоприятному течению адаптации детей часто предшествуют имеющиеся с раннего возраста нарушения психического здоровья. Поэтому очень важно как можно раньше выявлять эмоциональные нарушения и проводить их коррекцию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В возрасте трех лет малыш впервые начинает ощущать себя как личность и хочет, чтобы это видели и другие. Но для взрослых, по крайней мере, на первых порах легче и привычней, чтобы все оставалось по-старому. Поэтому малыш вынужден отстаивать перед нами свою личность и психика его в этот период находится в крайней степени напряжения. Она становится ранимее, чем прежде, острее реагирует на различные обстоятельства окружающей среды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о законам нашей страны мать может выходить на работу, когда ребенку исполнится три года. Для кого-то этот выход, возвращение к прежней жизни является желанным и долгожданным, для кого-то - необходимостью. Но прежде, чем принимать решение о выходе на работу необходимо посмотреть внимательно на малыша: если кризис трех лет в полном разгаре, то лучше переждать этот период, тем более, что длится он не так долго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 другой стороны, неблагоприятное течение адаптации к детскому саду ведет к замедлению интеллектуального развития, негативным изменениям характера, нарушениям межличностных контактов с детьми и взрослыми, то есть к дальнейшему ухудшению показателей психического здоровья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ри продолжительной стрессовой ситуации, у этих детей возникают неврозы и психосоматическая патология, а это затрудняет дальнейшую адаптацию ребенка к новым факторам среды. Возникает замкнутый круг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Следует отметить, что воспитатели сами часто имеют нарушения здоровья, сходные по структуре с заболеваниями воспитанников, у них нередко выявляется неврастенический синдром. Проводя в детском саду основную массу своего времени, воспитатель и его воспитанники, находясь в едином психоэмоциональном кольце, оказывают взаимно заражающее действие. Поэтому в системе охраны здоровья детей очень важно нормализовать психоэмоциональное состояние воспитателя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оступление ребенка в детский сад вызывает изменение окружающей его, социальной среды, оказывает влияние на психическое, и физическое здоровье детей.</w:t>
      </w:r>
      <w:r>
        <w:rPr>
          <w:rStyle w:val="C54"/>
          <w:color w:val="FF0000"/>
        </w:rPr>
        <w:t> </w:t>
      </w:r>
      <w:r>
        <w:rPr>
          <w:color w:val="000000"/>
        </w:rPr>
        <w:t xml:space="preserve">При этом необходимо проявить особое внимание развитию у ребенка необходимых навыков. Если трехлетний малыш, готовящийся к поступлению в детский сад, владеет речью, обладает элементарными навыками самообслуживания, тянется к детскому обществу, то ребенок более раннего возраста меньше приспособлен к отрыву от семьи, является более слабым и ранимым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Именно этот возраст сопровождается болезнями, и адаптация ребенка в детском учреждении проходит дольше и труднее. В этот период происходит интенсивное физическое развитие, формирование психики ребенка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ходясь в нестабильном состоянии, они сопровождаются резкими колебаниями и даже срывами. Изменение условий окружающей среды и необходимость новых форм поведения требуют от ребенка усилий, сопровождающихся напряжением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От того как ребенок подготовлен к моменту перехода из семьи в детское учреждение, зависят длительность и течение адаптационного периода, а также дальнейшее развитие малыша. Изменения образа жизни ребенка приводят к нарушению его эмоционального состояния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 период адаптации в детском учреждении для детей характерны эмоциональная напряженность, беспокойство или заторможенность. Ребенок много плачет, стремится к контакту с взрослыми или, наоборот, сторонится взрослых и сверстников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Так как социальные связи ребенка нарушены, эмоциональное напряжение сказывается на сне, аппетите. Разлуку и встречу с родными ребенок проявляет очень бурно, экзальтированно: малыш не отпускает от себя родителей, долго плачет после их ухода, а приход вновь встречает слезами. Меняется его активность и отношение к игрушкам, они оставляют его безучастным, интерес к окружающей остановке снижается. При этом ограничен уровень речевой активности, сокращается словарный запас, затрудняется усваивание новых слов. Подавленность эмоционального состояния и то обстоятельство, что ребенок попадает в окружение сверстников и подвергается риску инфицирования чужой вирусной флорой, нарушает реактивность организма, приводит к частым заболеваниям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роявление негатива по отношению к незнакомым людям необходима серьезная реакция родителей. Ограничение общения ребенка только личностным общением с матерью создаст трудности при контактах с другими людьми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ри взаимоотношениях с взрослыми должно появиться новое звено - предмет, который отвлечет малыша от того человека, с которым он общается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Установлено, что дети, испытывающие трудности в адаптации к детскому учреждению, чаще всего имеют у себя дома ограниченные контакты с взрослыми. С ними играют мало, а если играют, то не слишком активизируют инициативу и самостоятельность действий малышей. Такие дети чаще всего избалованы и заласканы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В детском учреждении, где воспитатели не могут уделять им столько же внимания, как в семье, дети чувствуют себя неуютно и одиноко. У них снижен уровень игровой деятельности: она преимущественно заняты игрушками. Общение с взрослыми и другими детьми приобретает эмоциональный характер. Необходимое для этого возраста сотрудничество с взрослым затруднено, вызывает у детей постоянную робость, страх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Таким образом, причиной трудного привыкания к яслям может служить затянувшееся эмоциональное общение ребенка и взрослых, отсутствие навыков деятельности с предметами, которая требует другую форму общения с взрослыми - сотрудничества с ними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Психологи выявили четкую закономерность между развитием навыков  предметной деятельности ребенка и его адаптацией к детскому саду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Тем малышам, которые умеют длительно, разнообразно и сосредоточенно действовать с игрушками, легче адаптироваться в детском учреждении, они быстрее откликаются на предложение воспитательницы поиграть, с интересом исследуют новые игрушки. Для них это является привычным занятием. Такие дети в случае затруднения упорно ищут выход из ситуации, при этом, не стесняясь, обращаются за помощью к взрослому. Они любят вместе с взрослым решать предметные задачи: собрать пирамидку, конструктор. Для такого ребенка не составляет труда контакт с любым взрослым, так как он владеет средствами, необходимыми для этого.  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Для детей, которые с большим трудом привыкают к детскому саду, характерно неумение действий с предметами, они не могут сосредоточиваться на игре, не инициативны в выборе игрушек, не любознательны. Любая трудность расстраивает их деятельность, вызывает капризы, слезы. Такие дети не умеют налаживать деловые контакты с взрослыми, ограничивают общение с ними эмоциями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егодня количество детей, имеющих отклонения в поведении (агрессивность, тревожность, гиперактивность и т.д.), невротические расстройства, продолжает расти. Таким детям труднее адаптироваться к новым социальным условиям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Например, ребенок, который не хочет ходить в детский сад, потому что боится воспитателя, возвращается домой. Там его окружают любящие родители, он попадает в привычную ситуацию, но по-прежнему плачет, боится оставаться один, плохо ест и засыпает, хотя до поступления в детский сад таких изменений в поведении ребенка в домашних условиях не было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риентация педагога на более ласковое отношение к такому ребенку способствует его привыканию к детскому саду и, особенно, к воспитателю. При этом изменения поведения исчезают без медикаментозной коррекции.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ри отсутствии своевременной помощи таким детям невротические реакции трансформируются в более стойкие расстройства - неврозы. При этом усиливаются вегетативные расстройства, нарушается регулирующая функция нервной системы, деятельность внутренних органов и могут возникать различные соматические заболевания. Доказано, что более половины хронических заболеваний (до 80%) - это психические - и нервные болезни. Как говорят у нас в России: «Все болезни от нервов». </w:t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  <w:t xml:space="preserve">Исходя из приведенного определения психического здоровья, не следует ограничиваться лишь выявлением невротических расстройств. У ребенка важно оценивать также показатели нервно-психического развития: в раннем возрасте детей (первые 3 года жизни) это, прежде всего, речевое, моторное развитие, эмоциональное состояние. Во все возрастные периоды при оценке психического здоровья необходимо давать характеристику эмоционального состояния ребенка, его социальной адаптации. </w:t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/>
      </w:pPr>
      <w:r>
        <w:rPr/>
      </w:r>
    </w:p>
    <w:p>
      <w:pPr>
        <w:pStyle w:val="C11"/>
        <w:spacing w:lineRule="auto" w:line="36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Направления психолого-педагогической деятельности по оптимизации процесса успешной адаптации детей к условиям к дошкольному образовательному учреждению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тимизации процесса адаптации к условиям дошкольного учреждения необходима четкая и последовательная работа всех сотрудников образовательного учреждения с привлечением родителей своих воспитанни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ервоочередным является сбор сведений о ребенке, семье. Для этого родителям предлагаются анкеты , где родители, отвечая на предложенные вопросы, дают исчерпывающую характеристику своему ребенку. В свою очередь сотрудники ДОУ анализируют данные материалы, делают выводы об особенностях поведения ребенка, сформированности его навыков, об интересах и т.п. Это помогает воспитателям правильно общаться с детьми в адаптационный период, помочь детям легче привыкнуть к новым для них условиям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тимизации процесса успешной адаптации к условиям дошкольного учреждения также необходимо провести работу с семьей – дать квалификационные рекомендации по подготовке ребенка к условиям общественного воспитания (соблюдение режима дня в семье, сформированности необходимых культурно-гигиенических навыков, навыков самообслуживания, умение ребенка вступать в общение со взрослыми и детьми). Проводя беседы с родителями будущих воспитанников детского сада, раскрываются основные закономерности формирования навыков и привычек, их последовательность; значение своевременного формирования необходимых навыков для общего развития ребенка и для его хорошего самочувствия в адаптационный период. Воспитатели знакомят родителей с картами нервно-психического развития детей, объясняя, что должен уметь ребенок этого возраста 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До приема детей в группу необходимо проводить родительское собрание, в котором принимают участие заведующая детским садом, методист, психолог, медики и, конечно, воспитатели групп детей раннего возраста. Специалисты раскрывают особенности работы детского сада, групп детей раннего возраста, знакомят с направлениями педагогической деятельности образовательного учреждения, отвечают на вопросы родителе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А так же для того чтобы прошла успешная адаптация детей раннего возраста, необходимо следовать следующим рекомендациям для воспитателей и родителей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екомендации для воспитателей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любите детей и относитесь к ним как к своим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мните об индивидуально-психологических особенностях развития каждого ребенк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риобщайте ребенка в доступной форме к социальным и нравственным нормам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необходимо наладить контакт с родителями детей, поступающих в дошкольное учреждение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роводите консультации и беседы с родителями, знакомьте с режимом дня детского сада, с требованиями к ребенк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о возможности посетите семью ребенка, узнайте о привычках и интересах детей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роводите родительские собрания до поступления детей в детский са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своей работе воспитатели должны использовать анкетирование, посещения ребенка на дому, папки-передвижки, наглядные формы педагогической пропаганды (стенды), консультации для родителей, беседы с родителями, родительские собр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екомендации для родителей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любите своего ребенка таким, какой он есть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радуйтесь своему ребенк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разговаривайте с ребенком заботливым, ободряющим тоном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слушайте ребенка, не перебива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установите четкие и определенные требования к ребенк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не устраивайте для ребенка множество правил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будьте терпеливы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каждый день читайте ребенку и обсуждайте прочитанное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в разговоре с ребенком называйте как можно больше предметов, их признаков, действий с ним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ощряйте в ребенке стремление задавать вопросы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чаще хвалите ребенк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ощряйте игры с другими детьми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интересуйтесь жизнью и деятельностью вашего ребенка в детском сад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не позволяйте себе неподобающего поведения в присутствии ребенк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мните, что авторитет родителей основан на достойном образце поведе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рислушивайтесь к советам педагогов в период адаптации детей к условиям ДО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сещайте групповые собр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Таким образом, совместная деятельность педагогов дошкольного образовательного учреждения и родителей является залогом успешной адаптации ребенка к условиям дошкольного учрежд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Условия успешной адаптаци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того чтобы процесс привыкания к детскому саду не затягивался, необходимо следующее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3.1. Создание эмоционально благоприятной атмосферы в группе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 Чтобы ребенку было приятно приходить в детский сад, нужно “одомашнить” группу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Мебель лучше разместить таким образом, чтобы она образовала маленькие комнатки, в которых дети будут чувствовать себя комфортно. Хорошо, если в группе будет небольшой “домик”, где ребенок может побыть один, поиграть или отдохнуть. Сделать такой “домик” можно, например, из детской кроватки, обтянув красивой тканью и вынув из нее нижнюю доску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Желательно рядом с “домиком” разместить живой уголок. Растения и вообще зеленый цвет благоприятно влияют на эмоциональное состояние человека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группе необходим и спортивный уголок, который удовлетворял бы потребность детей 2—3 лет в движении. Уголок следует оформить так, чтобы у ребенка появилось желание заниматься в нем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Малыши еще не владеют речью настолько, чтобы выразить четко свои чувства и эмоции. Невыраженные эмоции (особенно негативные) накапливаются и в конце концов прорываются слезами, которые со стороны выглядят непонятными, потому что никаких внешних причин для такого проявления эмоций нет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сихологи и физиологи установили, что изобразительная деятельность для ребенка не столько художественно-эстетическое действо, сколько возможность выплеснуть на бумагу свои чувства. Уголок изотворчества со свободным доступом детей к карандашам и бумаге поможет решить эту проблему в любое время, как только у малыша возникнет потребность выразить себя. Особое удовольствие доставляет детям рисование фломастерами-маркерами, оставляющими толстые линии, на прикрепленном к стене листе бумаг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Умиротворяюще действуют на детей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Летом подобные игры легко организовать на улице. В осенне-зимнее время желательно иметь уголок песка и воды в помещении. Для разнообразных и увлекательных игр используются небьющиеся сосуды разной конфигурации и объема, ложки, сита, воронки, формочки, резиновые трубочки. Дети могут купать в воде резиновых кукол, набирать в резиновые игрушки воду и выталкивать ее струей, пускать по воде кораблики и т. д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к показывают наблюдения, по мере привыкания к новым условиям у детей сначала восстанавливается аппетит, труднее нормализуется сон (от 2 недель до 2—3 месяцев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блемы со сном вызваны не только внутренним напряжением, но и окружающей обстановкой, отличной от домашней. Ребенок чувствует себя неуютно в большой комнате. Такая простая вещь, как прикроватная занавеска, может решить ряд проблем: создать ощущение психологического комфорта, защищенности, придать спальне более уютный вид, а главное, эта занавеска, которую сшила и повесила мама, становится для него символом и частичкой дома, как и любимая игрушка, с которой он ложится спать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обходимо всячески удовлетворять чрезвычайно острую в период адаптации потребность детей в эмоциональном контакте со взрослым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Маленькие дети очень привязаны к маме. Ребенку хочется, чтобы мама все время была рядом. Поэтому очень хорошо иметь в группе “семейный”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3.2. Работа с родителями, которую желательно начать еще до поступления ребенка в детский сад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обходимое условие успешной адаптации — согласованность действий родителей и воспитателей, сближение подходов к индивидуальным особенностям ребенка в семье и детском саду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Целесообразно рекомендовать родителям в первые дни приводить ребенка только на прогулку — так ему проще познакомиться с воспитателями и другими детьми. Причем желательно приводить малыша не только на утреннюю, но и на вечернюю прогулку, когда можно обратить его внимание на то, как мамы и папы приходят за детьми, как они радостно встречаются. В первые дни стоит приводить ребенка в группу позже 8 часов, чтобы он не был свидетелем слез и отрицательных эмоций других детей при расставании с мам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Задача воспитателя — успокоить прежде всего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3.3. Правильная организация в адаптационный период игровой деятельности, направленной на формирование эмоциональных контактов “ребенок — взрослый” и “ребенок — ребенок” и обязательно включающей игры и упражнения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Основная задача игр в этот период —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, места провед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ети раннего возраста любят играть с игрушками, бытовыми предметами. В процессе игры они приобретают новые знания и навыки, познают окружающий мир, учатся общаться. Поэтому акцент в выборе игр для детей раннего возраста следует делать на сенсорные и моторные игры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Сенсорные игры дают ребенку опыт работы с самыми разнообразными материалами: песком, глиной, бумагой. 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"пища"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Сенсомоторный уровень является базовым для дальнейшего развития высших психических функций: восприятия, памяти, внимания, мышления, речи. Сенсомоторное развитие возможно лишь при взаимодействии ребенка со взрослым, который обучает его видеть, ощущать, слушать и слышать, т.е. воспринимать окружающий предметный мир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проведении занятий необходимо учитывать специфику работы с маленькими детьми: ребенок раннего возраста не способен самостоятельно заявить о своих проблемах, поэтому они часто проявляются косвенно, через отставание в развитии, капризность, агрессивность и т.д. Это обусловливает необходимость активности со стороны самого педагога по выявлению психологических проблем у детей, в т.ч. и в период адап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организацию адаптационного периода включаются элементы театрализованной деятельност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показ настольного театра «Теремок»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драматизация сказки «Как собака друга искала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инсценирование потешки «Курочка Рябушечка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игра инсценировка «Сварим из овощей вкусный суп»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протяжении всего адаптационного периода целесообразно проводить игровые занятия, основными задачами которых являются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преодоление стрессовых состояний у детей, эмоционального и мышечного напряжения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снижение импульсивности, излишней двигательной активности, тревоги, агрессии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развитие навыков взаимодействия детей друг с другом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развитие речевой активности, восприятия, внимания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развитие общей и мелкой моторики, координации движений;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развитие игровых умений и навыков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Это могут быть такие игры и занятия, как: «Уложим куклу спать», «Ох красивый теремок – очень-очень он высок», «Чаепитие», «Устроим кукле комнату», «Мы встречаем гостей», «Купание куклы Кати», «Встреча с доктором Айболитом», «Рассмешим наши игрушки»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Необходимо на занятиях использовать приемы, которые позволяют затормаживать отрицательные эмоции малышей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игры с песком и водой: «Ловись рыбка», «Дождик как-кап-кап», «Плыви кораблик», «Печем пирожки», «Вымоем машину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альчиковые игры: «Погладим котенка», «Наш малыш», «Мальчик-пальчик», «Сорока», «Домик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- монотонные движения руками (нанизывание колец пирамидки или шариков с отверстием на шнур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сжимание кистей рук (малышу предлагать резиновую игрушку-пищалку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рисование фломастером, краск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слушание спокойной музыки: «Утро» (А. Григ), «Мелодия» (Глюк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занятия смехотерапие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 основную часть занятия необходимо включать игры и упражнения, которые позволяют детям интенсивно двигаться, свободно выражать возникающие эмоции, взаимодействовать с окружающим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Завершать занятие играми малой подвижности, подводящих детей к успокоению. Дети этого возраста хорошо воспринимают материал, объединенный единым сказочным – игровым сюжетом. Каждое занятие эффективно проводить в несколько этапов, игры по ходу варьировать в зависимости от реактивности детей. Проявляющаяся в этом возрасте у детей синтония (эмоциональное заражение), с помощью игр позволяет быстро переключать внимание детей с дружного плача на прыжки, хлопанье, топание, подражание, таким образом, объединяя детей и создавая положительный эмоциональный настр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ледует не забывать ежедневно использовать язык поэтических образов, так созвучный детской душе. С помощью потешек, пестушек, колыбельных песен, песенок малыши приобретают необходимые знания, дающие уверенность в своих силах, тепло, ласку, любовь, радостные восприятия окружающего мира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Успешная адаптация - это залог физического и психологического благополучия ребенка. Критерии эффективности успешной адаптации: социализация детей младшего дошкольного возраста; повышение уровня эмоционального благополучия; развитие физической и психологической культуры дете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Семья – социальная общность, которая закладывает основы личностных качеств ребенка. При жизни в определенных, устойчивых условиях ребенок постепенно приспосабливается к влияниям окружающей среды: к определенной температуре помещения, к окружающему микроклимату, к характеру пищи и т.д. Поступление в детский сад изменяет почти все условия жизни маленького ребенка. Именно сотрудники детского сада и родители, объединив свои усилия, обеспечивают малышу эмоциональный комфорт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оэтому на сегодняшний день актуальна тема адаптация детей раннего возраста к условиям дошкольного образовательного учреждения. Проблеме адаптации особое внимание уделяли такие педагоги, как Н.Д. Ватутина, Н.Ф. Виноградова, Т. А. Куликова, С. А. Козлова, М.Л. Печора, Р. В. Тонкова-Ямпольская, В.А. Сухомлински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роведения комплексных медико-педагогических мероприятий до поступления ребенка в ясли и в период адаптации к детскому учреждению способствует более легкому привыканию к новым условиям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ассмотренные аспекты  доказывают, что существует много условий, которые оказывают влияние на адаптацию ребенка раннего возраста к дошкольному учрежд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ажным фактором, влияющим на характер поведения ребенка в процессе привыкания, является личность самого воспитателя, который должен любить детей, быть внимательным и отзывчивым по отношению к каждому ребенку, уметь привлечь его внимание. Воспитатель должен уметь наблюдать и анализировать уровень развития детей и учитывать его при организации педагогических воздействий, должен уметь управлять поведением детей в сложный для них период привыкания к условиям детского учрежд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Период адаптации – тяжелое время для малыша. Но в это время тяжело не только детям, но и их родителям. Поэтому очень важна совместная работа воспитателя с родителями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Таким образом, можно сказать, что цели исследования были достигнуты.</w:t>
      </w:r>
    </w:p>
    <w:p>
      <w:pPr>
        <w:pStyle w:val="C11c42c52"/>
        <w:spacing w:lineRule="auto" w:line="36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Список использованной литературы.</w:t>
      </w:r>
      <w:r>
        <w:rPr/>
        <w:t xml:space="preserve">                        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1. Аванесова В.Н. Обучение самых маленьких в детском саду. – М: Просвещение, 2005. – 176с. и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Аксарина М.Н. Воспитание детей раннего возраста. – М.: Медецина 2007. - 304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Венгер Л.А., Агаева Е.Л. , Бардина Р.И. и др. Психолог в детском саду. - http://dob.1september.ru/2003/05/11.htm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Ватутина Н.Д. Ребенок поступает в детский сад: Пособие для воспитателей дет сада/ - М.: Просвещение, 2003.-№3.-104с, и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Гринева И.А., Жомир М.Ю. Первый раз в детский сад. – Воронеж, 2007. – 6 с.</w:t>
      </w:r>
    </w:p>
    <w:p>
      <w:pPr>
        <w:pStyle w:val="C9c29"/>
        <w:spacing w:lineRule="auto" w:line="360" w:before="0" w:after="0"/>
        <w:ind w:firstLine="360"/>
        <w:jc w:val="both"/>
        <w:rPr>
          <w:color w:val="000000"/>
        </w:rPr>
      </w:pPr>
      <w:r>
        <w:rPr>
          <w:rStyle w:val="C10"/>
          <w:color w:val="000000"/>
        </w:rPr>
        <w:t>6. Жердева, Е.В. Дети раннего возраста в детском саду (возрастные особенности, адаптация, сценарии дня) / Е.В. Жердева. – Ростов н/Д: Феникс, 2007. – 192 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7. Заводчикова О. Г.Адаптация ребенка в детском саду : взаимодействие дошк. образоват. учреждения и семьи : пособие для воспитателей / О. Г. Заводчикова. — М. : Просвещение, 2007. — 79 с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8. Зуева Л.Н., Шевцова Е.Е. Настольная книга логопеда: справочно-методическое пособие. — М.: АСТ: Астрель, 2005. — 400 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Ильина И.С. Адаптация ребенка к детскому саду. Общение, речь, эмоциональное развитие. – М, 2008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0. Кирюхина, Н. В.Организация и содержание работы по адаптации детей в ДОУ: практ. пособие / Н. В. Кирюхина. — 2-е изд. — М.: Айрис-пресс, 2006. — 112 с. — (Дошкольное воспитание и развитие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1. Костяк Т. В. «Психологическая адаптация ребенка в детском саду». – М, 2008. – 176 с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2. Микляева Ю.В., Сидоренко В.Н. Развитие речи детей в процессе их адаптации к ДОУ. — М.: Айрис-пресс, 2005. — 80 с.</w:t>
      </w:r>
    </w:p>
    <w:p>
      <w:pPr>
        <w:pStyle w:val="C9c29"/>
        <w:spacing w:lineRule="auto" w:line="360" w:before="0" w:after="0"/>
        <w:ind w:firstLine="360"/>
        <w:jc w:val="both"/>
        <w:rPr>
          <w:color w:val="000000"/>
        </w:rPr>
      </w:pPr>
      <w:r>
        <w:rPr>
          <w:rStyle w:val="C10"/>
          <w:color w:val="000000"/>
        </w:rPr>
        <w:t>13. Печора, К.Л. Дети раннего возраста в дошкольных учреждениях / К.Л. Печора. – М.: Просвещение, 2006. – 214 с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0">
    <w:name w:val="c10"/>
    <w:basedOn w:val="Style14"/>
    <w:qFormat/>
    <w:rPr/>
  </w:style>
  <w:style w:type="character" w:styleId="C51">
    <w:name w:val="c51"/>
    <w:basedOn w:val="Style14"/>
    <w:qFormat/>
    <w:rPr/>
  </w:style>
  <w:style w:type="character" w:styleId="C10c65">
    <w:name w:val="c10 c65"/>
    <w:basedOn w:val="Style14"/>
    <w:qFormat/>
    <w:rPr/>
  </w:style>
  <w:style w:type="character" w:styleId="C55c27">
    <w:name w:val="c55 c27"/>
    <w:basedOn w:val="Style14"/>
    <w:qFormat/>
    <w:rPr/>
  </w:style>
  <w:style w:type="character" w:styleId="C54">
    <w:name w:val="c5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35c29">
    <w:name w:val="c11 c35 c29"/>
    <w:basedOn w:val="Normal"/>
    <w:qFormat/>
    <w:pPr>
      <w:spacing w:before="280" w:after="280"/>
    </w:pPr>
    <w:rPr/>
  </w:style>
  <w:style w:type="paragraph" w:styleId="C11c29c35">
    <w:name w:val="c11 c29 c35"/>
    <w:basedOn w:val="Normal"/>
    <w:qFormat/>
    <w:pPr>
      <w:spacing w:before="280" w:after="280"/>
    </w:pPr>
    <w:rPr/>
  </w:style>
  <w:style w:type="paragraph" w:styleId="C11c42c52">
    <w:name w:val="c11 c42 c52"/>
    <w:basedOn w:val="Normal"/>
    <w:qFormat/>
    <w:pPr>
      <w:spacing w:before="280" w:after="280"/>
    </w:pPr>
    <w:rPr/>
  </w:style>
  <w:style w:type="paragraph" w:styleId="C9c29">
    <w:name w:val="c9 c2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6:00Z</dcterms:created>
  <dc:creator>Anton</dc:creator>
  <dc:description/>
  <cp:keywords/>
  <dc:language>en-US</dc:language>
  <cp:lastModifiedBy>Елена Киреева</cp:lastModifiedBy>
  <dcterms:modified xsi:type="dcterms:W3CDTF">2018-01-30T19:58:00Z</dcterms:modified>
  <cp:revision>4</cp:revision>
  <dc:subject/>
  <dc:title>                                                                        ВВЕДЕНИЕ</dc:title>
</cp:coreProperties>
</file>