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Я - учитель»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сто любить детей,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еще делать это правильно,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нанести им вред своей любовью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Макаренко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мы родом из детства. И я из детства, где в уютном семейном очаге в кругу многодетной нашей семьи остались в памяти яркие картинки, где  мы, шестеро сестер и двое братьев собирались во дворе нашей юрты и с увлечением играли в пастушек и пастушков, доярок и скакунов. А мне, наверное, из-за моей любви к моим младшим братьям и сестрам, из-за чувства ответственности за их судьбу, из-за внешней серьёзности всегда доставалась роль ведущего. И именно тогда пробудилось осмысленное желание стать учителем. Как это было давно! Но восторженное, трепетное и самоотверженное отношение моих родных ко мне, к моим идеям были настолько яркими и впечатляющими, что еще сильнее подтолкнуло меня добиться свершения мечты сделать профессию учителя главным делом своей жизни. И я стала одной из тех, чья мечта осуществилась. Теперь профессия моей мечты, учитель-логопед, приносит мне только удовлетворение. </w:t>
      </w:r>
    </w:p>
    <w:p>
      <w:pPr>
        <w:pStyle w:val="C0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 xml:space="preserve">Когда многое отдаешь детям, тогда многое получаешь от них взамен. Личностные качества педагога играют большую роль в выстраивании отношений между учителем и ребенком, но особенно они важны в коррекционной работе. Ведь, так или иначе, а дети очень чувствительны к собственным недостаткам. И моя основная задача – приложить максимум усилий, чтобы уберечь их от замкнутости и избежать появления комплексов в будущем. На занятиях дети получают удовольствие от общения со мной, радуются своим успехам и достижениям, делятся различными впечатлениями, они всегда полны познавательной энергии, и поэтому играют во все предложенные игры. Значит для каждого ребёнка, я не просто учитель, но и источник положительного эмоционального настроя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Я люблю детей за их естественность и непосредственность, за их открытость и искренность в проявлении чувств и выражении мыслей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</w:t>
      </w:r>
      <w:r>
        <w:rPr>
          <w:rStyle w:val="C1"/>
          <w:color w:val="000000"/>
          <w:sz w:val="28"/>
          <w:szCs w:val="28"/>
        </w:rPr>
        <w:t>Мастерство учителя-логопеда – не случайная удача, не счастливая находка, а систематический, кропотливый поиск и труд, нередко черновой, будничный, наполненный тревожными раздумьями, открытиями и неудачами. Что будет завтра? Завтра будет новый день, на меня снова будут смотреть, жаждущие ответов на все свои вопросы, глаза моих «подопечных». А я буду стремиться к тому, чтобы найти эти ответы, чтобы реализовывать на практике свои идеи и замыслы, постоянно повышать собственный профессиональный уровень, свое педагогическое мастерство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>На сегодняшний день моя профессия очень востребована. Учитель-логопед  - гуманная профессия, которая  гармонично сочетает в себе  милосердие медицины, мудрость педагогики и прозорливость психологии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сознание того, что дети пришли ко мне с речевыми дефектами, а ушли с грамотной и красивой речью, приобрели новые знания, умения, коммуникативные навыки, которые им помогут в жизни и при обучении в школе, наполняет моё сердце радостью, гордостью за себя, за свою школу, за то, что я не зря выбрала свой профессиональный путь.  В своей работе я наслаждаюсь каждым творчески прожитым днем, отдаюсь любимому делу всей душой, посвящаю ему все свободное время.</w:t>
      </w:r>
    </w:p>
    <w:p>
      <w:pPr>
        <w:pStyle w:val="Normal"/>
        <w:spacing w:lineRule="auto" w:line="240"/>
        <w:ind w:firstLine="708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ыть хорошим учителем-логопедом очень сложно, важно и интересно, ведь каждый день, общаясь с детьми, я ощущаю себя полезной, испытываю чувство радости и гордости за детские успехи и достижения. Приносить пользу – это огромное счастье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читель – логопед МБОУ СОШ с. Эрги-Барлык: Сарыглар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.                            </w:t>
      </w:r>
    </w:p>
    <w:p>
      <w:pPr>
        <w:pStyle w:val="Normal"/>
        <w:spacing w:lineRule="auto" w:line="240" w:before="0" w:after="0"/>
        <w:ind w:firstLine="708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8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44:00Z</dcterms:created>
  <dc:creator>XYXYX</dc:creator>
  <dc:description/>
  <cp:keywords/>
  <dc:language>en-US</dc:language>
  <cp:lastModifiedBy>Acer</cp:lastModifiedBy>
  <cp:lastPrinted>2014-04-28T09:27:00Z</cp:lastPrinted>
  <dcterms:modified xsi:type="dcterms:W3CDTF">2018-01-30T06:30:00Z</dcterms:modified>
  <cp:revision>4</cp:revision>
  <dc:subject/>
  <dc:title/>
</cp:coreProperties>
</file>