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 класс 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Правонарушения ( где : школа, общест.место ( ДК, библиотека и т.д.)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коль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Волковым Иваном  гр.2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2551"/>
        <w:gridCol w:w="2268"/>
        <w:gridCol w:w="1276"/>
        <w:gridCol w:w="2410"/>
        <w:gridCol w:w="1984"/>
        <w:gridCol w:w="2126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( название, д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( название, дат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Мамаевым Виталием  гр.1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Миловым Григорием  гр.2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Ставровым Виктором  гр.2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Титовым Сергеем  гр.3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овальчук Сергеем  гр.2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быкиным Станиславом  гр.2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курсы ( где, когда, назван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ороходовым Алексеем  гр.2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курсы ( где, когда, назван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онечновым Александром  гр.2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Волиновым Евгением  гр.1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Егоровой Кристиной  гр.1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Боговым Романом  гр.1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Трониной Надеждой  гр.1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Сосниной Анастасией  гр.1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Савельевым Андреем гр.1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Тыркиным Анатолием  гр.1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Суворовым Владиславом  гр.1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Мозокиным Николаем  гр.1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Козловой Дианой  гр.1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Матросовой Ириной  гр.1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арабут Виталием  гр.2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аледжи Александром  гр.2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Полозовой Екатериной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Зиннатуллиной Ириной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Офицеровым Денисом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урасовым Денисом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Егоровым Романом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Сучковым Михаилом 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Пименовым Алексеем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уликовым Виктором  гр.2ш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Егоровой Юлией  гр.3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осмыниным Владимиром  гр.3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Пашковой Анной  гр.3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Митиным Максимом  гр.3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орневым Александром  гр.3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Костыговым Вячеславом  гр.3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Киселевой Татьяной  гр.2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Гачиным Олегом  гр.2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Березкиным Михаилом  гр.1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Павловым Алексеем  гр.1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Рейсих Андреем  гр.2С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Разуваевым Николаем  гр.3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Фединым Николаем  гр.3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Соколовым Владиславом  гр.2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имся</w:t>
      </w:r>
    </w:p>
    <w:p>
      <w:pPr>
        <w:pStyle w:val="Normal"/>
        <w:jc w:val="center"/>
        <w:rPr/>
      </w:pPr>
      <w:r>
        <w:rPr>
          <w:sz w:val="32"/>
          <w:szCs w:val="32"/>
        </w:rPr>
        <w:t>Харчевниковым Николаем  гр.2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ой Юлией  гр.1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женедельный анализ работы с обучающейся</w:t>
      </w:r>
    </w:p>
    <w:p>
      <w:pPr>
        <w:pStyle w:val="Normal"/>
        <w:jc w:val="center"/>
        <w:rPr/>
      </w:pPr>
      <w:r>
        <w:rPr>
          <w:sz w:val="32"/>
          <w:szCs w:val="32"/>
        </w:rPr>
        <w:t>Дмитраковой Дарьей  гр.1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«___»_________ по «_____»____________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984"/>
        <w:gridCol w:w="1985"/>
        <w:gridCol w:w="992"/>
        <w:gridCol w:w="2410"/>
        <w:gridCol w:w="2551"/>
        <w:gridCol w:w="2551"/>
      </w:tblGrid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 прогул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Успеваемость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неурочная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авонарушения ( где : колледж, общежитие, улица; дата)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 уваж.причи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 ( где, когда, назван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и              ( предм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джные мероприятия                    ( название, да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, областные и т.д.                  ( название, дат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      _________________          __________________                     «____»_________________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50:00Z</dcterms:created>
  <dc:creator>Admin</dc:creator>
  <dc:description/>
  <cp:keywords/>
  <dc:language>en-US</dc:language>
  <cp:lastModifiedBy>Учитель</cp:lastModifiedBy>
  <cp:lastPrinted>2014-10-29T14:19:00Z</cp:lastPrinted>
  <dcterms:modified xsi:type="dcterms:W3CDTF">2018-01-29T06:31:00Z</dcterms:modified>
  <cp:revision>4</cp:revision>
  <dc:subject/>
  <dc:title/>
</cp:coreProperties>
</file>