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 ГБОУ СП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М.Г.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щения об-ся «группы риска» в каникулярный период кл.руководителями совместно с социальным педагогом</w:t>
      </w:r>
    </w:p>
    <w:tbl>
      <w:tblPr>
        <w:tblW w:w="1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6"/>
        <w:gridCol w:w="850"/>
        <w:gridCol w:w="1476"/>
        <w:gridCol w:w="4112"/>
        <w:gridCol w:w="1173"/>
        <w:gridCol w:w="2718"/>
        <w:gridCol w:w="22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прожи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посещения на дом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 основание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.руковод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Р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6.199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К,ул.П,д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2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стоит на учете в ПД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А.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 С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Р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01.19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-н д.П, ул.М, д.24,кв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канику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мечен в нарушении правил проживания в общежит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А.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Э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199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К,ул. Ц д.15 кв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2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дивидуальная работа по профилактике неуспеваемости и пропусков занятий без уважительных причин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Ю.В</w:t>
            </w:r>
          </w:p>
        </w:tc>
      </w:tr>
      <w:tr>
        <w:trPr>
          <w:trHeight w:val="9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Э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19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К,ул. К.д.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2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ещение  на дому с целью изучения положения в семья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Ю.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п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Э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19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К,ул. Р д.32/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2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сещение  на дому с целью изучения положения в семья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Ю.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С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Т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0.199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К,ул.П, д.1 кв.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2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стоит на учете в ПД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А.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Т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.04.19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К,ул.В,д.21, кв.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2.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дивидуальная работа по профилактике неуспеваемости и пропусков занятий без уважительных причин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А.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ц.педагог                                                               Е.И.К</w:t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2:00Z</dcterms:created>
  <dc:creator>Admin</dc:creator>
  <dc:description/>
  <cp:keywords/>
  <dc:language>en-US</dc:language>
  <cp:lastModifiedBy>Учитель</cp:lastModifiedBy>
  <cp:lastPrinted>2014-02-05T08:44:00Z</cp:lastPrinted>
  <dcterms:modified xsi:type="dcterms:W3CDTF">2018-01-29T08:15:00Z</dcterms:modified>
  <cp:revision>7</cp:revision>
  <dc:subject/>
  <dc:title/>
</cp:coreProperties>
</file>