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ХАРАКТЕРНЫЕ ХИМИЧЕСКИЕ СВОЙСТВА ОКСИДОВ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СНОВНЫХ, АМФОТЕРНЫХ, КИСЛОТНЫХ.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ежде чем начать говорить про химические свойства оксидов, нужно вспомнить о том, что все оксиды делятся на 4 типа, а именно </w:t>
      </w:r>
      <w:r>
        <w:rPr>
          <w:rFonts w:cs="Times New Roman" w:ascii="Times New Roman" w:hAnsi="Times New Roman"/>
          <w:b/>
          <w:i/>
          <w:sz w:val="24"/>
          <w:szCs w:val="24"/>
        </w:rPr>
        <w:t>основные, кислотные, амфотерные и несолеобразующие</w:t>
      </w:r>
      <w:r>
        <w:rPr>
          <w:rFonts w:cs="Times New Roman" w:ascii="Times New Roman" w:hAnsi="Times New Roman"/>
          <w:i/>
          <w:sz w:val="24"/>
          <w:szCs w:val="24"/>
        </w:rPr>
        <w:t>. Для того чтобы определить тип какого-либо оксида, прежде всего нужно понять —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ксид металла или неметалла</w:t>
      </w:r>
      <w:r>
        <w:rPr>
          <w:rFonts w:cs="Times New Roman" w:ascii="Times New Roman" w:hAnsi="Times New Roman"/>
          <w:i/>
          <w:sz w:val="24"/>
          <w:szCs w:val="24"/>
        </w:rPr>
        <w:t xml:space="preserve"> перед вами, а затем воспользоваться алгоритмом (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его надо выучить!</w:t>
      </w:r>
      <w:r>
        <w:rPr/>
        <w:t>), представленным в следующей таблиц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21"/>
      </w:tblGrid>
      <w:tr>
        <w:trPr>
          <w:trHeight w:val="9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сид неметалла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сид металла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Степень окисления неметалла +1 или +2</w:t>
              <w:br/>
              <w:t>Вывод: оксид несолеобразующий</w:t>
              <w:br/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Исключение: Cl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O не относится к несолеобразующим оксидам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Степень окисления металла +1 или +2</w:t>
              <w:br/>
              <w:t>Вывод: оксид металла — основный</w:t>
              <w:br/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Исключение: BeO, ZnO и PbO не относятся к основным оксидам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Степень окисления больше либо равна +3</w:t>
              <w:br/>
              <w:t>Вывод: оксид кислотный</w:t>
              <w:br/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Исключение: Cl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O относится к кислотным оксидам, несмотря на степень окисления хлора +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Степень окисления металла +3 или +4</w:t>
              <w:br/>
              <w:t>Вывод: оксид амфотерный</w:t>
              <w:br/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Исключение: BeO, ZnO и PbO амфотерны, несмотря на степень окисления +2 у металл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3) Степень окисления металла +5, +6, +7</w:t>
              <w:br/>
              <w:t>Вывод: оксид кислотный</w:t>
            </w:r>
          </w:p>
        </w:tc>
      </w:tr>
    </w:tbl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Помимо типов оксидов, указанных выше, введем также еще два подтипа основных оксидов, исходя из их химической активности, а именно </w:t>
      </w:r>
      <w:r>
        <w:rPr>
          <w:rFonts w:cs="Times New Roman" w:ascii="Times New Roman" w:hAnsi="Times New Roman"/>
          <w:b/>
          <w:i/>
          <w:sz w:val="24"/>
          <w:szCs w:val="24"/>
        </w:rPr>
        <w:t>активные основные оксиды и малоактивные основные оксиды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cs="Times New Roman" w:ascii="Times New Roman" w:hAnsi="Times New Roman"/>
          <w:b/>
          <w:i/>
          <w:sz w:val="24"/>
          <w:szCs w:val="24"/>
        </w:rPr>
        <w:t>активным основным оксидам</w:t>
      </w:r>
      <w:r>
        <w:rPr>
          <w:rFonts w:cs="Times New Roman" w:ascii="Times New Roman" w:hAnsi="Times New Roman"/>
          <w:sz w:val="24"/>
          <w:szCs w:val="24"/>
        </w:rPr>
        <w:t xml:space="preserve"> отнесем оксиды щелочных и щелочноземельных металлов (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</w:rPr>
        <w:t>все элементы IA и IIA групп, кроме водорода H, бериллия Be и магния Mg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Например, 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, CaO, Rb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, SrO и т.д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cs="Times New Roman" w:ascii="Times New Roman" w:hAnsi="Times New Roman"/>
          <w:b/>
          <w:i/>
          <w:sz w:val="24"/>
          <w:szCs w:val="24"/>
        </w:rPr>
        <w:t>малоактивным основным оксидам</w:t>
      </w:r>
      <w:r>
        <w:rPr>
          <w:rFonts w:cs="Times New Roman" w:ascii="Times New Roman" w:hAnsi="Times New Roman"/>
          <w:sz w:val="24"/>
          <w:szCs w:val="24"/>
        </w:rPr>
        <w:t xml:space="preserve"> отнесем все основные оксиды, которые не попали в список активных основных  оксидов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, FeO, CuO, CrO и т.д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но предположить, что активные основные оксиды часто вступают в те реакции, в которые не вступают малоактивные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отметить, что несмотря на то что фактически вода является оксидом неметалла (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), обычно ее свойства рассматривают в отрыве от свойств иных оксидов. Обусловлено это ее специфически огромным распространением в окружающем нас мире, в связи с чем в большинстве случаев вода является не реагентом, а средой, в которой может осуществляться бесчисленное множество химических реакций. Однако нередко она принимает и непосредственное участие в различных превращениях, в частности, некоторые группы оксидов с ней реагируют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yellow"/>
        </w:rPr>
        <w:t>Какие оксиды реагируют с водой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всех оксидов с водой реагируют только: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1) все активные основные оксиды (оксиды ЩМ и ЩЗМ);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2) все кислотные оксиды, кроме диоксида кремния (SiO</w:t>
      </w:r>
      <w:r>
        <w:rPr>
          <w:rFonts w:cs="Times New Roman" w:ascii="Times New Roman" w:hAnsi="Times New Roman"/>
          <w:b/>
          <w:sz w:val="24"/>
          <w:szCs w:val="24"/>
          <w:highlight w:val="yellow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)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.е. из вышесказанного следует, </w:t>
      </w:r>
      <w:r>
        <w:rPr>
          <w:rFonts w:cs="Times New Roman" w:ascii="Times New Roman" w:hAnsi="Times New Roman"/>
          <w:b/>
          <w:sz w:val="24"/>
          <w:szCs w:val="24"/>
        </w:rPr>
        <w:t>что с водой точно не реагируют: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1) все малоактивные основные оксиды;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2) все амфотерные оксиды;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3) несолеобразующие оксиды (NO, N</w:t>
      </w:r>
      <w:r>
        <w:rPr>
          <w:rFonts w:cs="Times New Roman" w:ascii="Times New Roman" w:hAnsi="Times New Roman"/>
          <w:b/>
          <w:sz w:val="24"/>
          <w:szCs w:val="24"/>
          <w:highlight w:val="yellow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O, CO, SiO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Оксид магния медленно реагирует с водой при кипячении</w:t>
      </w:r>
      <w:r>
        <w:rPr>
          <w:rFonts w:cs="Times New Roman" w:ascii="Times New Roman" w:hAnsi="Times New Roman"/>
          <w:sz w:val="24"/>
          <w:szCs w:val="24"/>
        </w:rPr>
        <w:t>. Без сильного нагревания реакция MgO с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 не протекает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пособность определить то, какие оксиды могут реагировать с водой даже без умения писать соответствующие уравнения реакций, уже позволяет получить баллы за некоторые вопросы тестовой части ЕГЭ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Активные основные оксиды, реагируя с водой, образуют соответствующие им гидроксиды.</w:t>
      </w:r>
      <w:r>
        <w:rPr>
          <w:rFonts w:cs="Times New Roman" w:ascii="Times New Roman" w:hAnsi="Times New Roman"/>
          <w:sz w:val="24"/>
          <w:szCs w:val="24"/>
        </w:rPr>
        <w:t xml:space="preserve"> Напомним, что соответствующим оксиду металла является такой гидроксид, который содержит металл в той же степени окисления, что и оксид. Так, например, при реакции с водой активных основных оксидов K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 и B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2</w:t>
      </w:r>
      <w:r>
        <w:rPr>
          <w:rFonts w:cs="Times New Roman" w:ascii="Times New Roman" w:hAnsi="Times New Roman"/>
          <w:sz w:val="24"/>
          <w:szCs w:val="24"/>
        </w:rPr>
        <w:t>O образуются соответствующие им гидроксиды K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1</w:t>
      </w:r>
      <w:r>
        <w:rPr>
          <w:rFonts w:cs="Times New Roman" w:ascii="Times New Roman" w:hAnsi="Times New Roman"/>
          <w:sz w:val="24"/>
          <w:szCs w:val="24"/>
        </w:rPr>
        <w:t>OH и B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2</w:t>
      </w:r>
      <w:r>
        <w:rPr>
          <w:rFonts w:cs="Times New Roman" w:ascii="Times New Roman" w:hAnsi="Times New Roman"/>
          <w:sz w:val="24"/>
          <w:szCs w:val="24"/>
        </w:rPr>
        <w:t>(OH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ind w:left="1416" w:firstLine="708"/>
        <w:rPr/>
      </w:pP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 +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 = 2KOH – гидроксид калия</w:t>
      </w:r>
    </w:p>
    <w:p>
      <w:pPr>
        <w:pStyle w:val="Style16"/>
        <w:ind w:left="1416" w:firstLine="708"/>
        <w:rPr/>
      </w:pPr>
      <w:r>
        <w:rPr>
          <w:rFonts w:cs="Times New Roman" w:ascii="Times New Roman" w:hAnsi="Times New Roman"/>
          <w:sz w:val="24"/>
          <w:szCs w:val="24"/>
        </w:rPr>
        <w:t>BaO +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 = Ba(OH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гидроксид бар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</w:t>
      </w:r>
      <w:r>
        <w:rPr>
          <w:rFonts w:cs="Times New Roman" w:ascii="Times New Roman" w:hAnsi="Times New Roman"/>
          <w:b/>
          <w:i/>
          <w:sz w:val="24"/>
          <w:szCs w:val="24"/>
        </w:rPr>
        <w:t>гидроксиды, соответствующие активным основным оксидам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</w:rPr>
        <w:t>оксидам ЩМ и ЩЗМ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b/>
          <w:i/>
          <w:sz w:val="24"/>
          <w:szCs w:val="24"/>
        </w:rPr>
        <w:t>относятся к щелоча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</w:rPr>
        <w:t>Щелочами называют все хорошо растворимые в воде гидроксиды металлов, а также малорастворимый гидроксид кальция Ca(OH)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vertAlign w:val="subscript"/>
        </w:rPr>
        <w:t>2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</w:rPr>
        <w:t xml:space="preserve"> (как исключение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заимодействие кислотных оксидов с водой</w:t>
      </w:r>
      <w:r>
        <w:rPr>
          <w:rFonts w:cs="Times New Roman" w:ascii="Times New Roman" w:hAnsi="Times New Roman"/>
          <w:sz w:val="24"/>
          <w:szCs w:val="24"/>
        </w:rPr>
        <w:t xml:space="preserve"> так же, как и реакция активных основных оксидов с водой, </w:t>
      </w:r>
      <w:r>
        <w:rPr>
          <w:rFonts w:cs="Times New Roman" w:ascii="Times New Roman" w:hAnsi="Times New Roman"/>
          <w:b/>
          <w:sz w:val="24"/>
          <w:szCs w:val="24"/>
        </w:rPr>
        <w:t>приводит к образованию соответствующих гидроксидов.</w:t>
      </w:r>
      <w:r>
        <w:rPr>
          <w:rFonts w:cs="Times New Roman" w:ascii="Times New Roman" w:hAnsi="Times New Roman"/>
          <w:sz w:val="24"/>
          <w:szCs w:val="24"/>
        </w:rPr>
        <w:t xml:space="preserve"> Только в случае кислотных оксидов им соответствуют не основные, а </w:t>
      </w:r>
      <w:r>
        <w:rPr>
          <w:rFonts w:cs="Times New Roman" w:ascii="Times New Roman" w:hAnsi="Times New Roman"/>
          <w:b/>
          <w:sz w:val="24"/>
          <w:szCs w:val="24"/>
        </w:rPr>
        <w:t>кислотные гидроксиды, чаще называемые кислородсодержащими кислотами.</w:t>
      </w:r>
      <w:r>
        <w:rPr>
          <w:rFonts w:cs="Times New Roman" w:ascii="Times New Roman" w:hAnsi="Times New Roman"/>
          <w:sz w:val="24"/>
          <w:szCs w:val="24"/>
        </w:rPr>
        <w:t xml:space="preserve"> Напомним, что соответствующей кислотному оксиду является такая кислородсодержащая кислота, которая содержит кислотообразующий элемент в той же степени окисления, что и в оксиде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Таким образом, если мы, например, хотим  записать уравнение взаимодействия кислотного оксида 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с водой, прежде всего мы должны вспомнить основные, изучаемые в рамках школьной программы, серосодержащие кислоты. Таковыми являются сероводородная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, сернистая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и серная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кислоты. Cероводородная кислота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, как легко заметить, не является кислородсодержащей, поэтому ее образование при взаимодействии 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с водой можно сразу исключить. Из кислот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и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серу в степени окисления +6, как в оксиде 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, содержит только серная кислота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. Поэтому именно она и будет образовываться в реакции 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с водой:</w:t>
      </w:r>
    </w:p>
    <w:p>
      <w:pPr>
        <w:pStyle w:val="Style16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 + 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Аналогично оксид 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, содержащий азот в степени окисления +5, реагируя с водой, образует азотную кислоту H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, но ни в коем случае не азотистую H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кольку  в азотной кислоте степень окисления азота, как и в 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, равна +5, а в азотистой — +3: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743075" cy="233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419" t="20300" r="57069" b="75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yellow"/>
        </w:rPr>
        <w:t>Исключение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Оксид азота (IV) (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 является оксидом неметалла в степени окисления +4, т.е. в соответствии с алгоритмом, описанным в таблице в самом начале данной главы, его нужно отнести к кислотным оксидам. Однако не существует такой кислоты, которая содержала бы азот в степени окисления +4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 случае оксида 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принято считать, что ему соответствуют сразу две кислоты, поскольку его взаимодействие с водой приводит к одновременному образованию двух кислот:</w:t>
      </w:r>
    </w:p>
    <w:p>
      <w:pPr>
        <w:pStyle w:val="Style16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 = H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H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yellow"/>
        </w:rPr>
        <w:t>Взаимодействие оксидов друг с другом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жде всего нужно четко усвоить тот факт, что среди солеобразующих оксидов (кислотных, основных, амфотерных) практически никогда не протекают реакции между оксидами одного класса, т.е. в подавляющем большинстве случаев невозможно взаимодействие:</w:t>
      </w:r>
    </w:p>
    <w:p>
      <w:pPr>
        <w:pStyle w:val="Style16"/>
        <w:ind w:left="354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1) основный оксид + основный оксид ≠</w:t>
      </w:r>
    </w:p>
    <w:p>
      <w:pPr>
        <w:pStyle w:val="Style16"/>
        <w:ind w:left="354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) кислотный оксид + кислотный оксид  ≠</w:t>
      </w:r>
    </w:p>
    <w:p>
      <w:pPr>
        <w:pStyle w:val="Style16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3) амфотерный оксид + амфотерный оксид  ≠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 время, как практически всегда возможно взаимодействие между оксидами, относящимися к разным типам, т.е. практически всегда протекают реакции между:</w:t>
      </w:r>
    </w:p>
    <w:p>
      <w:pPr>
        <w:pStyle w:val="Style16"/>
        <w:ind w:left="354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1) основным оксидом и кислотным оксидом;</w:t>
      </w:r>
    </w:p>
    <w:p>
      <w:pPr>
        <w:pStyle w:val="Style16"/>
        <w:ind w:left="354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) амфотерным оксидом и кислотным оксидом;</w:t>
      </w:r>
    </w:p>
    <w:p>
      <w:pPr>
        <w:pStyle w:val="Style16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3) амфотерным оксидом и основным оксидом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всех таких взаимодействий всегда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продуктом является средняя (нормальная) соль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взаимодействия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(оксид металла(основный или амфотерный)) + кислотный оксид, = образуется соль, состоящая из катиона металла Me (из исходного Me</w:t>
      </w:r>
      <w:r>
        <w:rPr>
          <w:rFonts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y</w:t>
      </w:r>
      <w:r>
        <w:rPr>
          <w:rFonts w:cs="Times New Roman" w:ascii="Times New Roman" w:hAnsi="Times New Roman"/>
          <w:sz w:val="24"/>
          <w:szCs w:val="24"/>
        </w:rPr>
        <w:t>) и кислотного остатка кислоты, соответствующей кислотному оксиду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имера попробуем записать уравнения взаимодействия следующих пар реагентов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O + P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 xml:space="preserve">   и    Al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 + SO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3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 первой паре реагентов мы видим основный оксид (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) и кислотный оксид (P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). Во второй – амфотерный оксид (A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 и кислотный оксид (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 уже было сказано, в результате взаимодействия основного/амфотерного оксида с кислотным образуется соль, состоящая из катиона металла (из исходного основного/амфотерного оксида) и кислотного остатка кислоты, соответствующей исходному кислотному оксиду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при взаимодействии 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 и P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должна образоваться соль, состоящая из катионов N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(из 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) и кислотного остатка P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-</w:t>
      </w:r>
      <w:r>
        <w:rPr>
          <w:rFonts w:cs="Times New Roman" w:ascii="Times New Roman" w:hAnsi="Times New Roman"/>
          <w:sz w:val="24"/>
          <w:szCs w:val="24"/>
        </w:rPr>
        <w:t>, поскольку оксиду P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5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соответствует кислота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5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. Т.е. в результате такого взаимодействия образуется фосфат натрия: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 + P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= 2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— фосфат натрия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 свою очередь, при взаимодействии A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и 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должна образоваться соль, состоящая из катионов A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+</w:t>
      </w:r>
      <w:r>
        <w:rPr>
          <w:rFonts w:cs="Times New Roman" w:ascii="Times New Roman" w:hAnsi="Times New Roman"/>
          <w:sz w:val="24"/>
          <w:szCs w:val="24"/>
        </w:rPr>
        <w:t xml:space="preserve"> (из A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 и кислотного остатка 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-</w:t>
      </w:r>
      <w:r>
        <w:rPr>
          <w:rFonts w:cs="Times New Roman" w:ascii="Times New Roman" w:hAnsi="Times New Roman"/>
          <w:sz w:val="24"/>
          <w:szCs w:val="24"/>
        </w:rPr>
        <w:t>, поскольку оксиду 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6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соответствует кислота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6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. Таким образом, в результате данной реакции получается сульфат алюминия: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3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A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(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— </w:t>
      </w:r>
      <w:r>
        <w:rPr>
          <w:rFonts w:cs="Times New Roman" w:ascii="Times New Roman" w:hAnsi="Times New Roman"/>
          <w:sz w:val="24"/>
          <w:szCs w:val="24"/>
        </w:rPr>
        <w:t>сульфа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юминия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Более специфическим является </w:t>
      </w: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  <w:t>взаимодействие  между амфотерными и основными оксидами.</w:t>
      </w:r>
      <w:r>
        <w:rPr>
          <w:rFonts w:cs="Times New Roman" w:ascii="Times New Roman" w:hAnsi="Times New Roman"/>
          <w:sz w:val="24"/>
          <w:szCs w:val="24"/>
        </w:rPr>
        <w:t xml:space="preserve"> Данные реакции осуществляют при высоких температурах, и их протекание возможно благодаря тому, что амфотерный оксид фактически берет на себя роль кислотного. В результате такого взаимодействия образуется соль специфического состава, состоящая из катиона металла, образующего исходный основный оксид и «кислотного остатка»/аниона, в состав которого входит металл из амфотерного оксида. Формулу такого «кислотного остатка»/аниона в общем виде можно записать как Me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x—,</w:t>
      </w:r>
      <w:r>
        <w:rPr>
          <w:rFonts w:cs="Times New Roman" w:ascii="Times New Roman" w:hAnsi="Times New Roman"/>
          <w:sz w:val="24"/>
          <w:szCs w:val="24"/>
        </w:rPr>
        <w:t xml:space="preserve"> где Me – металл из амфотерного оксида, а х = 2 в случае амфотерных оксидов с общей формулой вида M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2</w:t>
      </w:r>
      <w:r>
        <w:rPr>
          <w:rFonts w:cs="Times New Roman" w:ascii="Times New Roman" w:hAnsi="Times New Roman"/>
          <w:sz w:val="24"/>
          <w:szCs w:val="24"/>
        </w:rPr>
        <w:t>O (ZnO, BeO, PbO) и x = 1 – для амфотерных оксидов с общей формулой вида M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3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(например, A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, C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и Fe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обуем записать в качестве примера уравнения взаимодейств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nO + 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 и A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BaO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ом случае ZnO является амфотерным оксидом с общей формулой M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2</w:t>
      </w:r>
      <w:r>
        <w:rPr>
          <w:rFonts w:cs="Times New Roman" w:ascii="Times New Roman" w:hAnsi="Times New Roman"/>
          <w:sz w:val="24"/>
          <w:szCs w:val="24"/>
        </w:rPr>
        <w:t>O, а 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O – типичный основный оксид. Согласно сказанному выше, </w:t>
      </w:r>
      <w:r>
        <w:rPr>
          <w:rFonts w:cs="Times New Roman" w:ascii="Times New Roman" w:hAnsi="Times New Roman"/>
          <w:b/>
          <w:sz w:val="24"/>
          <w:szCs w:val="24"/>
        </w:rPr>
        <w:t>в результате их взаимодействия должна образоваться соль, состоящая из катиона металла, образующего основный оксид</w:t>
      </w:r>
      <w:r>
        <w:rPr>
          <w:rFonts w:cs="Times New Roman" w:ascii="Times New Roman" w:hAnsi="Times New Roman"/>
          <w:sz w:val="24"/>
          <w:szCs w:val="24"/>
        </w:rPr>
        <w:t>, т.е. в нашем случае N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+ </w:t>
      </w:r>
      <w:r>
        <w:rPr>
          <w:rFonts w:cs="Times New Roman" w:ascii="Times New Roman" w:hAnsi="Times New Roman"/>
          <w:sz w:val="24"/>
          <w:szCs w:val="24"/>
        </w:rPr>
        <w:t>(из 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) и «кислотного остатка»/аниона c формулой Z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-</w:t>
      </w:r>
      <w:r>
        <w:rPr>
          <w:rFonts w:cs="Times New Roman" w:ascii="Times New Roman" w:hAnsi="Times New Roman"/>
          <w:sz w:val="24"/>
          <w:szCs w:val="24"/>
        </w:rPr>
        <w:t>, поскольку амфотерный оксид имеет общую формулу вида M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2</w:t>
      </w:r>
      <w:r>
        <w:rPr>
          <w:rFonts w:cs="Times New Roman" w:ascii="Times New Roman" w:hAnsi="Times New Roman"/>
          <w:sz w:val="24"/>
          <w:szCs w:val="24"/>
        </w:rPr>
        <w:t>O. Таким образом, формула получаемой соли при соблюдении условия электронейтральности одной ее структурной единицы («молекулы») будет иметь вид 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Z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O + 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 =&gt; 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color w:val="FF0000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Z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color w:val="FF0000"/>
          <w:sz w:val="24"/>
          <w:szCs w:val="24"/>
          <w:vertAlign w:val="superscript"/>
        </w:rPr>
        <w:t>2-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 случае взаимодействующей пары реагентов A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и BaO первое вещество является амфотерным оксидом с общей формулой вида M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3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, а второе — типичным основным оксидом. В этом случае образуется соль, содержащая катион металла из основного оксида, т.е. B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 xml:space="preserve"> (из BaO) и «кислотного остатка»/аниона Al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—. Т.е. формула получаемой соли при соблюдении условия электронейтральности одной ее структурной единицы («молекулы») будет иметь вид Ba(Al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 а само уравнение взаимодействия запишется как: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BaO</w:t>
      </w:r>
      <w:r>
        <w:rPr>
          <w:rFonts w:cs="Times New Roman" w:ascii="Times New Roman" w:hAnsi="Times New Roman"/>
          <w:sz w:val="24"/>
          <w:szCs w:val="24"/>
        </w:rPr>
        <w:t xml:space="preserve"> =&gt; B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>(Al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-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и всегда протекает реакция: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+ кислотный оксид, где Me</w:t>
      </w:r>
      <w:r>
        <w:rPr>
          <w:rFonts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– либо основный, либо амфотерный оксид металл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ко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следует запомнить два «привередливых» кислотных оксида – углекислый газ (CO</w:t>
      </w:r>
      <w:r>
        <w:rPr>
          <w:rFonts w:cs="Times New Roman" w:ascii="Times New Roman" w:hAnsi="Times New Roman"/>
          <w:b/>
          <w:sz w:val="24"/>
          <w:szCs w:val="24"/>
          <w:highlight w:val="yellow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) и сернистый газ (SO</w:t>
      </w:r>
      <w:r>
        <w:rPr>
          <w:rFonts w:cs="Times New Roman" w:ascii="Times New Roman" w:hAnsi="Times New Roman"/>
          <w:b/>
          <w:sz w:val="24"/>
          <w:szCs w:val="24"/>
          <w:highlight w:val="yellow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).</w:t>
      </w:r>
      <w:r>
        <w:rPr>
          <w:rFonts w:cs="Times New Roman" w:ascii="Times New Roman" w:hAnsi="Times New Roman"/>
          <w:sz w:val="24"/>
          <w:szCs w:val="24"/>
        </w:rPr>
        <w:t xml:space="preserve"> «Привередливость» их заключается в том, что несмотря на явные кислотные свойства,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активности CO</w:t>
      </w:r>
      <w:r>
        <w:rPr>
          <w:rFonts w:cs="Times New Roman" w:ascii="Times New Roman" w:hAnsi="Times New Roman"/>
          <w:b/>
          <w:sz w:val="24"/>
          <w:szCs w:val="24"/>
          <w:highlight w:val="yellow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 и SO</w:t>
      </w:r>
      <w:r>
        <w:rPr>
          <w:rFonts w:cs="Times New Roman" w:ascii="Times New Roman" w:hAnsi="Times New Roman"/>
          <w:b/>
          <w:sz w:val="24"/>
          <w:szCs w:val="24"/>
          <w:highlight w:val="yellow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 недостаточно для их взаимодействия с малоактивными основными и амфотерными оксидами.</w:t>
      </w:r>
      <w:r>
        <w:rPr>
          <w:rFonts w:cs="Times New Roman" w:ascii="Times New Roman" w:hAnsi="Times New Roman"/>
          <w:sz w:val="24"/>
          <w:szCs w:val="24"/>
        </w:rPr>
        <w:t xml:space="preserve"> Из оксидов металлов </w:t>
      </w:r>
      <w:r>
        <w:rPr>
          <w:rFonts w:cs="Times New Roman" w:ascii="Times New Roman" w:hAnsi="Times New Roman"/>
          <w:sz w:val="24"/>
          <w:szCs w:val="24"/>
          <w:highlight w:val="yellow"/>
        </w:rPr>
        <w:t>они реагируют только с активными основными оксидами (оксидами ЩМ и ЩЗМ)</w:t>
      </w:r>
      <w:r>
        <w:rPr>
          <w:rFonts w:cs="Times New Roman" w:ascii="Times New Roman" w:hAnsi="Times New Roman"/>
          <w:sz w:val="24"/>
          <w:szCs w:val="24"/>
        </w:rPr>
        <w:t>. Так, например, 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 и BaO, являясь активными основными оксидами, могут с ними реагировать: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 = 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BaO = Ba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 время, как оксиды CuO и A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, не относящиеся к активным основным оксидам, в реакцию с 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и 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не вступают: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CuO ≠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A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≠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CuO ≠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A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≠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  <w:t>Взаимодействие оксидов с кислотам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кислотами </w:t>
      </w:r>
      <w:r>
        <w:rPr>
          <w:rFonts w:cs="Times New Roman" w:ascii="Times New Roman" w:hAnsi="Times New Roman"/>
          <w:b/>
          <w:sz w:val="24"/>
          <w:szCs w:val="24"/>
        </w:rPr>
        <w:t>реагируют основные и амфотерные оксиды</w:t>
      </w:r>
      <w:r>
        <w:rPr>
          <w:rFonts w:cs="Times New Roman" w:ascii="Times New Roman" w:hAnsi="Times New Roman"/>
          <w:sz w:val="24"/>
          <w:szCs w:val="24"/>
        </w:rPr>
        <w:t xml:space="preserve">. При этом </w:t>
      </w:r>
      <w:r>
        <w:rPr>
          <w:rFonts w:cs="Times New Roman" w:ascii="Times New Roman" w:hAnsi="Times New Roman"/>
          <w:b/>
          <w:sz w:val="24"/>
          <w:szCs w:val="24"/>
        </w:rPr>
        <w:t>образуются соли и вода: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FeO +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= Fe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солеобразующие оксиды не реагируют с кислотами вообще, а кислотные оксиды не реагируют с кислотами в большинстве случаев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Когда все-таки кислотный оксид реагирует с кислотой?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ая часть ЕГЭ с вариантами ответа, вы должны условно считать, что кислотные оксиды не реагируют ни с кислотными оксидами, ни с кислотами, за исключением следующих случаев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иоксид кремния, будучи кислотным оксидом, реагирует с плавиковой кислотой, растворяясь в ней. В частности, благодаря этой реакции в плавиковой кислоте можно растворить стекло. В случае избытка HF уравнение реакции имеет вид:</w:t>
      </w:r>
    </w:p>
    <w:p>
      <w:pPr>
        <w:pStyle w:val="Style16"/>
        <w:ind w:firstLine="708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i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6HF =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[SiF6] + 2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,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а в случае недостатка HF:</w:t>
        <w:tab/>
        <w:tab/>
        <w:tab/>
        <w:t>Si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4HF = SiF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+ 2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) 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 будучи кислотным оксидом, легко реагирует с сероводородной кислотой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 по типу сопропорционирования:</w:t>
        <w:tab/>
        <w:tab/>
        <w:t xml:space="preserve">     </w:t>
        <w:tab/>
        <w:t xml:space="preserve">  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4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2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2</w:t>
      </w:r>
      <w:r>
        <w:rPr>
          <w:rFonts w:cs="Times New Roman" w:ascii="Times New Roman" w:hAnsi="Times New Roman"/>
          <w:sz w:val="24"/>
          <w:szCs w:val="24"/>
        </w:rPr>
        <w:t xml:space="preserve"> = 3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+ 2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ксид фосфора (III) P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может реагировать с кислотами-окислителями, к которым относятся концентрированная серная кислота и азотная кислота любой концентрации. При этом степень окисления фосфора повышается от значения +3 до +5: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(конц.) </w:t>
      </w:r>
      <w:r>
        <w:rPr>
          <w:rFonts w:cs="Times New Roman" w:ascii="Times New Roman" w:hAnsi="Times New Roman"/>
          <w:sz w:val="24"/>
          <w:szCs w:val="24"/>
          <w:lang w:val="en-US"/>
        </w:rPr>
        <w:t>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 =&gt; 2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2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P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P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4H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разб</w:t>
      </w:r>
      <w:r>
        <w:rPr>
          <w:rFonts w:cs="Times New Roman" w:ascii="Times New Roman" w:hAnsi="Times New Roman"/>
          <w:sz w:val="24"/>
          <w:szCs w:val="24"/>
          <w:lang w:val="en-US"/>
        </w:rPr>
        <w:t>.) + 7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 =&gt; 4NO↑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+ 6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P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4H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конц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)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=&gt; 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P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+ 4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↑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4) Оксид серы (IV) 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может быть окислен азотной кислотой, взятой в любой концентрации. При этом степень окисления серы повышается с +4 до +6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H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конц</w:t>
      </w:r>
      <w:r>
        <w:rPr>
          <w:rFonts w:cs="Times New Roman" w:ascii="Times New Roman" w:hAnsi="Times New Roman"/>
          <w:sz w:val="24"/>
          <w:szCs w:val="24"/>
          <w:lang w:val="en-US"/>
        </w:rPr>
        <w:t>.)+ 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&gt;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2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↑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H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>(разб.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3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en-US"/>
        </w:rPr>
        <w:t>+ 2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 =&gt; 3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2NO↑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  <w:t>Взаимодействие оксидов с гидроксидами металло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b/>
          <w:i/>
          <w:sz w:val="24"/>
          <w:szCs w:val="24"/>
        </w:rPr>
        <w:t>гидроксидами металлов как основными, так и амфотерными реагируют кислотные оксиды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b/>
          <w:sz w:val="24"/>
          <w:szCs w:val="24"/>
        </w:rPr>
        <w:t>При этом образуется соль, состоящая из катиона металла (из исходного гидроксида металла) и кислотного остатка кислоты, соответствующей кислотному оксиду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2NaOH = 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ислотные оксиды, которым соответствуют слабые кислоты или кислоты средней силы, с щелочами могут образовывать как нормальные, так и кислые соли: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2NaOH = 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NaOH = NaH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6KOH = 2K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P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3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4KOH = 2K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HP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2KOH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 = 2K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P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вередливые» оксиды 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и 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 активности которых, как уже было сказано, не хватает для протекания их реакции с малоактивными основными и амфотерными оксидами, тем не менее, реагируют с большей частью соответствующих им гидроксидов металлов. Точнее, углекислый и сернистый газы взаимодействуют с нерастворимыми гидроксидами  в виде их суспензии в воде. При этом образуются только основные соли, называемые гидроксокарбонатами и гидроксосульфитами, а образование средних (нормальных) солей невозможно: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Zn(OH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(ZnOH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 (в растворе)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Cu(OH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(CuOH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 (в растворе)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yellow"/>
        </w:rPr>
        <w:t>Однако с гидроксидами металлов в степени окисления +3, например, такими, как Al(OH)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vertAlign w:val="subscript"/>
        </w:rPr>
        <w:t>3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</w:rPr>
        <w:t>, Cr(OH)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vertAlign w:val="subscript"/>
        </w:rPr>
        <w:t>3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</w:rPr>
        <w:t>, Fe(OH)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vertAlign w:val="subscript"/>
        </w:rPr>
        <w:t>3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</w:rPr>
        <w:t xml:space="preserve"> и т.д., углекислый и сернистый газ не реагируют вовсе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Следует отметить также особую инертность диоксида кремния (Si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в природе наиболее часто встречаемого в виде обычного песка. Данный оксид является кислотным, однако из гидроксидов металлов способен реагировать только с концентрированными (50-60%) растворами щелочей,  а также с чистыми (твердыми) щелочами при сплавлении. При этом образуются силикаты: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NaOH + Si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&gt; 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i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фотерные оксиды из гидроксидов металлов реагируют только со щелочами (гидроксидами щелочных и щелочноземельных металлов). При этом при проведении реакции в водных растворах образуются растворимые комплексные соли: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nO + 2NaOH +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 = 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[Zn(OH)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] — тетрагидроксоцинкат натри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O + 2NaOH +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 = 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[Be(OH)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] — тетрагидроксобериллат натри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2NaOH + 3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 = 2Na[Al(OH)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] — тетрагидроксоалюминат натр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C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+ 6NaOH + 3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 = 2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[Cr(OH)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] — гексагидроксохромат (III) натр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ри сплавлении этих же амфотерных оксидов со щелочами получаются соли, состоящие из катиона щелочного или щелочноземельного металла и аниона вида Me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x—</w:t>
      </w:r>
      <w:r>
        <w:rPr>
          <w:rFonts w:cs="Times New Roman" w:ascii="Times New Roman" w:hAnsi="Times New Roman"/>
          <w:sz w:val="24"/>
          <w:szCs w:val="24"/>
        </w:rPr>
        <w:t>, где x = 2 в случае амфотерного оксида типа M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2</w:t>
      </w:r>
      <w:r>
        <w:rPr>
          <w:rFonts w:cs="Times New Roman" w:ascii="Times New Roman" w:hAnsi="Times New Roman"/>
          <w:sz w:val="24"/>
          <w:szCs w:val="24"/>
        </w:rPr>
        <w:t>O и x = 1 для амфотерного оксида вида M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ZnO + 2NaOH =&gt; 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Z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eO + 2NaOH =&gt; 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Be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l2O3 + 2NaOH =&gt; 2NaAl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r2O3 + 2NaOH =&gt; 2NaCr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3 + 2</w:t>
      </w:r>
      <w:r>
        <w:rPr>
          <w:rFonts w:cs="Times New Roman" w:ascii="Times New Roman" w:hAnsi="Times New Roman"/>
          <w:sz w:val="24"/>
          <w:szCs w:val="24"/>
          <w:lang w:val="en-US"/>
        </w:rPr>
        <w:t>NaOH</w:t>
      </w:r>
      <w:r>
        <w:rPr>
          <w:rFonts w:cs="Times New Roman" w:ascii="Times New Roman" w:hAnsi="Times New Roman"/>
          <w:sz w:val="24"/>
          <w:szCs w:val="24"/>
        </w:rPr>
        <w:t xml:space="preserve"> =&gt; 2</w:t>
      </w:r>
      <w:r>
        <w:rPr>
          <w:rFonts w:cs="Times New Roman" w:ascii="Times New Roman" w:hAnsi="Times New Roman"/>
          <w:sz w:val="24"/>
          <w:szCs w:val="24"/>
          <w:lang w:val="en-US"/>
        </w:rPr>
        <w:t>NaFe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отметить, что соли, получаемые сплавлением амфотерных оксидов с твердыми щелочами, могут быть легко получены из растворов соответствующих комплексных солей их упариванием и последующим прокаливанием:</w:t>
        <w:tab/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[Zn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] =&gt; 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Z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2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] =&gt; </w:t>
      </w:r>
      <w:r>
        <w:rPr>
          <w:rFonts w:cs="Times New Roman" w:ascii="Times New Roman" w:hAnsi="Times New Roman"/>
          <w:sz w:val="24"/>
          <w:szCs w:val="24"/>
          <w:lang w:val="en-US"/>
        </w:rPr>
        <w:t>NaAl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Взаимодействие оксидов со средними солями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yellow"/>
        </w:rPr>
        <w:t>Чаще всего средние соли с оксидами не реагируют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днако следует выучить следующие исключения из данного правила, часто встречающиеся на экзамене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Одним из таких исключений является то, что амфотерные оксиды, а также диоксид кремния (SiO</w:t>
      </w:r>
      <w:r>
        <w:rPr>
          <w:rFonts w:cs="Times New Roman" w:ascii="Times New Roman" w:hAnsi="Times New Roman"/>
          <w:sz w:val="24"/>
          <w:szCs w:val="24"/>
          <w:highlight w:val="yellow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highlight w:val="yellow"/>
        </w:rPr>
        <w:t>) при их сплавлении с сульфитами и карбонатами вытесняют из последних сернистый (SO</w:t>
      </w:r>
      <w:r>
        <w:rPr>
          <w:rFonts w:cs="Times New Roman" w:ascii="Times New Roman" w:hAnsi="Times New Roman"/>
          <w:sz w:val="24"/>
          <w:szCs w:val="24"/>
          <w:highlight w:val="yellow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highlight w:val="yellow"/>
        </w:rPr>
        <w:t>) и углекислый (CO</w:t>
      </w:r>
      <w:r>
        <w:rPr>
          <w:rFonts w:cs="Times New Roman" w:ascii="Times New Roman" w:hAnsi="Times New Roman"/>
          <w:sz w:val="24"/>
          <w:szCs w:val="24"/>
          <w:highlight w:val="yellow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highlight w:val="yellow"/>
        </w:rPr>
        <w:t>) газы соответственно. Например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: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highlight w:val="yellow"/>
          <w:lang w:val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  <w:highlight w:val="yellow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highlight w:val="yellow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 + Na</w:t>
      </w:r>
      <w:r>
        <w:rPr>
          <w:rFonts w:cs="Times New Roman" w:ascii="Times New Roman" w:hAnsi="Times New Roman"/>
          <w:sz w:val="24"/>
          <w:szCs w:val="24"/>
          <w:highlight w:val="yellow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highlight w:val="yellow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 =&gt; 2NaAlO</w:t>
      </w:r>
      <w:r>
        <w:rPr>
          <w:rFonts w:cs="Times New Roman" w:ascii="Times New Roman" w:hAnsi="Times New Roman"/>
          <w:sz w:val="24"/>
          <w:szCs w:val="24"/>
          <w:highlight w:val="yellow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 + CO</w:t>
      </w:r>
      <w:r>
        <w:rPr>
          <w:rFonts w:cs="Times New Roman" w:ascii="Times New Roman" w:hAnsi="Times New Roman"/>
          <w:sz w:val="24"/>
          <w:szCs w:val="24"/>
          <w:highlight w:val="yellow"/>
          <w:vertAlign w:val="subscript"/>
          <w:lang w:val="en-US"/>
        </w:rPr>
        <w:t>2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highlight w:val="yellow"/>
          <w:lang w:val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SiO</w:t>
      </w:r>
      <w:r>
        <w:rPr>
          <w:rFonts w:cs="Times New Roman" w:ascii="Times New Roman" w:hAnsi="Times New Roman"/>
          <w:sz w:val="24"/>
          <w:szCs w:val="24"/>
          <w:highlight w:val="yellow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 + K</w:t>
      </w:r>
      <w:r>
        <w:rPr>
          <w:rFonts w:cs="Times New Roman" w:ascii="Times New Roman" w:hAnsi="Times New Roman"/>
          <w:sz w:val="24"/>
          <w:szCs w:val="24"/>
          <w:highlight w:val="yellow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highlight w:val="yellow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 =&gt; K</w:t>
      </w:r>
      <w:r>
        <w:rPr>
          <w:rFonts w:cs="Times New Roman" w:ascii="Times New Roman" w:hAnsi="Times New Roman"/>
          <w:sz w:val="24"/>
          <w:szCs w:val="24"/>
          <w:highlight w:val="yellow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SiO</w:t>
      </w:r>
      <w:r>
        <w:rPr>
          <w:rFonts w:cs="Times New Roman" w:ascii="Times New Roman" w:hAnsi="Times New Roman"/>
          <w:sz w:val="24"/>
          <w:szCs w:val="24"/>
          <w:highlight w:val="yellow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 + SO</w:t>
      </w:r>
      <w:r>
        <w:rPr>
          <w:rFonts w:cs="Times New Roman" w:ascii="Times New Roman" w:hAnsi="Times New Roman"/>
          <w:sz w:val="24"/>
          <w:szCs w:val="24"/>
          <w:highlight w:val="yellow"/>
          <w:vertAlign w:val="subscript"/>
          <w:lang w:val="en-US"/>
        </w:rPr>
        <w:t>2</w:t>
      </w:r>
    </w:p>
    <w:p>
      <w:pPr>
        <w:pStyle w:val="Style16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Также к реакциям оксидов с солями можно условно отнести взаимодействие сернистого и углекислого газов с водными растворами или взвесями соответствующих солей — сульфитов и карбонатов, приводящее к образованию кислых солей: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highlight w:val="yellow"/>
          <w:lang w:val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highlight w:val="yellow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highlight w:val="yellow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 + CO</w:t>
      </w:r>
      <w:r>
        <w:rPr>
          <w:rFonts w:cs="Times New Roman" w:ascii="Times New Roman" w:hAnsi="Times New Roman"/>
          <w:sz w:val="24"/>
          <w:szCs w:val="24"/>
          <w:highlight w:val="yellow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highlight w:val="yellow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O = 2NaHCO</w:t>
      </w:r>
      <w:r>
        <w:rPr>
          <w:rFonts w:cs="Times New Roman" w:ascii="Times New Roman" w:hAnsi="Times New Roman"/>
          <w:sz w:val="24"/>
          <w:szCs w:val="24"/>
          <w:highlight w:val="yellow"/>
          <w:vertAlign w:val="subscript"/>
          <w:lang w:val="en-US"/>
        </w:rPr>
        <w:t>3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highlight w:val="yellow"/>
          <w:lang w:val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CaCO</w:t>
      </w:r>
      <w:r>
        <w:rPr>
          <w:rFonts w:cs="Times New Roman" w:ascii="Times New Roman" w:hAnsi="Times New Roman"/>
          <w:sz w:val="24"/>
          <w:szCs w:val="24"/>
          <w:highlight w:val="yellow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 + CO</w:t>
      </w:r>
      <w:r>
        <w:rPr>
          <w:rFonts w:cs="Times New Roman" w:ascii="Times New Roman" w:hAnsi="Times New Roman"/>
          <w:sz w:val="24"/>
          <w:szCs w:val="24"/>
          <w:highlight w:val="yellow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highlight w:val="yellow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O = Ca(HCO</w:t>
      </w:r>
      <w:r>
        <w:rPr>
          <w:rFonts w:cs="Times New Roman" w:ascii="Times New Roman" w:hAnsi="Times New Roman"/>
          <w:sz w:val="24"/>
          <w:szCs w:val="24"/>
          <w:highlight w:val="yellow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highlight w:val="yellow"/>
          <w:vertAlign w:val="subscript"/>
          <w:lang w:val="en-US"/>
        </w:rPr>
        <w:t>2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Также сернистый газ при пропускании его через водные растворы или взвеси карбонатов вытесняет из них углекислый газ благодаря тому, что сернистая кислота является более сильной и устойчивой кислотой, чем угольная: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K</w:t>
      </w:r>
      <w:r>
        <w:rPr>
          <w:rFonts w:cs="Times New Roman" w:ascii="Times New Roman" w:hAnsi="Times New Roman"/>
          <w:sz w:val="24"/>
          <w:szCs w:val="24"/>
          <w:highlight w:val="yellow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highlight w:val="yellow"/>
        </w:rPr>
        <w:t>СO</w:t>
      </w:r>
      <w:r>
        <w:rPr>
          <w:rFonts w:cs="Times New Roman" w:ascii="Times New Roman" w:hAnsi="Times New Roman"/>
          <w:sz w:val="24"/>
          <w:szCs w:val="24"/>
          <w:highlight w:val="yellow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+ SO</w:t>
      </w:r>
      <w:r>
        <w:rPr>
          <w:rFonts w:cs="Times New Roman" w:ascii="Times New Roman" w:hAnsi="Times New Roman"/>
          <w:sz w:val="24"/>
          <w:szCs w:val="24"/>
          <w:highlight w:val="yellow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= K</w:t>
      </w:r>
      <w:r>
        <w:rPr>
          <w:rFonts w:cs="Times New Roman" w:ascii="Times New Roman" w:hAnsi="Times New Roman"/>
          <w:sz w:val="24"/>
          <w:szCs w:val="24"/>
          <w:highlight w:val="yellow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highlight w:val="yellow"/>
        </w:rPr>
        <w:t>SO</w:t>
      </w:r>
      <w:r>
        <w:rPr>
          <w:rFonts w:cs="Times New Roman" w:ascii="Times New Roman" w:hAnsi="Times New Roman"/>
          <w:sz w:val="24"/>
          <w:szCs w:val="24"/>
          <w:highlight w:val="yellow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+ CO</w:t>
      </w:r>
      <w:r>
        <w:rPr>
          <w:rFonts w:cs="Times New Roman" w:ascii="Times New Roman" w:hAnsi="Times New Roman"/>
          <w:sz w:val="24"/>
          <w:szCs w:val="24"/>
          <w:highlight w:val="yellow"/>
          <w:vertAlign w:val="subscript"/>
        </w:rPr>
        <w:t>2</w:t>
      </w:r>
    </w:p>
    <w:p>
      <w:pPr>
        <w:pStyle w:val="Style16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  <w:t>ОВР с участием оксидо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  <w:t>Восстановление оксидов металлов и неметалло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огично тому, </w:t>
      </w:r>
      <w:r>
        <w:rPr>
          <w:rFonts w:cs="Times New Roman" w:ascii="Times New Roman" w:hAnsi="Times New Roman"/>
          <w:b/>
          <w:sz w:val="24"/>
          <w:szCs w:val="24"/>
        </w:rPr>
        <w:t>как металлы могут реагировать с растворами солей менее активных металлов, вытесняя последние в свободном виде, оксиды металлов при нагревании также способны реагировать с более активными металлам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мним, что сравнить активность металлов можно либо используя ряд активности металлов, либо, если одного или сразу двух металлов нет в ряду активности, по их положению относительно друг друга в таблице Менделеева: чем ниже и левее металл, тем он более активен. Также полезно помнить, что любой металл из семейства ЩМ и ЩЗМ будет всегда активнее металла, не являющегося представителем ЩМ или ЩЗМ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тности, на взаимодействии металла с оксидом менее активного металла основан метод алюмотермии, используемый в промышленности для получения таких  трудно восстанавливаемых металлов, как хром и ванадий:</w:t>
        <w:tab/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+ 2Al =&gt; A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2Cr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текании процесса алюмотермии образуется колоссальное количество тепла, а температура реакционной смеси может достигать более 200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>C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Также </w:t>
      </w:r>
      <w:r>
        <w:rPr>
          <w:rFonts w:cs="Times New Roman" w:ascii="Times New Roman" w:hAnsi="Times New Roman"/>
          <w:b/>
          <w:sz w:val="24"/>
          <w:szCs w:val="24"/>
        </w:rPr>
        <w:t>оксиды практически всех металлов, находящихся в ряду активности правее алюминия, могут быть восстановлены до свободных металлов водородом (H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), углеродом (C) и угарным газом (CO) при нагревании.</w:t>
      </w:r>
      <w:r>
        <w:rPr>
          <w:rFonts w:cs="Times New Roman" w:ascii="Times New Roman" w:hAnsi="Times New Roman"/>
          <w:sz w:val="24"/>
          <w:szCs w:val="24"/>
        </w:rPr>
        <w:t xml:space="preserve"> Например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3CO =&gt; 2Fe + 3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uO + C =&gt; Cu + CO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FeO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&gt; Fe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отметить, что в случае, если металл может иметь несколько степеней окисления, при недостатке используемого восстановителя возможно также неполное восстановление оксидов.  Например: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</w:rPr>
        <w:t xml:space="preserve"> =&gt; 2</w:t>
      </w:r>
      <w:r>
        <w:rPr>
          <w:rFonts w:cs="Times New Roman" w:ascii="Times New Roman" w:hAnsi="Times New Roman"/>
          <w:sz w:val="24"/>
          <w:szCs w:val="24"/>
          <w:lang w:val="en-US"/>
        </w:rPr>
        <w:t>FeO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CuO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 =&gt; 2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Оксиды активных металлов (щелочных, щелочноземельных, магния и алюминия) с водородом и угарным газом не реагируют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днако оксиды активных металлов реагируют с углеродом, но иначе, чем оксиды менее активных металлов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В рамках программы ЕГЭ, чтобы не путаться, следует считать, что в результате реакции оксидов активных металлов (до Al включительно) с углеродом образование свободного ЩМ, ЩЗМ, Mg, а также Al невозможно. В таких случаях происходит образование карбида металла и угарного газ</w:t>
      </w:r>
      <w:r>
        <w:rPr>
          <w:rFonts w:cs="Times New Roman" w:ascii="Times New Roman" w:hAnsi="Times New Roman"/>
          <w:sz w:val="24"/>
          <w:szCs w:val="24"/>
          <w:highlight w:val="yellow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Например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A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9C  =&gt; A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6CO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aO + 3C  =&gt; Ca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CO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сиды неметаллов нередко могут быть восстановлены металлами до свободных неметаллов. Так, например,</w:t>
      </w:r>
      <w:r>
        <w:rPr>
          <w:rFonts w:cs="Times New Roman" w:ascii="Times New Roman" w:hAnsi="Times New Roman"/>
          <w:b/>
          <w:sz w:val="24"/>
          <w:szCs w:val="24"/>
        </w:rPr>
        <w:t xml:space="preserve"> оксиды углерода и кремния при нагревании реагируют с щелочными, щелочноземельными металлами и магнием: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2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</w:rPr>
        <w:t xml:space="preserve"> =&gt; 2</w:t>
      </w:r>
      <w:r>
        <w:rPr>
          <w:rFonts w:cs="Times New Roman" w:ascii="Times New Roman" w:hAnsi="Times New Roman"/>
          <w:sz w:val="24"/>
          <w:szCs w:val="24"/>
          <w:lang w:val="en-US"/>
        </w:rPr>
        <w:t>MgO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i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2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</w:rPr>
        <w:t xml:space="preserve"> =&gt; </w:t>
      </w:r>
      <w:r>
        <w:rPr>
          <w:rFonts w:cs="Times New Roman" w:ascii="Times New Roman" w:hAnsi="Times New Roman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sz w:val="24"/>
          <w:szCs w:val="24"/>
        </w:rPr>
        <w:t xml:space="preserve"> + 2</w:t>
      </w:r>
      <w:r>
        <w:rPr>
          <w:rFonts w:cs="Times New Roman" w:ascii="Times New Roman" w:hAnsi="Times New Roman"/>
          <w:sz w:val="24"/>
          <w:szCs w:val="24"/>
          <w:lang w:val="en-US"/>
        </w:rPr>
        <w:t>MgO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бытке магния последнее взаимодействие может приводить также к образованию силицида магния Mg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i:</w:t>
        <w:tab/>
        <w:tab/>
        <w:tab/>
        <w:t>Si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4Mg  =&gt; Mg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i + 2MgO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сиды азота могут быть относительно легко восстановлены даже менее активными металлами, например, цинком или медью:</w:t>
        <w:tab/>
        <w:t xml:space="preserve">       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Zn + 2NO =&gt; ZnO + N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2Cu =&gt; 2CuO + N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  <w:t>Взаимодействие оксидов с кислородом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я того чтобы в заданиях реального ЕГЭ суметь ответить на вопрос, реагирует ли какой-либо оксид с кислородом (O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),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прежде всего нужно запомнить, что оксиды, способные реагировать с кислородом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(из тех, что могут попасться вам на самом экзамене) могут образовать только химические элементы из списка: </w:t>
      </w:r>
      <w:r>
        <w:rPr>
          <w:rFonts w:cs="Times New Roman" w:ascii="Times New Roman" w:hAnsi="Times New Roman"/>
          <w:sz w:val="24"/>
          <w:szCs w:val="24"/>
        </w:rPr>
        <w:t>углерод С, кремний Si, фосфор P, сера S, медь Cu, марганец Mn, железо Fe, хром Cr, азот N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Встречающиеся в реальном ЕГЭ оксиды любых других химических элементов с кислородом  реагировать не будут (!)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 первую очередь, среди перечисленных элементов следует рассмотреть азот N, т.к. отношение его оксидов к кислороду заметно отличается от оксидов остальных элементов приведенного выше списка. Следует четко запомнить тот факт, что всего азот способен образовать пять оксидов, а именно: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834515" cy="30670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592" t="26220" r="52551" b="64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Из всех оксидов азота с кислородом может реагировать только NO. Данная реакция протекает очень легко при смешении NO как с чистым кислородом, так и с воздухом. При этом наблюдается быстрое изменение окраски газа с бесцветной (NO) на бурую (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Style16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NO</w:t>
        <w:tab/>
        <w:t>+  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ab/>
        <w:t>= 2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Style16"/>
        <w:ind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есцветный</w:t>
        <w:tab/>
        <w:t xml:space="preserve">   буры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ого чтобы дать ответ на вопрос — реагирует ли с кислородом какой-либо оксид любого другого из перечисленных выше химических элементов (т.е. С, Si, P, S, Cu, Mn, Fe, Cr) — прежде всего обязательно нужно запомнить их основные степени окисления (СО). Вот он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532"/>
        <w:gridCol w:w="532"/>
        <w:gridCol w:w="532"/>
        <w:gridCol w:w="532"/>
        <w:gridCol w:w="532"/>
        <w:gridCol w:w="532"/>
        <w:gridCol w:w="550"/>
        <w:gridCol w:w="532"/>
      </w:tblGrid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Regular;Times New Roman" w:hAnsi="RobotoRegular;Times New Roman" w:eastAsia="Times New Roman" w:cs="RobotoRegular;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RobotoBold;Times New Roman" w:ascii="RobotoBold;Times New Roman" w:hAnsi="RobotoBold;Times New Roman"/>
                <w:color w:val="222222"/>
                <w:sz w:val="24"/>
                <w:szCs w:val="24"/>
                <w:lang w:eastAsia="ru-RU"/>
              </w:rPr>
              <w:t>элемент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RobotoRegular;Times New Roman" w:hAnsi="RobotoRegular;Times New Roman" w:eastAsia="Times New Roman" w:cs="RobotoRegular;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RobotoRegular;Times New Roman" w:ascii="RobotoRegular;Times New Roman" w:hAnsi="RobotoRegular;Times New Roman"/>
                <w:color w:val="222222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RobotoRegular;Times New Roman" w:hAnsi="RobotoRegular;Times New Roman" w:eastAsia="Times New Roman" w:cs="RobotoRegular;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RobotoRegular;Times New Roman" w:ascii="RobotoRegular;Times New Roman" w:hAnsi="RobotoRegular;Times New Roman"/>
                <w:color w:val="222222"/>
                <w:sz w:val="24"/>
                <w:szCs w:val="24"/>
                <w:lang w:eastAsia="ru-RU"/>
              </w:rPr>
              <w:t>Si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RobotoRegular;Times New Roman" w:hAnsi="RobotoRegular;Times New Roman" w:eastAsia="Times New Roman" w:cs="RobotoRegular;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RobotoRegular;Times New Roman" w:ascii="RobotoRegular;Times New Roman" w:hAnsi="RobotoRegular;Times New Roman"/>
                <w:color w:val="222222"/>
                <w:sz w:val="24"/>
                <w:szCs w:val="24"/>
                <w:lang w:eastAsia="ru-RU"/>
              </w:rPr>
              <w:t>P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RobotoRegular;Times New Roman" w:hAnsi="RobotoRegular;Times New Roman" w:eastAsia="Times New Roman" w:cs="RobotoRegular;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RobotoRegular;Times New Roman" w:ascii="RobotoRegular;Times New Roman" w:hAnsi="RobotoRegular;Times New Roman"/>
                <w:color w:val="222222"/>
                <w:sz w:val="24"/>
                <w:szCs w:val="24"/>
                <w:lang w:eastAsia="ru-RU"/>
              </w:rPr>
              <w:t>S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RobotoRegular;Times New Roman" w:hAnsi="RobotoRegular;Times New Roman" w:eastAsia="Times New Roman" w:cs="RobotoRegular;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RobotoRegular;Times New Roman" w:ascii="RobotoRegular;Times New Roman" w:hAnsi="RobotoRegular;Times New Roman"/>
                <w:color w:val="222222"/>
                <w:sz w:val="24"/>
                <w:szCs w:val="24"/>
                <w:lang w:eastAsia="ru-RU"/>
              </w:rPr>
              <w:t>Cu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RobotoRegular;Times New Roman" w:hAnsi="RobotoRegular;Times New Roman" w:eastAsia="Times New Roman" w:cs="RobotoRegular;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RobotoRegular;Times New Roman" w:ascii="RobotoRegular;Times New Roman" w:hAnsi="RobotoRegular;Times New Roman"/>
                <w:color w:val="222222"/>
                <w:sz w:val="24"/>
                <w:szCs w:val="24"/>
                <w:lang w:eastAsia="ru-RU"/>
              </w:rPr>
              <w:t>Cr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RobotoRegular;Times New Roman" w:hAnsi="RobotoRegular;Times New Roman" w:eastAsia="Times New Roman" w:cs="RobotoRegular;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RobotoRegular;Times New Roman" w:ascii="RobotoRegular;Times New Roman" w:hAnsi="RobotoRegular;Times New Roman"/>
                <w:color w:val="222222"/>
                <w:sz w:val="24"/>
                <w:szCs w:val="24"/>
                <w:lang w:eastAsia="ru-RU"/>
              </w:rPr>
              <w:t>Mn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RobotoRegular;Times New Roman" w:hAnsi="RobotoRegular;Times New Roman" w:eastAsia="Times New Roman" w:cs="RobotoRegular;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RobotoRegular;Times New Roman" w:ascii="RobotoRegular;Times New Roman" w:hAnsi="RobotoRegular;Times New Roman"/>
                <w:color w:val="222222"/>
                <w:sz w:val="24"/>
                <w:szCs w:val="24"/>
                <w:lang w:eastAsia="ru-RU"/>
              </w:rPr>
              <w:t>Fe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Regular;Times New Roman" w:hAnsi="RobotoRegular;Times New Roman" w:eastAsia="Times New Roman" w:cs="RobotoRegular;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RobotoRegular;Times New Roman" w:ascii="RobotoRegular;Times New Roman" w:hAnsi="RobotoRegular;Times New Roman"/>
                <w:color w:val="222222"/>
                <w:sz w:val="24"/>
                <w:szCs w:val="24"/>
                <w:lang w:eastAsia="ru-RU"/>
              </w:rPr>
              <w:t xml:space="preserve">его основ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botoRegular;Times New Roman" w:hAnsi="RobotoRegular;Times New Roman" w:eastAsia="Times New Roman" w:cs="RobotoRegular;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RobotoRegular;Times New Roman" w:ascii="RobotoRegular;Times New Roman" w:hAnsi="RobotoRegular;Times New Roman"/>
                <w:color w:val="222222"/>
                <w:sz w:val="24"/>
                <w:szCs w:val="24"/>
                <w:lang w:eastAsia="ru-RU"/>
              </w:rPr>
              <w:t>положительные С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RobotoRegular;Times New Roman" w:hAnsi="RobotoRegular;Times New Roman" w:eastAsia="Times New Roman" w:cs="RobotoRegular;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RobotoRegular;Times New Roman" w:ascii="RobotoRegular;Times New Roman" w:hAnsi="RobotoRegular;Times New Roman"/>
                <w:color w:val="222222"/>
                <w:sz w:val="24"/>
                <w:szCs w:val="24"/>
                <w:lang w:eastAsia="ru-RU"/>
              </w:rPr>
              <w:t xml:space="preserve">+2, </w:t>
            </w:r>
          </w:p>
          <w:p>
            <w:pPr>
              <w:pStyle w:val="Normal"/>
              <w:spacing w:lineRule="auto" w:line="240" w:before="0" w:after="0"/>
              <w:rPr>
                <w:rFonts w:ascii="RobotoRegular;Times New Roman" w:hAnsi="RobotoRegular;Times New Roman" w:eastAsia="Times New Roman" w:cs="RobotoRegular;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RobotoRegular;Times New Roman" w:ascii="RobotoRegular;Times New Roman" w:hAnsi="RobotoRegular;Times New Roman"/>
                <w:color w:val="222222"/>
                <w:sz w:val="24"/>
                <w:szCs w:val="24"/>
                <w:lang w:eastAsia="ru-RU"/>
              </w:rPr>
              <w:t>+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RobotoRegular;Times New Roman" w:hAnsi="RobotoRegular;Times New Roman" w:eastAsia="Times New Roman" w:cs="RobotoRegular;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RobotoRegular;Times New Roman" w:ascii="RobotoRegular;Times New Roman" w:hAnsi="RobotoRegular;Times New Roman"/>
                <w:color w:val="222222"/>
                <w:sz w:val="24"/>
                <w:szCs w:val="24"/>
                <w:lang w:eastAsia="ru-RU"/>
              </w:rPr>
              <w:t xml:space="preserve">+2, </w:t>
            </w:r>
          </w:p>
          <w:p>
            <w:pPr>
              <w:pStyle w:val="Normal"/>
              <w:spacing w:lineRule="auto" w:line="240" w:before="0" w:after="0"/>
              <w:rPr>
                <w:rFonts w:ascii="RobotoRegular;Times New Roman" w:hAnsi="RobotoRegular;Times New Roman" w:eastAsia="Times New Roman" w:cs="RobotoRegular;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RobotoRegular;Times New Roman" w:ascii="RobotoRegular;Times New Roman" w:hAnsi="RobotoRegular;Times New Roman"/>
                <w:color w:val="222222"/>
                <w:sz w:val="24"/>
                <w:szCs w:val="24"/>
                <w:lang w:eastAsia="ru-RU"/>
              </w:rPr>
              <w:t>+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RobotoRegular;Times New Roman" w:hAnsi="RobotoRegular;Times New Roman" w:eastAsia="Times New Roman" w:cs="RobotoRegular;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RobotoRegular;Times New Roman" w:ascii="RobotoRegular;Times New Roman" w:hAnsi="RobotoRegular;Times New Roman"/>
                <w:color w:val="222222"/>
                <w:sz w:val="24"/>
                <w:szCs w:val="24"/>
                <w:lang w:eastAsia="ru-RU"/>
              </w:rPr>
              <w:t xml:space="preserve">+3, </w:t>
            </w:r>
          </w:p>
          <w:p>
            <w:pPr>
              <w:pStyle w:val="Normal"/>
              <w:spacing w:lineRule="auto" w:line="240" w:before="0" w:after="0"/>
              <w:rPr>
                <w:rFonts w:ascii="RobotoRegular;Times New Roman" w:hAnsi="RobotoRegular;Times New Roman" w:eastAsia="Times New Roman" w:cs="RobotoRegular;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RobotoRegular;Times New Roman" w:ascii="RobotoRegular;Times New Roman" w:hAnsi="RobotoRegular;Times New Roman"/>
                <w:color w:val="222222"/>
                <w:sz w:val="24"/>
                <w:szCs w:val="24"/>
                <w:lang w:eastAsia="ru-RU"/>
              </w:rPr>
              <w:t>+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RobotoRegular;Times New Roman" w:hAnsi="RobotoRegular;Times New Roman" w:eastAsia="Times New Roman" w:cs="RobotoRegular;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RobotoRegular;Times New Roman" w:ascii="RobotoRegular;Times New Roman" w:hAnsi="RobotoRegular;Times New Roman"/>
                <w:color w:val="222222"/>
                <w:sz w:val="24"/>
                <w:szCs w:val="24"/>
                <w:lang w:eastAsia="ru-RU"/>
              </w:rPr>
              <w:t xml:space="preserve">+4, </w:t>
            </w:r>
          </w:p>
          <w:p>
            <w:pPr>
              <w:pStyle w:val="Normal"/>
              <w:spacing w:lineRule="auto" w:line="240" w:before="0" w:after="0"/>
              <w:rPr>
                <w:rFonts w:ascii="RobotoRegular;Times New Roman" w:hAnsi="RobotoRegular;Times New Roman" w:eastAsia="Times New Roman" w:cs="RobotoRegular;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RobotoRegular;Times New Roman" w:ascii="RobotoRegular;Times New Roman" w:hAnsi="RobotoRegular;Times New Roman"/>
                <w:color w:val="222222"/>
                <w:sz w:val="24"/>
                <w:szCs w:val="24"/>
                <w:lang w:eastAsia="ru-RU"/>
              </w:rPr>
              <w:t>+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RobotoRegular;Times New Roman" w:hAnsi="RobotoRegular;Times New Roman" w:eastAsia="Times New Roman" w:cs="RobotoRegular;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RobotoRegular;Times New Roman" w:ascii="RobotoRegular;Times New Roman" w:hAnsi="RobotoRegular;Times New Roman"/>
                <w:color w:val="222222"/>
                <w:sz w:val="24"/>
                <w:szCs w:val="24"/>
                <w:lang w:eastAsia="ru-RU"/>
              </w:rPr>
              <w:t xml:space="preserve">+1, </w:t>
            </w:r>
          </w:p>
          <w:p>
            <w:pPr>
              <w:pStyle w:val="Normal"/>
              <w:spacing w:lineRule="auto" w:line="240" w:before="0" w:after="0"/>
              <w:rPr>
                <w:rFonts w:ascii="RobotoRegular;Times New Roman" w:hAnsi="RobotoRegular;Times New Roman" w:eastAsia="Times New Roman" w:cs="RobotoRegular;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RobotoRegular;Times New Roman" w:ascii="RobotoRegular;Times New Roman" w:hAnsi="RobotoRegular;Times New Roman"/>
                <w:color w:val="222222"/>
                <w:sz w:val="24"/>
                <w:szCs w:val="24"/>
                <w:lang w:eastAsia="ru-RU"/>
              </w:rPr>
              <w:t>+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RobotoRegular;Times New Roman" w:hAnsi="RobotoRegular;Times New Roman" w:eastAsia="Times New Roman" w:cs="RobotoRegular;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RobotoRegular;Times New Roman" w:ascii="RobotoRegular;Times New Roman" w:hAnsi="RobotoRegular;Times New Roman"/>
                <w:color w:val="222222"/>
                <w:sz w:val="24"/>
                <w:szCs w:val="24"/>
                <w:lang w:eastAsia="ru-RU"/>
              </w:rPr>
              <w:t xml:space="preserve">+2, </w:t>
            </w:r>
          </w:p>
          <w:p>
            <w:pPr>
              <w:pStyle w:val="Normal"/>
              <w:spacing w:lineRule="auto" w:line="240" w:before="0" w:after="0"/>
              <w:rPr>
                <w:rFonts w:ascii="RobotoRegular;Times New Roman" w:hAnsi="RobotoRegular;Times New Roman" w:eastAsia="Times New Roman" w:cs="RobotoRegular;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RobotoRegular;Times New Roman" w:ascii="RobotoRegular;Times New Roman" w:hAnsi="RobotoRegular;Times New Roman"/>
                <w:color w:val="222222"/>
                <w:sz w:val="24"/>
                <w:szCs w:val="24"/>
                <w:lang w:eastAsia="ru-RU"/>
              </w:rPr>
              <w:t xml:space="preserve">+3, </w:t>
            </w:r>
          </w:p>
          <w:p>
            <w:pPr>
              <w:pStyle w:val="Normal"/>
              <w:spacing w:lineRule="auto" w:line="240" w:before="0" w:after="0"/>
              <w:rPr>
                <w:rFonts w:ascii="RobotoRegular;Times New Roman" w:hAnsi="RobotoRegular;Times New Roman" w:eastAsia="Times New Roman" w:cs="RobotoRegular;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RobotoRegular;Times New Roman" w:ascii="RobotoRegular;Times New Roman" w:hAnsi="RobotoRegular;Times New Roman"/>
                <w:color w:val="222222"/>
                <w:sz w:val="24"/>
                <w:szCs w:val="24"/>
                <w:lang w:eastAsia="ru-RU"/>
              </w:rPr>
              <w:t>+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RobotoRegular;Times New Roman" w:hAnsi="RobotoRegular;Times New Roman" w:eastAsia="Times New Roman" w:cs="RobotoRegular;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RobotoRegular;Times New Roman" w:ascii="RobotoRegular;Times New Roman" w:hAnsi="RobotoRegular;Times New Roman"/>
                <w:color w:val="222222"/>
                <w:sz w:val="24"/>
                <w:szCs w:val="24"/>
                <w:lang w:eastAsia="ru-RU"/>
              </w:rPr>
              <w:t xml:space="preserve">+2, </w:t>
            </w:r>
          </w:p>
          <w:p>
            <w:pPr>
              <w:pStyle w:val="Normal"/>
              <w:spacing w:lineRule="auto" w:line="240" w:before="0" w:after="0"/>
              <w:rPr>
                <w:rFonts w:ascii="RobotoRegular;Times New Roman" w:hAnsi="RobotoRegular;Times New Roman" w:eastAsia="Times New Roman" w:cs="RobotoRegular;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RobotoRegular;Times New Roman" w:ascii="RobotoRegular;Times New Roman" w:hAnsi="RobotoRegular;Times New Roman"/>
                <w:color w:val="222222"/>
                <w:sz w:val="24"/>
                <w:szCs w:val="24"/>
                <w:lang w:eastAsia="ru-RU"/>
              </w:rPr>
              <w:t xml:space="preserve">+4, </w:t>
            </w:r>
          </w:p>
          <w:p>
            <w:pPr>
              <w:pStyle w:val="Normal"/>
              <w:spacing w:lineRule="auto" w:line="240" w:before="0" w:after="0"/>
              <w:rPr>
                <w:rFonts w:ascii="RobotoRegular;Times New Roman" w:hAnsi="RobotoRegular;Times New Roman" w:eastAsia="Times New Roman" w:cs="RobotoRegular;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RobotoRegular;Times New Roman" w:ascii="RobotoRegular;Times New Roman" w:hAnsi="RobotoRegular;Times New Roman"/>
                <w:color w:val="222222"/>
                <w:sz w:val="24"/>
                <w:szCs w:val="24"/>
                <w:lang w:eastAsia="ru-RU"/>
              </w:rPr>
              <w:t xml:space="preserve">+6, </w:t>
            </w:r>
          </w:p>
          <w:p>
            <w:pPr>
              <w:pStyle w:val="Normal"/>
              <w:spacing w:lineRule="auto" w:line="240" w:before="0" w:after="0"/>
              <w:rPr>
                <w:rFonts w:ascii="RobotoRegular;Times New Roman" w:hAnsi="RobotoRegular;Times New Roman" w:eastAsia="Times New Roman" w:cs="RobotoRegular;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RobotoRegular;Times New Roman" w:ascii="RobotoRegular;Times New Roman" w:hAnsi="RobotoRegular;Times New Roman"/>
                <w:color w:val="222222"/>
                <w:sz w:val="24"/>
                <w:szCs w:val="24"/>
                <w:lang w:eastAsia="ru-RU"/>
              </w:rPr>
              <w:t>+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RobotoRegular;Times New Roman" w:hAnsi="RobotoRegular;Times New Roman" w:eastAsia="Times New Roman" w:cs="RobotoRegular;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RobotoRegular;Times New Roman" w:ascii="RobotoRegular;Times New Roman" w:hAnsi="RobotoRegular;Times New Roman"/>
                <w:color w:val="222222"/>
                <w:sz w:val="24"/>
                <w:szCs w:val="24"/>
                <w:lang w:eastAsia="ru-RU"/>
              </w:rPr>
              <w:t xml:space="preserve">+2, </w:t>
            </w:r>
          </w:p>
          <w:p>
            <w:pPr>
              <w:pStyle w:val="Normal"/>
              <w:spacing w:lineRule="auto" w:line="240" w:before="0" w:after="0"/>
              <w:rPr>
                <w:rFonts w:ascii="RobotoRegular;Times New Roman" w:hAnsi="RobotoRegular;Times New Roman" w:eastAsia="Times New Roman" w:cs="RobotoRegular;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RobotoRegular;Times New Roman" w:ascii="RobotoRegular;Times New Roman" w:hAnsi="RobotoRegular;Times New Roman"/>
                <w:color w:val="222222"/>
                <w:sz w:val="24"/>
                <w:szCs w:val="24"/>
                <w:lang w:eastAsia="ru-RU"/>
              </w:rPr>
              <w:t xml:space="preserve">+3, </w:t>
            </w:r>
          </w:p>
          <w:p>
            <w:pPr>
              <w:pStyle w:val="Normal"/>
              <w:spacing w:lineRule="auto" w:line="240" w:before="0" w:after="0"/>
              <w:rPr>
                <w:rFonts w:ascii="RobotoRegular;Times New Roman" w:hAnsi="RobotoRegular;Times New Roman" w:eastAsia="Times New Roman" w:cs="RobotoRegular;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RobotoRegular;Times New Roman" w:ascii="RobotoRegular;Times New Roman" w:hAnsi="RobotoRegular;Times New Roman"/>
                <w:color w:val="222222"/>
                <w:sz w:val="24"/>
                <w:szCs w:val="24"/>
                <w:lang w:eastAsia="ru-RU"/>
              </w:rPr>
              <w:t>+6</w:t>
            </w:r>
          </w:p>
        </w:tc>
      </w:tr>
    </w:tbl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/>
        <w:t>Далее нужно запомнить тот факт, что из возможных оксидов указанных выше химических элементов, с кислородом будут реагировать только те, которые содержат элемент в минимальной, среди указанных выше, степени окисления. При этом степень окисления элемента повышается до ближайшего положительного значения из возможных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9644"/>
      </w:tblGrid>
      <w:tr>
        <w:trPr>
          <w:trHeight w:val="268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мент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ношение его оксидов  к кислороду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имальная среди основных положительных степеней окисления углерода равна +2, а ближайшая к ней положительная — +4. Таким образом, с кислородом из оксидов 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+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O и 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+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гирует только CO. При этом протекает реакция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+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O + 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=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  <w:lang w:eastAsia="ru-R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=&gt;  2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+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+ 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— реакция невозможна в принципе, т.к. +4 – высшая степень окисления углерода.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i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имальная среди основных положительных степеней окисления кремния равна +2, а ближайшая к ней положительная — +4. Таким образом, с кислородом из оксидов S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+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O и S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+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гирует только SiO. Из-за некоторых особенностей оксидов SiO и Si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возможно окисление лишь части атомов кремния в оксиде S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+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O. Т.е. в результате его взаимодействия с кислородом, образуется смешанный оксид, содержащий как кремний в степени окисления +2, так и кремний в степени окисления +4, а именно S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(S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+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O·S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+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S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+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O + 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=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  <w:lang w:val="en-US" w:eastAsia="ru-R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=&gt; 2S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+2,+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(S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+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O·S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+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i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+ 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— реакция невозможна в принципе, т.к. +4 – высшая степень окисления кремния.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P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имальная среди основных положительных степеней окисления фосфора равна +3, а ближайшая к нему положительная — +5. Таким образом, с кислородом из оксидов 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+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и 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+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 реагирует только 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При этом протекает реакция доокисления фосфора кислородом от степени окисления +3 до степени окисления +5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+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+ 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=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  <w:lang w:eastAsia="ru-R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=&gt; 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+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5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+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+ 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— реакция невозможна в принципе, т.к. +5 – высшая степень окисления фосфора.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имальная среди основных положительных степеней окисления серы равна +4, а ближайшая к ней по значению положительная — +6. Таким образом, с кислородом из оксидов 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+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+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реагирует только 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При этом протекает реакция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+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+ 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=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  <w:lang w:eastAsia="ru-R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=&gt; 2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+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+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+ 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— реакция невозможна в принципе, т.к. +6 – высшая степень окисления серы.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Cu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имальная среди положительных степеней окисления меди равна +1, а ближайшая к ней по значению — положительная (и единственная) +2. Таким образом, с кислородом из оксидов C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+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O, C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+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O реагирует только C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O. При этом протекает реакция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C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+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O + 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=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  <w:lang w:eastAsia="ru-R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=&gt;  4C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+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O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CuO + 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— реакция невозможна в принципе, т.к. +2 – высшая степень окисления меди.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Cr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имальная среди основных положительных степеней окисления хрома равна +2, а ближайшая к ней по значению положительная равна +3. Таким образом, с кислородом из оксидов C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+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O, C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+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и  C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+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реагирует только CrO, при этом окисляясь кислородом до соседней (из возможных) положительной степени окисления, т.е. +3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C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+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O + 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=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  <w:lang w:eastAsia="ru-R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=&gt;  2C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+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C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+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+ 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— реакция не протекает, несмотря на то что существует оксид хрома и в большей, чем +3, степени окисления (C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+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. Невозможность протекания данной реакции связана с тем, что требуемый для ее гипотетического осуществления нагрев сильно превышает температуру разложения оксида Cr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C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+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+ 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≠ — данная реакция не может протекать в принципе, т.к. +6 – высшая степень окисления хрома.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Mn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имальная среди основных положительных степеней окисления марганца равна +2, а ближайшая к ней положительная — +4. Таким образом, с кислородом из возможных оксидов M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+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O, M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+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M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+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и M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+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реагирует только MnO, при этом окисляясь кислородом до соседней (из возможных) положительной степени окисления, т.е. +4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M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+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O + 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=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  <w:lang w:eastAsia="ru-R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=&gt; 2M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+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 время, как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M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+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+ 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≠ и M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+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+ 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— реакции не протекают, несмотря на то что существует оксид марганца M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содержащий Mn в большей, чем +4 и +6, степени окисления. Связанно это с тем, что требуемый для дальнейшего гипотетического окисления оксидов M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+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и M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+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нагрев существенно превышает температуру разложения получаемых оксидов M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и M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7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M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+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+ 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— данная реакция невозможна  в принципе, т.к. +7 – высшая степень окисления марганца.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Fe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имальная среди основных положительных степеней окисления железа равна +2, а ближайшая к ней среди возможных — +3. Несмотря на то что для железа существует степень окисления +6, кислотного оксида Fe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впрочем, как и соответствующей ему «железной» кислоты не существует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ким образом, из оксидов железа с кислородом могут реагировать только те оксиды, которые содержат Fe в степени окисления +2. Это либо оксид F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+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O, либо смешанный оксид железа F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+2,+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(железная окалина)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F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+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O + 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=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  <w:lang w:val="en-US" w:eastAsia="ru-R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=&gt; 2F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+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л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F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+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O + 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=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  <w:lang w:val="en-US" w:eastAsia="ru-R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=&gt; 2F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+2,+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4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ешанн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си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F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+2,+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ж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ы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окисле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F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+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F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+2,+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+ 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=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  <w:lang w:eastAsia="ru-R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=&gt; 6F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+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+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+ 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≠ — протекание данной реакции невозможно в принципе, т.к. оксидов, содержащих железо в степени окисления выше, чем +3, не существует.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obotoBold">
    <w:altName w:val="Times New Roman"/>
    <w:charset w:val="00"/>
    <w:family w:val="roman"/>
    <w:pitch w:val="default"/>
  </w:font>
  <w:font w:name="RobotoRegular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06:59:00Z</dcterms:created>
  <dc:creator>Admi</dc:creator>
  <dc:description/>
  <dc:language>en-US</dc:language>
  <cp:lastModifiedBy>Admi</cp:lastModifiedBy>
  <dcterms:modified xsi:type="dcterms:W3CDTF">2018-01-07T06:59:00Z</dcterms:modified>
  <cp:revision>2</cp:revision>
  <dc:subject/>
  <dc:title/>
</cp:coreProperties>
</file>