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ИРОТЫ, ОПЕКА на </w:t>
      </w:r>
      <w:r>
        <w:rPr>
          <w:rFonts w:cs="Times New Roman" w:ascii="Times New Roman" w:hAnsi="Times New Roman"/>
          <w:b/>
          <w:lang w:val="en-US"/>
        </w:rPr>
        <w:t>01</w:t>
      </w:r>
      <w:r>
        <w:rPr>
          <w:rFonts w:cs="Times New Roman" w:ascii="Times New Roman" w:hAnsi="Times New Roman"/>
          <w:b/>
        </w:rPr>
        <w:t>.08.1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b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1721"/>
        <w:gridCol w:w="1682"/>
        <w:gridCol w:w="2127"/>
        <w:gridCol w:w="1559"/>
        <w:gridCol w:w="1701"/>
        <w:gridCol w:w="1843"/>
        <w:gridCol w:w="1417"/>
      </w:tblGrid>
      <w:tr>
        <w:trPr/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ПО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подготов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- сир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ца из сиро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- сир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ца из си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- сир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ца из си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ка</w:t>
            </w:r>
          </w:p>
        </w:tc>
      </w:tr>
      <w:tr>
        <w:trPr>
          <w:trHeight w:val="3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В.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 А.Р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 А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 Е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 Д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че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чел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л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ИНВАЛИДЫ, ОВЗ</w:t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073"/>
        <w:gridCol w:w="2162"/>
        <w:gridCol w:w="1219"/>
        <w:gridCol w:w="2214"/>
        <w:gridCol w:w="2579"/>
        <w:gridCol w:w="2742"/>
      </w:tblGrid>
      <w:tr>
        <w:trPr/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ПО</w:t>
            </w:r>
          </w:p>
        </w:tc>
        <w:tc>
          <w:tcPr>
            <w:tcW w:w="75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подготовк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вали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З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валид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валид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з</w:t>
            </w:r>
          </w:p>
        </w:tc>
      </w:tr>
      <w:tr>
        <w:trPr>
          <w:trHeight w:val="31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Р.(1Э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 А.(1П2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иверстовИ.С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 Д.В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ел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чел.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че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СПИСОК ВЫПУСК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ИЮНЬ 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РН.  ( 4Р)- 1 образовани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Ф Н. (4Р) )- 1 образовани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Д О (1П3) )- 1 образовани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П Е. (1П3) )- 1 образовани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Х Н. (1П3) )- 2 образовани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К.( 1П3) )- 2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Совершеннолетние  в 201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Г В. – 20.04 ( опека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Т А. – 20.04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Воробье А. – 23.04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Т Н. – 10.05(опека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Б Д. – 02.06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Г В. – 17.06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М М. – 29.06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П А. – 10.07(опека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И А. – 14.09(опека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К Р. – 08.10( о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Митин Е. – 12.10( о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Л Е. – 14.1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П Е. – 18.11( о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 Р. – 28.12(опека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Б В. – 28.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7:00Z</dcterms:created>
  <dc:creator>1</dc:creator>
  <dc:description/>
  <cp:keywords/>
  <dc:language>en-US</dc:language>
  <cp:lastModifiedBy>Учитель</cp:lastModifiedBy>
  <cp:lastPrinted>2016-07-27T14:47:00Z</cp:lastPrinted>
  <dcterms:modified xsi:type="dcterms:W3CDTF">2018-01-29T09:59:00Z</dcterms:modified>
  <cp:revision>9</cp:revision>
  <dc:subject/>
  <dc:title/>
</cp:coreProperties>
</file>