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Саранск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МДОУ «Детский сад № 127 комбинированного вида»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/>
      </w:pPr>
      <w:r>
        <w:rPr>
          <w:sz w:val="32"/>
          <w:szCs w:val="32"/>
        </w:rPr>
        <w:t xml:space="preserve">Конспект итогового занятия по математическому развитию на тему: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Путешествие в страну сказки»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: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елова Елена Николаевна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нск 2014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содержание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акреплять счет в пределах 10, представления о числовом ряде, предыдущем и последующем числе. Закреплять представления о геометрических фигурах, пространственные отношения, умение ориентироваться на плоскости листа. Закрепить понятие «Символы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диалогическую речь, логическое мышление, память, внима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питывать у детей дисциплину на занятии, дружбу в совместной работе «воспитатель - ребенок».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приемы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ние сказки, показ, рассматривание, опрос, вопрос, объяснение, наблюдение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атериал и оборудова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емонстрационный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ямоугольный или квадратный лист с нарисованными на нем геометрическими фигурами в центре и углах;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цифры, изображенные на камнях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карточки с символам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геометрические фигуры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аточный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ист с изображенными на нем точками от 1 до 10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елый лист бумаг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еометрические фигур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листы с изображением паспортов геометрических фигур.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ая работ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торение счета от 1 до 10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торение геометрических фигур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крепление понятия «символы»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учивание физкультминутки «Нзови три предмета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сегодня на занятии с помощью наших знаний и умений, мы с вами будем помогать Ивану-Царевичу спасать Царевну от злого колдун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рассказывает детям сказку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жил-был Царь. И была у него дочка-красавица. Вот уехал как-то царь по своим царским делам, а дочка дома осталась. Вышла она в сад погулять, а тут ветер налетел, подхватил царевну и унес в тридевятое царство, в тридесятое государство, где жил злой колдун. Поехал ее искать жених Иван-Царевич. Едет день, едет два. Подъезжает к избушке на курьих ножках. Там Баба-Яга живет. Рассказал Иван-Царевич про свою беду. Баба-Яга помочь обещала: «Есть, - говорит, - у меня волшебное блюдечко. Покатаешь по нему яблочко, на секунду покажется то, что надо. Смотри! Сейчас увидишь карту секретную. Сможешь ее запомнить – найдешь свою Царевну».</w:t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78765</wp:posOffset>
                </wp:positionV>
                <wp:extent cx="34290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1.95pt;width:26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39306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30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Посмотрите, ребята, на карту внимательно. Я ее уберу, а вы по памяти выложите тоже сам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83540</wp:posOffset>
                </wp:positionV>
                <wp:extent cx="3619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0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383540</wp:posOffset>
                </wp:positionV>
                <wp:extent cx="3619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0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36855</wp:posOffset>
                </wp:positionV>
                <wp:extent cx="11430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8.6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на своих листах с помощью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73050</wp:posOffset>
                </wp:positionV>
                <wp:extent cx="571500" cy="571500"/>
                <wp:effectExtent l="8255" t="10795" r="8890" b="774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3pt;margin-top:21.5pt;width:44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геометрических фигур. 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расскажите какие фигуры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2575</wp:posOffset>
                </wp:positionH>
                <wp:positionV relativeFrom="paragraph">
                  <wp:posOffset>185420</wp:posOffset>
                </wp:positionV>
                <wp:extent cx="2476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14.6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5475</wp:posOffset>
                </wp:positionH>
                <wp:positionV relativeFrom="paragraph">
                  <wp:posOffset>185420</wp:posOffset>
                </wp:positionV>
                <wp:extent cx="2476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14.6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у вас расположены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 xml:space="preserve">: В левом верхнем углу два зеленых квадрата, в центре – желтый овал, в правом верхнем углу красный круг, в левом нижнем углу красный треугольник, в правом нижнем углу два зеленых прямоугольник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Карту запомнили, можно ехать дальш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иехали к замку. Вход в него завален камнями. На каждом камне записано по одному числу. Чтобы войти в замок, камни надо разобрать. Давайте, ребята, поможем Ивану – Царевичу это сделать. Внимательно слушайте задани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ходят по очереди и выполняют задания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Возьмите камень с цифрой, которая идет после цифры 5 (6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еперь с цифрой, стоящей перед цифрой 4 (3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едующий камень с цифрой, стоящей между 7 и 9 (8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еперь камень с цифрой, которая идет после цифры 4 (5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едующий камень с цифрой, стоящей перед цифрой 2 (1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перь возьмите камень с цифрой, стоящей между цифрой 6 и 8 (7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едующий камень с цифрой, стоящей после цифры 1 (2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перь камень с цифрой, стоящей перед цифрой 5 (4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Следующий камень с цифрой, стоящей между цифрой 8 и числом 10 (9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 осталось убрать один камень. С каким, ребята, числом у нас остался камень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с числом 10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Молодцы, ребята, и с этим заданием справились! Вошли в ворота замка. Перед нами появилось еще одно препятствие – это дверь в сам замок. Для того, чтобы в нее войти, мы должны выполнить следующее задание. На двери у нас имеется несколько фигур. Нам нужно с помощью карточек рассказать все об этих фигурах: об их размере, форме, цвет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ходят по очереди и для каждой фигуры подбирают соответствующие карточк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синий квадра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ий желтый круг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красный треугольник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ий зеленый ова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оранжевый прямоугольни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 А теперь давайте немного отдохнем и продолжим наш путь дальше.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 (с музыкальным сопровождением)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зови три предмета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стают в круг. В центре – воспитатель с мячом. Воспитатель называет обобщенное слово и бросает мяч ребенку, тот ловит мяч и называет три предмета, которые этим словом можно назвать. Например, воспитатель говорит: «цветы» и после небольшой паузы бросает мяч ребенку. Тот отвечает: «ромашка, роза, василек»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родолжаем, ребята, наш путь к спасению Царевны. В замок мы вошли. Идем тихо на цыпочках, чтобы не заметили стражники. На нашем пути – высокие ступеньки. Чтобы через них пройти, необходимо выполнить еще задание. На каждой ступеньке стоят геометрические фигуры. Вы должны будете к каждой фигуре подобрать «паспорт» фигур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линд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у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Итак, дети, основные задания мы выполнили. Подходим, наконец, к двери, за которой спрятана Царевна. Открыть ее сможем, если найдем ключ. Для этого надо правильно соединить точки. У каждого из вас на столе лист бумаги, на котором проставлены точки с цифрами. Вы должны соединить точки и получится ключ. Этим ключом откроем дверь и освободим Царевн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со всеми заданиями справились и тем самым помогли Ивану-Царевичу освободить Царевну. Что вам понравилось на занятии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ше занятие подошло к концу. Мы сегодня с вами повторили счет в пределах 10. Закрепили понятие «геометрические фигуры»: шар, куб, цилиндр, конус, пирамида, призма. Вспомнили понятия: цвет, форма, раз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8:36:00Z</dcterms:created>
  <dc:creator>User</dc:creator>
  <dc:description/>
  <cp:keywords/>
  <dc:language>en-US</dc:language>
  <cp:lastModifiedBy>User</cp:lastModifiedBy>
  <dcterms:modified xsi:type="dcterms:W3CDTF">2014-06-07T10:28:00Z</dcterms:modified>
  <cp:revision>28</cp:revision>
  <dc:subject/>
  <dc:title>Администрация городского округа Саранск</dc:title>
</cp:coreProperties>
</file>