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лан – конспект занятия по ИЗО для детей 2 средней груп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а занятия: «Ёлочка».</w:t>
      </w:r>
    </w:p>
    <w:p>
      <w:pPr>
        <w:pStyle w:val="Style15"/>
        <w:jc w:val="both"/>
        <w:rPr/>
      </w:pPr>
      <w:r>
        <w:rPr>
          <w:sz w:val="24"/>
          <w:szCs w:val="24"/>
          <w:u w:val="single"/>
        </w:rPr>
        <w:t>Практическая цель занятия</w:t>
      </w:r>
      <w:r>
        <w:rPr>
          <w:sz w:val="24"/>
          <w:szCs w:val="24"/>
        </w:rPr>
        <w:t xml:space="preserve">:  создание рисунка ёлочной веточки в разном состоянии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разовательные: </w:t>
      </w:r>
    </w:p>
    <w:p>
      <w:pPr>
        <w:pStyle w:val="Style15"/>
        <w:jc w:val="both"/>
        <w:rPr/>
      </w:pPr>
      <w:r>
        <w:rPr>
          <w:sz w:val="24"/>
          <w:szCs w:val="24"/>
        </w:rPr>
        <w:t>- формировать способность каждого ребёнка с помощью линий передавать образ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умение правильно держать фломастер, научить с помощью фломастера короткими штриховками показывать хвою на ветке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звивающие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внимание, мышление, усидчивость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закрепить умение узнавать, показывать эмоции, словесно обозначать и адекватно реагировать на них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оспитательные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эстетический вкус, аккуратность, способность работать на заданную тем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ловарная работа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Активизация:  нарядная, украшенная, хвоя, выставка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гащение: приволок, иглистая, ответвления.    </w:t>
      </w:r>
    </w:p>
    <w:p>
      <w:pPr>
        <w:pStyle w:val="Style15"/>
        <w:rPr/>
      </w:pPr>
      <w:r>
        <w:rPr>
          <w:sz w:val="24"/>
          <w:szCs w:val="24"/>
          <w:u w:val="single"/>
        </w:rPr>
        <w:t>Предварительная работа</w:t>
      </w:r>
      <w:r>
        <w:rPr>
          <w:sz w:val="24"/>
          <w:szCs w:val="24"/>
        </w:rPr>
        <w:t xml:space="preserve">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матривание ёлочных веток, чтение сказок, стихотворений о елочке.</w:t>
      </w:r>
    </w:p>
    <w:p>
      <w:pPr>
        <w:pStyle w:val="Style15"/>
        <w:rPr/>
      </w:pPr>
      <w:r>
        <w:rPr>
          <w:sz w:val="24"/>
          <w:szCs w:val="24"/>
          <w:u w:val="single"/>
        </w:rPr>
        <w:t>Методы и приёмы работы</w:t>
      </w:r>
      <w:r>
        <w:rPr>
          <w:sz w:val="24"/>
          <w:szCs w:val="24"/>
        </w:rPr>
        <w:t>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епродуктивный;</w:t>
      </w:r>
    </w:p>
    <w:p>
      <w:pPr>
        <w:pStyle w:val="Style15"/>
        <w:rPr/>
      </w:pPr>
      <w:r>
        <w:rPr>
          <w:sz w:val="24"/>
          <w:szCs w:val="24"/>
        </w:rPr>
        <w:t>- репродуктивно-вареативный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глядный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ловарный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эвристический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актический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гров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u w:val="single"/>
        </w:rPr>
        <w:t>План занятия</w:t>
      </w:r>
      <w:r>
        <w:rPr>
          <w:sz w:val="24"/>
          <w:szCs w:val="24"/>
        </w:rPr>
        <w:t xml:space="preserve">: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Вводная часть (3 мин)</w:t>
      </w:r>
    </w:p>
    <w:p>
      <w:pPr>
        <w:pStyle w:val="Style15"/>
        <w:rPr/>
      </w:pPr>
      <w:r>
        <w:rPr>
          <w:sz w:val="24"/>
          <w:szCs w:val="24"/>
        </w:rPr>
        <w:t>2.Основная часть (10 мин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.Заключительная часть (2 мин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того: 20 м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  <w:t>Ход занятия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54"/>
        <w:gridCol w:w="31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Вводная ча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ствуйте ребята! Сегодня мы с вами будем рисовать! (стук в дверь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й, кажется, к нам кто-то пришёл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йте посмотрим кто там?! 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крывает дверь, заходит старичок - Лесовичок)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Лесовичок: - Здравствуйте ребята!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– старичок-Лесовичок!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в дом к вам ёлку приволок! (ставит перед детьми ёлку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очка пушистая, зелёная, иглистая!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ла у дорожки, грустная немножко!.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а знаете, почему ёлочка такая грустная?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 в том, что нашу ёлочку никто не взял к себе на праздник, вот она и загрустила. А ей так хотелось быть нарядной, украшенной, веселиться с ребятами на празднике!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проходил мимо, увидел грустную ёлочку, поинтересовался, что же с ней случилось, она поведала о своей печали, и я решил взять лесную красавицу с собой к вам в детский сад. И вот мы здесь!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ят на ковре, внимательно слушают воспитателя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йте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ствуйте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чему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ё обидел кто-то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Основная часть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минут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мотрите, какая наша ёлочка красавица! Давайте вместе с вами рассмотрим её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, какая она пушистая! Какие у неё длинные тонкие иголочки! А какие они зелёные колючие!..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-Ребята, а какой у нас с вами праздник скоро?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! А кто мне скажет, что делают с ёлочкой перед Новым годом?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о! К Новому году ёлочку наряжают, чтобы она была красивая, нарядная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новый год это всегда сказка! Поэтому ёлочка сегодня будет нашей сказочной гостьей-красавицей! 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она совсем загрустила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немного поиграем с нашей гостьей?!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ёлка велика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ёлка высока,</w:t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Выше мамы, выше папы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Достаёт до потолка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весело плясать. Эх, эх, эх!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песни распевать. Ля-ля-ля!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ёлка захотела в гости к нам прийти опять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а елочка грустная – покажите, какая (дети изображают грусть), а теперь стала веселая (дети изображают радость)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мотрите, ребята, ёлочка то наша повеселела! Мы с ней поиграли, и она перестала грустить. И теперь ёлочка просит нас нарисовать её портрет, да не один, а целых 4! Давайте пройдём за столы. А ты, Лесовичок, проходи и порисуй с нами. Мы с ребятами тебя научим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овичок: Отлично! Я всегда мечтал научиться рисовать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. Посмотрите внимательно, перед вами лежат листы бумаги, разделённые на 4 части. В каждом окошке нам нужно будет нарисовать портрет елочки (ёлочную ветку): грустную, пушистую, нарядную и сказочную. Сначала нужно будет выбрать фон, на котором вы будете рисовать ёлочку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, на синем фоне я буду рисовать грустную ёлочную веточку. Смотрите, как я это делаю: рисую веточку, после ответвления, а  затем, иглистую хвою (штрихами).  Вот у меня получилась грустная веточка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м, выбираем следующий фон, например, розовый. На этом фоне я буду рисовать пушистую ёлочку: сначала саму веточку, затем ответвления, после хвою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 так же выбираем следующий фон, например зелёный. Рисуем на этом фоне сказочную веточку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бираем последний фон, например жёлтый. И на этом фоне мы рисуем нарядную веточку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, давайте с вами вспомним,  как нужно правильно выполнять работу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детей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как у вас все ловко и хорошо получается. Заканчивай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ёлочку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йте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ый год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яжают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авайте!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ют в хоровод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е движение руками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ть на носочки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сть и встать на носочки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януться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уют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ятся за стол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ют за действиями воспитател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, как нужно выполнять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ю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Заключительная ча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, давайте покажем свои работы ёлочке и Лесовичку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овичок: Ой, какие ребята молодцы! Такие красивые портреты ёлочки-красавицы нарисовали. И меня научили рисовать. 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А теперь нам  с вами пора прощаться. Нам с ёлочкой пора возвращаться к себе в лес. Нам  очень у вас понравилось, я надеюсь, мы с вами ещё увидимся. До свидания!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Воспитатель: До свидания Лесовичок! Приходи к нам ещё, будем очень рады видеть тебя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 что  ребята, наше занятие на сегодня закончено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, давайте устроим выставку из наших ёлоч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ют свои работ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До свиданья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авайте! </w: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0:00Z</dcterms:created>
  <dc:creator>маруська</dc:creator>
  <dc:description/>
  <cp:keywords/>
  <dc:language>en-US</dc:language>
  <cp:lastModifiedBy>home</cp:lastModifiedBy>
  <cp:lastPrinted>2011-03-27T16:33:00Z</cp:lastPrinted>
  <dcterms:modified xsi:type="dcterms:W3CDTF">2018-01-30T18:26:00Z</dcterms:modified>
  <cp:revision>8</cp:revision>
  <dc:subject/>
  <dc:title/>
</cp:coreProperties>
</file>