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№ 40 Приморского района Санкт-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Конспект Н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 xml:space="preserve"> </w:t>
      </w:r>
      <w:r>
        <w:rPr>
          <w:rFonts w:cs="Times New Roman" w:ascii="Times New Roman" w:hAnsi="Times New Roman"/>
          <w:b/>
          <w:sz w:val="52"/>
        </w:rPr>
        <w:t>интегративной совмест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</w:rPr>
        <w:t>«Самобытность рус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костюм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в рамках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«Мой дом - РОСС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спользуемые технологии: ИКТ, проектная игровая деятельность, художественное творч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втор Сидорова О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едагог-психолог ГБДОУ № 4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мор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.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 xml:space="preserve">Пробудить у детей старшего дошкольного возрас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нтерес к русскому народному костюм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1. Расширить представления детей о русском народн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стюме, познакомить с его разновидностями в зависим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времени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Обогатить знания детей о быте и традициях русского нар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еталями русского народного костю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3. Расширить знания детей о русском народном фольклор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тешках, пословицах, поговорках) и познакомить 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усскими народными игр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. Обогатить представление детей о профессиях, бытовавш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Руси и пополнить словарный зап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Формы организации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занятий использу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за круглым сто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 в кру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на ковре вокруг большого обруч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риаль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с записью русской народной музыки (песен и танцев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ативного занятия по теме: «Самобытность русского костюм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малого народного фольклора ( народных потешек, пословиц и поговорок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иллюстративного материала, посвященного русскому народному костю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в русских костюма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ступ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-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рогие ребята, сегодня мы с вами отправимся в путеше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заинтересованно спрашивают – «В какое?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-ль: Вы знаете, в какой стране мы живё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отвечают –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-ль: А когда наша страна называлась- Русь, а люди, которые в н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ли, назывались «русичи». Были они сильными, работящи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любили красоту окружающего мира  и занимались земледелие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котоводством, различными ремёслами. Любили они в празд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иться: петь, плясать, водить хороводы, играть в раз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родные игры. Были они мастера на «все руки» и для кажд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ела и случая была у них своя одежда – «Самобытный рус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стюм, непохожий ни на какой дру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трана Русь была довольно большой и состояла из несколь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ей. И в каждой из них были свои небольшие отличия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деж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-ль:   И сегодня мы с вами отправимся в путешествие по древн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си и познакомимся с особенностями Русского народ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стю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28"/>
        </w:rPr>
        <w:t>П. Основ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-ль:  А сейчас мы с вами рассмотрим иллюстрации, на котор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зображены костюмы различных областей Ро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Ярославского края(г.Ростов Великий), Рязанской губер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 реке Оке), Подмосковье – «Ситцевый кра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толица государства Российского – красавица Моск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    Внимательно рассматривают иллюстрации, изображающ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усский народный костюм различных областей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      сопровождает иллюстрации соответствующими комментар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ль:       Русскому костюму народ посвятил много поговорок и пословиц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Баба в сарафане, мужик в кафтане», «Дерево красиво листвой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человек – одеждой» «Красна девица в сарафан рядитс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В  родном краю и холст мягок», «Что к лицу, то и красит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 Коням бы не изнеживаться, цвету платью не изнашиватьс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Не платье красит человека, а человек платье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Кто в камке, кто в парче, а мы  в холсту по тому же мосту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Красна девица до град в сарафане до пят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Курицу не накормить, девицу не наряд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        Мы с вами рассмотрим детали русского костю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усский народ любил нарядно одеваться и придавал красо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ольшое зна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яя одежда по краю представляла собой отрезную в пояс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спашонку» полушубок  шили мехом внутрь из белых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ыромятных овчин. Юбка в русском костюме считалас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сключительно женской одеждой. Повседневный жен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стюм в женское время включал в себя полушубок, шап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арафан. Рубаху, передник и обувь. В Екатерининскую эпоху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ардероб придворных модниц вернулись сарафан, кокошник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борчатые рубахи. Гардероб наших предков был удивитель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рганичен. Каждая деталь костюма являлась своеобраз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видетельством жизненного уклада того или иного места ил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лости. Понёву со временем вытеснил более удобный наряд – сараф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ктивизация словарного запа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-ль:            Давайте мы с вами повторим новые слова, которые мы узна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тешествуя по древней Рус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Душегрей», «Шугай» - верхняя мужская одежда, верхняя женска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юдежда. «Кичка» - головной убор замужней женщины и «Понёва» -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юбка из нескольких продольных полотнищ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Браный» - вытканный с узор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Прошва» - узкая кружевная вставная полоска в одежд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Арняк» - крестьянский костюм из сукна, верхняя мужская одеж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Колер» - цвет, окра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Кумач» - ярко-красная хлопчатобумажная ткан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Лапти» - плетёная обувь из л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Оборы» - длинные  завязки у лаптей, которыми перехват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ув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нучи» - кусок ткани, которым обматывали ноги под сапоги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ап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Поярок» - шерсть первой стрижки ягн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Гарус» - шерстяная пряжа, которую использовали для вышив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Камка» - шёлковая ткань с двусторонним рисунком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Парча» - ткань со словарным уз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зумент» - тесьма или лента, сотканная  из золотых и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ребряных ни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Сорока»  - самый богатый головной убо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«Шушун» - верхняя женская одежда из сукна со сборками у поя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Физ.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            А теперь мы с вами поиграем в Русскую народную игр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оторая называется «У медведя во бору». Воспитатель объясняет дет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ти игр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ль:               А сейчас мы с вами узнаем, как же создавался русский костю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сконно русской тканью считался лён. Из него шились рубах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рафаны.  Чтобы его вырастить, крестьяне пахали землю, сея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емена льна. Когда лён вырастал, его обрабатывали, ткали из не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лотно. Так, появились профессии: - «пахари», «ткачихи».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огатых зажиточных семьях праздничную одежду украш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олотым шитьём. Так появились «золотошвеи». Мужчины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нщины «знатного рода» любили носить дорогие украшения. Та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явились «ювели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ль:                Давайте. Каждый из вас назовёт одну из профессий, бытовавших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ус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          По очереди называют: ратник, кузнец, гончар, пахарь, ткачих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Ювелир, куп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: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ль:                Дорогие ребята, наша встреча заканчивается. Давайте мы вспомним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елимся своими впечатлениями и рассказами о том, что м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егодня узнали. Дети по очереди делятся своими впечатл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ль:                Ну а теперь, нам пора попрощаться. Наше занятие закончилось. 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еюсь, что оно вам понравилось и вы узнали много нового 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усском народном костю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о традициях и  праздниках русского народа».  С.О. Кулико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-б «Паритет» 2015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входим в мир прекрасного» - СП-б 2010 г. (тетради для творческих работ) для детей 6-7 лет и 5-6 лет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клы в народных костюмах» - изд. «Россия» 2013 г. (серия журналов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сские дети и их игры» И.И.Шангина ,СП-б «Искусство – СП-б», 2000 г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Формы организации зан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занятий использу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за круглым сто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я в кру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на ковре вокруг большого обруч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риаль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с записью русской народной музыки (песен и танцев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ативного занятия по теме: «Самобытность русского костюм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малого народного фольклора ( народных потешек, пословиц и поговорок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иллюстративного материала, посвященного русскому народному костюм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в русских костюмах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 занят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16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одерж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темы занятия и краткое раскрытие её содерж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тивного материала, посвященного русскому народному костюм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, пословицы и поговорки о русском народном костю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слушание рассказа о быте и традициях русского народ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деталей русского костю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 «минут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игра «У медведя во бору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рассказ о профессиях, бытовавших на Ру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словарного запас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игра: «Что я сегодня узна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40:00Z</dcterms:created>
  <dc:creator>фото</dc:creator>
  <dc:description/>
  <cp:keywords/>
  <dc:language>en-US</dc:language>
  <cp:lastModifiedBy>фото</cp:lastModifiedBy>
  <cp:lastPrinted>2016-02-01T17:34:00Z</cp:lastPrinted>
  <dcterms:modified xsi:type="dcterms:W3CDTF">2016-02-03T13:49:00Z</dcterms:modified>
  <cp:revision>20</cp:revision>
  <dc:subject/>
  <dc:title/>
</cp:coreProperties>
</file>