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Государственное бюджетное общеобразовательное учреждение школа № 657 Приморского района Санкт – Петербурга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75" w:hRule="atLeast"/>
        </w:trPr>
        <w:tc>
          <w:tcPr>
            <w:tcW w:w="9483" w:type="dxa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</w:r>
    </w:p>
    <w:p>
      <w:pPr>
        <w:pStyle w:val="Normal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</w:rPr>
        <w:t>Конспект урока  «Формирование пространственных отношений, выраженных с помощью слов «вверх», «вниз»»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-дефектолог:  Чугунова А.В.</w:t>
      </w:r>
    </w:p>
    <w:p>
      <w:pPr>
        <w:pStyle w:val="TextBody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FFFFFF" w:val="clear"/>
        <w:jc w:val="center"/>
        <w:rPr/>
      </w:pPr>
      <w:r>
        <w:rPr>
          <w:rFonts w:eastAsia="Times New Roman"/>
        </w:rPr>
        <w:t xml:space="preserve">     </w:t>
      </w:r>
      <w:r>
        <w:rPr/>
        <w:t>Санкт-Петербург</w:t>
      </w:r>
    </w:p>
    <w:p>
      <w:pPr>
        <w:pStyle w:val="Normal"/>
        <w:ind w:left="-284" w:firstLine="568"/>
        <w:jc w:val="center"/>
        <w:rPr/>
      </w:pPr>
      <w:r>
        <w:rPr/>
        <w:t>2017</w:t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Конспект урока по формированию пространственных представлений в 1 классе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Тема: </w:t>
      </w:r>
      <w:r>
        <w:rPr/>
        <w:t>«Слова «вверх/вниз»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Цель:</w:t>
      </w:r>
      <w:r>
        <w:rPr/>
        <w:t xml:space="preserve">  </w:t>
      </w:r>
      <w:r>
        <w:rPr>
          <w:sz w:val="28"/>
          <w:szCs w:val="28"/>
        </w:rPr>
        <w:t>упражнять детей в ориентировке в пространств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Упражнять в  умении определять расположение объектов в пространстве, обозначая соответствующими словесными терминами «вверх/ вниз»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 </w:t>
      </w:r>
      <w:r>
        <w:rPr/>
        <w:t>Познакомить детей с графической схемой и правилом слов «вверх/вниз» 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Тренировать зрительно-пространственный поиск и зрительно-двигательное ориентирование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 </w:t>
      </w:r>
      <w:r>
        <w:rPr/>
        <w:t>Учить употреблять слова «вверх/вниз» в предложениях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Учить составлять простое распространенное предложение со словами «вверх/вниз» по сюжетной картинке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Коррекционные: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u w:val="single"/>
        </w:rPr>
      </w:pPr>
      <w:r>
        <w:rPr/>
        <w:t>Развивать слуховое внимание, гибкость и быстроту мышления и движения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u w:val="single"/>
        </w:rPr>
      </w:pPr>
      <w:r>
        <w:rPr/>
        <w:t xml:space="preserve"> </w:t>
      </w:r>
      <w:r>
        <w:rPr/>
        <w:t xml:space="preserve">Развивать зрительное восприятие на основе упражнений на определение пространственного расположения предметов. 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u w:val="single"/>
        </w:rPr>
      </w:pPr>
      <w:r>
        <w:rPr/>
        <w:t xml:space="preserve"> </w:t>
      </w:r>
      <w:r>
        <w:rPr/>
        <w:t xml:space="preserve">Учить детей отвечать на вопросы педагога предложением, соблюдая порядок слов. 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u w:val="single"/>
        </w:rPr>
      </w:pPr>
      <w:r>
        <w:rPr/>
        <w:t>Развивать речевую память на основе словесной инструкции педагога не повторять предыдущие ответы.</w:t>
      </w:r>
    </w:p>
    <w:p>
      <w:pPr>
        <w:pStyle w:val="Normal"/>
        <w:spacing w:lineRule="auto" w:line="276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Воспитательные: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Воспитывать интерес к учебной деятельности, через создание положительного эмоционального настроя на уроке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Формировать навыки и привычки правильного поведения на уроке.</w:t>
      </w:r>
    </w:p>
    <w:p>
      <w:pPr>
        <w:pStyle w:val="Normal"/>
        <w:spacing w:lineRule="auto" w:line="276"/>
        <w:ind w:left="765" w:hanging="0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Тип урока:</w:t>
      </w:r>
      <w:r>
        <w:rPr/>
        <w:t xml:space="preserve"> формирование новых пространственных представлений,  закрепление раннее полученных знаний и умений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Оборудование: </w:t>
      </w:r>
      <w:r>
        <w:rPr/>
        <w:t>карточки с полями и бабочка с цветком для расположения на них, мозаика, корзинка с цветными шариками, динамический конструктор- лабиринт со стеклянными шариками, игрушка-рукавица «Сова» , наклейк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5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>
          <w:trHeight w:val="80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I</w:t>
            </w:r>
            <w:r>
              <w:rPr/>
              <w:t>.Вводный эт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Дефектолог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егодня мы занимаемся не одни, у нас гости !Давайте поздороваемся с нашими гостями! (приветствие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А кроме взрослых, у Вас сегодня будет маленькая помощница- Со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начала встанем в круг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олько радости вокруг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ы все за руки возьмем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друг другу улыбнемс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 готовы поиграт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огда можем начинать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димся за стол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се готовы? Всем удобно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Кто расскажет нашей гостье Совушке, какое сейчас время года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Правильно! А как мы понимаем, что на улице уже весна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ерно, молодцы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юбопытная Сова спрашивает: Куда направлен взгляд, когда смотрим на солнц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Куда направлен взгляд, когда наблюдаем, что снег тает, появляется трава?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етствие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дороваются, знакомятся с Сово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ют движения по текст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Да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есна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На небе чаще светит солнце!Небо голубое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а земле тает снег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верх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низ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II</w:t>
            </w:r>
            <w:r>
              <w:rPr/>
              <w:t>. Основная ч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егодня мы продолжаем учиться ориентироваться в пространстве и знакомиться со словами-помощниками:  «вверх» и «вниз»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Игра «Мозаи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авай те вспомним, где у нашей мозаики правая сторона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де левая? А где верх? А низ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В случае заминки, рассказывает Сова, показывает и называет стороны поля для мозаики.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Хорошо, собери пожалуйста синий ряд сверх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Зеленый ряд сниз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Желтый сверху, красный сниз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Скажи пожалуйста, где находится синий ряд?Красный?Зеленый?Желтый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Молодцы!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бята отлично справляются, правда, Сова? –Да,да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«Игра с полями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А сейчас  рассмотрим картинку. Вспомним расположения на листе бумаги. Что находится вверху? Внизу? Справа? Слева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ьно, Сова? –Верно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А теперь возьмите пустое поле и предметы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сади цветочек внизу поля. Посади бабочку вверх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орошо. Куда нужно лететь бабочке, чтобы сесть на цветочек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куда тянется-растет цветок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лодцы! Вы отлично справились, можем и передохнуть немного, правда,Сова? Давай с нами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Динамическая пауза «Зайка»:</w:t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Зайке холодно сидеть,</w:t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Нужно лапочки погреть.</w:t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Лапки вверх, лапки вниз.</w:t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На носочках подтянись,</w:t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Лапки ставим на бочок,</w:t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На носочках скок-скок-скок.</w:t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А затем вприсядку,</w:t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Чтоб не мерзли лапки.</w:t>
            </w:r>
          </w:p>
          <w:p>
            <w:pPr>
              <w:pStyle w:val="Style18"/>
              <w:shd w:fill="FFFFFF" w:val="clear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  <w:t>«Игра с цветными шариками»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Сова: «Ребята, а я к Вам не с пустыми крыльями прилетела, посмотрите, какие шарики с собой принесла!»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-Подними зеленый шарик вверх!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-Опусти желтый шарик вниз!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-Где находится синий шарик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-Если подбросить шарик, где он окажется? А куда упадет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Молодцы ребята, здорово поиграли, соберите шарики и садитесь за парты.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  <w:t>Игра «Динамический лабиринт»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Давайте покажем Сове, наш лабиринт. Как с ним играть, расскажете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-Откуда катятся шарики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-Куда катятся шарики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-Когда шарик оказывается внизу, куда его возвращаем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-И снова запускаем куда?</w:t>
            </w:r>
          </w:p>
          <w:p>
            <w:pPr>
              <w:pStyle w:val="Style18"/>
              <w:shd w:fill="FFFFFF" w:val="clear"/>
              <w:spacing w:lineRule="auto" w:line="276" w:before="273" w:after="273"/>
              <w:rPr/>
            </w:pPr>
            <w:r>
              <w:rPr/>
              <w:t>Сова: «Какой интересный лабиринт! Можно я попробую запустить шарик?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веты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ют зада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Синий ряд сверх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Зеленый ряд сниз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Желтый ряд сверх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Красный ряд сниз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Бабочка находится вниз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Цветок находится вверх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ют задание, отвечают на вопрос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 выполняют физкультурную минут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глядывают шарики, называют цве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полняют задания, отвечают на вопросы о расположении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Шарик летит вверх, а падает вниз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Да! Нудно запускать шарики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Шарики катятся сверху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Шарики катятся вниз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верх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низ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пускают шарики с Совой, проговаривая направление движения шари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III</w:t>
            </w:r>
            <w:r>
              <w:rPr/>
              <w:t>. Заключительная ч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Дефектолог: Какие слова нам сегодня помогали выполнять задания 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 xml:space="preserve">Ребята, вы молодцы! 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Какое задание тебе понравилось больше всего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А тебе, Сова, понравилось у нас в гостях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И мне сегодня очень понравилось, как мы позанимались! Спасибо, ребята! Получаете звездочку за хорошее занятее!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А как думаете, Сова заслужила сегодня звездочку? Ей  тоже подарим наклейку?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Давайте  попрощаемся с нашими гостями.</w:t>
            </w:r>
          </w:p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Порядок за собой навели? Спасибо! Можем идти в класс!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0" w:after="0"/>
              <w:rPr/>
            </w:pPr>
            <w:r>
              <w:rPr/>
              <w:t>Нам помогали слова «вверх» и «вниз»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веты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Спасибо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Да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арят Сове наклейк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щаются с Совой и гостя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яют все ли убрали на свои места, отправляются в клас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7:00Z</dcterms:created>
  <dc:creator>Пользователь</dc:creator>
  <dc:description/>
  <dc:language>en-US</dc:language>
  <cp:lastModifiedBy>Гречко М.П.</cp:lastModifiedBy>
  <cp:lastPrinted>2016-10-25T12:42:00Z</cp:lastPrinted>
  <dcterms:modified xsi:type="dcterms:W3CDTF">2018-01-30T12:37:00Z</dcterms:modified>
  <cp:revision>2</cp:revision>
  <dc:subject/>
  <dc:title/>
</cp:coreProperties>
</file>