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84"/>
        <w:gridCol w:w="851"/>
        <w:gridCol w:w="5815"/>
        <w:gridCol w:w="2861"/>
        <w:gridCol w:w="2098"/>
        <w:gridCol w:w="1103"/>
        <w:gridCol w:w="1058"/>
      </w:tblGrid>
      <w:tr>
        <w:trPr>
          <w:trHeight w:val="149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  <w:t>Календарно - тематический план 1 класс (А.П. Матвеев)</w:t>
            </w:r>
          </w:p>
        </w:tc>
      </w:tr>
      <w:tr>
        <w:trPr>
          <w:trHeight w:val="15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раздела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НРЭ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02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I четверть</w:t>
            </w:r>
          </w:p>
        </w:tc>
      </w:tr>
      <w:tr>
        <w:trPr>
          <w:trHeight w:val="5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физической культуры. Что такое физическая культура. Как возникли физические упражн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подвижные игр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стр.8 - 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стика с основами акроба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стойка. Построение в колонну по одному и в шеренгу, в круг. Повороты направо, налево. Расчет на первый – второй, по три. Размыкание на вытянутые руки. ОРУ без предметов. Подвижная игра «Два и тр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асов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принтерский бег–3 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ание мяча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ыжки – 3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ительный бег – 2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короткая дистанция, бег на скорость, бег на выносливость. Разновидности ходьбы. Обычный бег. Бег с ускорением 15, 30 м. Подвижная игра «Два мороза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лощадки города для летних видов спор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*10.  Бег с изменением направления движения.  Эстафеты «Вызов номеров», «Смена сторон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. – тест комплекса ГТО. Контрольный норматив бег 30м.  Подвижная игра «Пятнашки», «Два Мороза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сдачи ГТО в нашем горо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Подвижная игра «Метко в цель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Метание малого мяча на дальность. Подвижная игра «Кто дальше бросит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одной, на двух ногах на месте, с продвижением вперед, с поворотами. Прыжок в длину с места. Подвижная игра «Зайцы в огороде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. Прыжки через скакалку. Прыжки через набивные мячи. Подвижная игра «Зайцы в огороде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: прыжок в длину с места.  Прыжки через набивные мячи. Подвижная игра «Прыгающие воробушк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00 м. Круговая эстафета.  Подвижная игра «К своим флажкам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 км. с переходом на ходьбу. Подвижная игра «К своим флажкам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с выполнением упражнений на разные группы мышц. Подвижная игра «Охотники и утк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движные игры с элементами баскетбо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9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работе с мяч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снизу на месте. Ловля мяча на месте. ОРУ. Игра «Бросай – поймай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 по спортивным играм в нашем горо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ок мяча снизу на месте. Ловля мяча на месте. ОРУ. Игра «Бросай – поймай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мяча снизу на ме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Игра «Передача мяча в колоннах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мяча снизу на ме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Игра «Мяч водящему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из – за головы на месте. ОРУ. Эстафеты с мячами. Игра «Мяч соседу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снизу, из – за головы на месте. ОРУ. Игра «Гонка мячей по кругу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снизу на месте в щит. Ловля мяча на месте. Ведение мяча на месте. ОРУ. Эстафеты с мячами. Игра «Играй, играй, мяч не теряй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снизу на месте в щит. Ловля мяча на месте. Ведение мяча на месте. ОРУ. Эстафеты с мячами. Игра «Перестрелка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снизу на месте в щит. Ловля мяча на месте. Ведение мяча в шаге. ОРУ.  Игра «Перестрелка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для утренней зарядки. Подвижная игра «День и ночь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тр. 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для физкультминуток. Подвижная игра «Чай, чай, выручай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циональные подвижные игры 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Мяч по кругу», «Кто быстрей», «Рыбаки и рыбк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Ловкий наездник», «Два мороза», «Передал – садись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Ловкий наездник», «Два мороза», «Рыбаки и рыб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 четверть</w:t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стика с основами акробат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1 час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евые упражнения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робатические упражнения 5 час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сы и упоры 4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зание, перелезание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длезание 2 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орный прыжок 1 час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на  равновесие 3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нцевальные упражн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безопасности на уроках гимнастики. ОРУ с флажками. Размыкание и смыкание приставными шагами. Повороты направо, налево. Перестроение по звеньям, по заранее установленным местам. Перекаты из положения лежа по одному и в парах. Подвижная игра «День и ночь». Развитие координационных способностей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2"/>
                <w:kern w:val="2"/>
                <w:position w:val="-1"/>
                <w:sz w:val="24"/>
                <w:szCs w:val="24"/>
                <w:lang w:eastAsia="hi-IN" w:bidi="hi-IN"/>
              </w:rPr>
              <w:t xml:space="preserve">Вклад </w:t>
            </w:r>
            <w:r>
              <w:rPr>
                <w:spacing w:val="2"/>
                <w:sz w:val="24"/>
                <w:szCs w:val="24"/>
              </w:rPr>
              <w:t>известных спортсменов и тренеров Челябинской области по различным видам спорта в развитие физической культуры и спорта Челябинской области.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флажками. Размыкание и смыкание приставными шагами. Повороты направо, налево. Перестроение по звеньям, по заранее установленным местам. Группировка. Перекаты в группировке. Подвижная игра «Два и три». 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флажками. Перекаты в группировке. Кувырок вперед. Подвижная игра «Хитрая лиса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флажками. Перекаты в группировке. Кувырок вперед. Подвижная игра «Хитрая лиса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флажками. Кувырок вперед. Стойка на лопатках согнув ноги. Подвижная игра «Хитрая лиса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с флажками. Стойка на лопатках согнув но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Третий лишний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 флажками. Из стойки на лопатках согнув ноги перекат вперед в упор присев. Подвижная игра «Третий лишний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Упражнения в висе стоя и лежа. В висе спиной к гимнастической стенке поднимание прямых и согнутых ног. Подвижная игра « Медведь и пчёлы ». Развитие силов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Спортивные сооружения Челябинской области и их предназнач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В висе спиной к гимнастической стенке поднимание прямых и согнутых ног. Вис на согнутых руках. Подвижная игра «Медведь и пчёлы». Развитие силов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Упражнения в упоре лежа и стоя на коленях. Подвижная игра «Совушка».  Развитие силов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Упражнения в упоре на гимнастическом козле и гимнастической скамейке. Подвижная игра «Совушка».  Развитие силов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Лазание по гимнастической стенке, по наклонной скамейке в упоре присев и стоя на коленях. Подвижная игра «Совушка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Лазание по гимнастической стенке, подтягивание лёжа на животе по горизонтальной скамейке. Преодоление полосы препятствий с элементами лазания, перелезания. Подвижная игра «Змейка». Развитие силов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Перелезание через горку матов и гимнастического козла. Подвижная игра «Змейка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Стойка на носках, на одной ноге (на полу, на гимнастической скамейке). Ходьба по гимнастической скамейке. Подвижная игра «Ловишки на одной ноге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Ходьба по гимнастической скамейке, перешагивание через мячи, повороты на 90*. Подвижная игра «Ловишки на одной ноге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Ходьба по рейке гимнастической скамейке. Подвижная игра «Чай, чай, выручай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Шаг с прискоком, приставные шаги, шаг галопом. Танцевальная комбинация «Буратин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ая игра «Ниточка и иголочка».  Развитие координационных способностей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У в парах. Освоение танцевальных упражнений.</w:t>
            </w:r>
            <w:r>
              <w:rPr>
                <w:sz w:val="24"/>
                <w:szCs w:val="24"/>
              </w:rPr>
              <w:t xml:space="preserve"> Танцевальная комбинация «Буратино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одвижная игра «Ниточка и иголочка». 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У в парах. Освоение танцевальных упражнений.</w:t>
            </w:r>
            <w:r>
              <w:rPr>
                <w:sz w:val="24"/>
                <w:szCs w:val="24"/>
              </w:rPr>
              <w:t xml:space="preserve"> Танцевальная комбинация «Буратино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одвижная игра «Рыбки». 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У в парах. Освоение танцевальных упражнений.</w:t>
            </w:r>
            <w:r>
              <w:rPr>
                <w:sz w:val="24"/>
                <w:szCs w:val="24"/>
              </w:rPr>
              <w:t xml:space="preserve"> Танцевальная комбинация «Буратино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Эстафеты. 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  <w:lang w:val="en-US"/>
              </w:rPr>
              <w:t xml:space="preserve">III </w:t>
            </w:r>
            <w:r>
              <w:rPr>
                <w:b/>
                <w:sz w:val="28"/>
                <w:szCs w:val="24"/>
              </w:rPr>
              <w:t>четверть</w:t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 Подвижная игра «День и ночь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ание на коньк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занятиях на льду. Ходьба на коньках на снежной утрамбованной площадке.  Подвижная инра «Северный и южный ветер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ки нашего гор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на коньках на льду. Отталкивание правой и левой ногой. Игры «Пружинка», «Невалящка», «Цапля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алкивание правой и левой ногой. Игры «Пружинка», «Невалящка», «Цапля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алкивание правой и левой ногой. Длительное скольжение на одном коньке. Подвижная игра «Кто дальше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е скольжение на одном коньке. Подвижная игра «Кто дальше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збега из 2—3 шагов с переходом на двухопорное скольжение. Скольжение на одном коньке и энергичное отталкивание другим коньком в катании друг за другом. Подвижная игра «Цапля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дистанции 10 м с помощью толчков без перехода на двухопорное скольжение. Выполнение разбега из 2—3 шагов с переходом на двухопорное скольжение. Подвижная игра «Пружинк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лево и вправо без отрыва ног ото льда. Катание друг за другом, с сохранением дистанции между обучающимися. Подвижная игра «Паровоз»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дистанции 10 м. Повороты влево и вправо без отрыва ног ото льда. Катание друг за другом, с сохранением дистанции между обучающимися. Подвижная игра «Паровоз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олуплугом». Катание друг за другом, с сохранением дистанции между обучающимися. Подвижная игра «Паровоз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олуплугом». Преодоление дистанции 15 м.  Подвижная игра «Кто дальше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коньках: «Кто дальше», «День и ночь», «Кружочки и снежинки». 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. Понятие о физическом состоянии как уровне физического развития. Измерение длины и массы тел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как передвигается. Игры народов Южного Урала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– оздоровительный комплекс Усть – Катавского городского ок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стр. 14, 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с выполнением упражнений на разные группы мышц. Подвижная игра «Волк во рву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движные игры с элементами волейб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9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ка безопасности на занятиях с мячами. Броски мяча двумя руками из – за головы, одной рукой и ловля мяча в парах. Стойка игрока. Подвижная игра «Вызов номеров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 по волейболу в нашем город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ски мяча двумя руками из – за головы, одной рукой и ловля мяча в парах. Стойка игрока. Подвижная игра «Вызов номеров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ля и броски мяча через сетк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йка игрока. Перемещение на площадке. Подвижная игра «Охотники и утки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ля и броски мяча через сетк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щение на площадке. Подвижная игра «Охотники и утки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ля и броски мяча через сет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еремещение на площадке. Переход по номерам. Подвижная игра «Охотники и утки». Развитие координационных способносте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ски мяча через сетку с 3 м. Ловля мяча через сетку. Переход по номерам. Подвижная игра «Перестрелки через сетку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Броски мяча через сетку с 3 м. Ловля мяча через сетку. Переход по номерам. Подвижная игра «Перестрелки через сетку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Броски мяча через сетку с 6 м. Ловля мяча через сетку. Подвижная игра «Перестрелки через сетку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Броски мяча через сетку с 6 м. Ловля мяча через сетку. Подвижная игра «Пионербол». Развитие координационных способносте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циональные подвижные игры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Ловкий наездник», «Кто быстрей», «Кто дальше бросит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Ловкий наездник», «Два мороза», «Салки с домикам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</w:t>
            </w:r>
            <w:r>
              <w:rPr>
                <w:b/>
                <w:sz w:val="28"/>
                <w:szCs w:val="24"/>
              </w:rPr>
              <w:t xml:space="preserve"> четверть</w:t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. Что такое режим дня. Личная гигиен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стр. 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циональные подвижные игры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Кот и мыши», «Тише едешь», «Кто дальше бросит». Развитие скоростно – силовых качест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Мяч в карзину», «Мяч по кругу», «Гонка мячей».  Развитие скоростно – силовых качест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организация и проведение подвижных игр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вижные игры с элементами футб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7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неподвижному мячу с места. Ведение мяча. Подвижная игра «Точная передач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 по футболу в нашем город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неподвижному мячу с места, с двух – трёх шагов. Ведение мяча. Подвижная игра «Точная передач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мячу, катящемуся навстречу. Ведение мяча. Подвижная игра «Мяч в ворота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  <w:bookmarkStart w:id="0" w:name="_GoBack"/>
            <w:bookmarkEnd w:id="0"/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неподвижному мячу с места, с двух – трёх шагов, по мячу, катящемуся навстречу. Ведение мяча. Подвижная игра «Мяч в ворот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мяча внутренней стороной стопы; подошвой. Ведение мяча.  Подвижная игра «Мяч в ворота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мяча внутренней стороной стопы; подошвой. Ведение мяча.  Игра в футбол с упрощенными правилам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мячу, катящемуся навстречу. Ведение мяча.  Игра в футбол с упрощенными правилам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 Подвижная игра «У медведя во бору», «Море берег волна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профилактики и коррекции плоскостопия. Подвижная игра «Совушка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профилактики и коррекции плоскостопия. Подвижная игра «Рыбки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асов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принтерский бег–2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ание мяча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ыжки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ительный бег – 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с преодолением 2 – 3 препятств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: челночный бег 3*10.  Подвижная игра «Пятнашк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 бег 30м.  Подвижная игра «Бег по кругу», «Два Мороза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Подвижная игра «Мяч в обруч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Метание малого мяча на дальность. Подвижная игра «Мяч в обруч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одной, на двух ногах на месте, с продвижением вперед, с поворотами. Прыжок в длину с места. Подвижная игра «Прыгающие воробушк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: прыжок в длину с места. Прыжки через скакалку.  Подвижная игра «Прыгающие воробушк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изменением направления движения. Равномерный бег 500. Подвижная игра «Охотники и утк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преодолением 2-3 препятствий. Контрольный норматив бег 1 км. с переходом на ходьбу. Подвижная игра «Салки с домиками»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с изменением направления движения. Равномерный бег 3 мин. Подвижная игра «Салки с домиками»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о – ориентированная деятельность 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стирование развития физических качеств: выполнение наклона их положения стоя; </w:t>
            </w:r>
            <w:r>
              <w:rPr>
                <w:bCs/>
                <w:color w:val="000000"/>
                <w:sz w:val="24"/>
                <w:szCs w:val="24"/>
              </w:rPr>
              <w:t>подтягивание из виса лёжа на низкой перекладине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83"/>
        <w:gridCol w:w="851"/>
        <w:gridCol w:w="5812"/>
        <w:gridCol w:w="2582"/>
        <w:gridCol w:w="2375"/>
        <w:gridCol w:w="1103"/>
        <w:gridCol w:w="1058"/>
      </w:tblGrid>
      <w:tr>
        <w:trPr>
          <w:trHeight w:val="149" w:hRule="atLeast"/>
        </w:trPr>
        <w:tc>
          <w:tcPr>
            <w:tcW w:w="16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24"/>
              </w:rPr>
              <w:t>Календарно - тематический план 2 класс (А.П. Матвее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раздела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НРЭ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02" w:hRule="atLeast"/>
        </w:trPr>
        <w:tc>
          <w:tcPr>
            <w:tcW w:w="16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I четверть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безопасности на уроках физической культуры. История возникновения первых соревновани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спортивных школ Челябинской области в развитие физической культуры и спорта Челябинской област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тр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асов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принтерский бег–3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етание мяча – 3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ыжки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ительный бег – 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Челночный бег 3*10.  Эстафеты «Вызов номеров», «Смена сторон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легкоатлетические  соревнования нашего гор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с ускорением 30 м.  Контрольный норматив челночный бег 3*10 -  тест комплекса ГТО. Игра «Море, берег, волн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 бег 30м.  Подвижная игра «Пятнашки», «Два Мороза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я метательных снарядов. Метание малого мяча с места в горизонтальную и вертикальную цель. Подвижная игра «Метко в цель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Метание малого мяча на дальность. Подвижная игра «Кто дальше бросит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Метание мяча весом 150 гр. на дальность. Подвижная игра «Метко в цель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прыжкового инвентаря.  Прыжки на одной, на двух ногах на месте, с продвижением вперед, с поворотами. Прыжок в длину с места. Подвижная игра «Зайцы в огороде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: прыжок в длину с места. Прыжки через веревочку (высота 30-40 см.) с 3-4 шагов.  Подвижная игра «Зайцы в огороде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1 км. по слабопересеченной местности. Подвижная игра «К своим флажкам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Равномерный медленный бег 3 мин.  Подвижная игра «К своим флажкам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еодоление полосы препятствий с выполнением беговых упражнений, прыжков, метания. Подвижная игра «Ждут нас быстрые ракеты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спортсмены нашего гор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. Что такое закаливание. Как закаливать свой организм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тр. 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движные игры с элементами баскетбо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9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работе с мяч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снизу стоя на ме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Игра «Бросай – поймай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аскетбола в Челяби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снизу стоя на ме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Игра «Бросай – поймай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от груди стоя на мес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Игра «Передача мяча в колоннах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от груди в движ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Игра «Мяч водящему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из – за головы стоя на месте. Ведение мяча правой, левой рукой стоя на месте. ОРУ. Эстафеты с мячами. Игра «Мяч соседу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из – за головы стоя на месте. Ведение мяча правой, левой рукой стоя на месте. ОРУ. Игра «Гонка мячей по кругу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в движении. Бросок мяча сверху в щит. ОРУ. Эстафеты с мячами. Игра «Играй, играй, мяч не теряй»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сверху в кольцо. Ведение мяча в движении. ОРУ. Эстафеты с мячами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сверху в кольцо. Ведение мяча в движении.  ОРУ.  Игра «Перестрелка»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ых упражнений.  Подвижная игра «День и ночь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для профилактики и коррекции нарушений осанки. Подвижная игра «Хитрая лиса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тр. 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циональные подвижные игры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Ловкий наездник», «Салки с домиками», «Рыбаки и рыб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Чай-чай выручай», «Два мороза», «Рыбаки и рыб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основных физических качеств: силы, выносливости, гибкости, равновесия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стр.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 четверть</w:t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стика с основами акробат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1 час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троевые упражнения 2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робатические упражнения 5 час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сы и упоры 4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зание, перелеза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час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Опорный прыжок 2 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на  равновесие 3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нцевальные упражн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безопасности на уроках гимнастики. ОРУ в парах. Размыкание и смыкание приставными шагами. Повороты направо, налево. Перестроение из колонны по одному в колонну по два. Перекаты из положения лежа по одному и в парах. Игра «Море, берег, волна». Развитие координационных способностей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имнастики (аэробика, черлидинг, танцы)  в нашем город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Размыкание и смыкание приставными шагами. Повороты направо, налево. Перестроение из одной шеренги в две. Группировка. Перекаты в группировке. Подвижная игра «Два и три». 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Перекаты в группировке. Кувырок вперед. Подвижная игра «Мышеловка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Перекаты в группировке. Кувырок вперед. Подвижная игра «Хитрая лиса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Кувырок вперед. Стойка на лопатках согнув ноги. Подвижная игра «Хитрая лиса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в парах. Стойка на лопатках выпрямив но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Третий лишний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Из стойки на лопатках выпрямив ноги перекат вперед в упор присев. Подвижная игра «Третий лишний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Подтягивание в висе лёжа. В висе спиной к гимнастической стенке поднимание прямых и согнутых ног. Подвижная игра « Медведь и пчёлы». Развитие силов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В висе спиной к гимнастической стенке поднимание прямых и согнутых ног. Подтягивание из седа ноги врозь. Подвижная игра «Медведь и пчёлы». Развитие силов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Упражнения в упоре лежа и стоя на коленях. Подвижная игра «Совушка».  Развитие силов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Упражнения в упоре на гимнастическом козле и гимнастической скамейке. Подвижная игра «Совушка».  Развитие силов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Лазание по гимнастической стенке, по наклонной скамейке в упоре присев и стоя на коленях, подтягивание лёжа на животе по горизонтальной скамейке.  Подвижная игра «Совушка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Перелезание через горку матов  и гимнастического козла . Подвижная игра «Змейка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У со скакалкой. Перелезание через горку матов и гимнастического козла. Запрыгивание на гимнастического козла. Подвижная игра «Змейка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Стойка на носках, на одной ноге (на полу, на гимнастической скамейке). Ходьба по гимнастической скамейке с выполнением поворотов. Подвижная игра «Ловишки на одной ноге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Ходьба по рейке гимнастической скамейке, перешагивание через набивные мячи, повороты на 90*. Подвижная игра «Ловишки на одной ноге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 Ходьба по рейке гимнастической скамейке, перешагивание через набивные мячи и их переноска. Подвижная игра «Чай, чай, выручай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в движении. Шаг с прискоком, приставные шаги, шаг галопом. Танцевальная комбинация «Весёлый ветер». Подвижная игра «Ниточка и иголочка».  Развитие координационных способностей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танцевальных коллективов в нашем город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У в движении. </w:t>
            </w:r>
            <w:r>
              <w:rPr>
                <w:sz w:val="24"/>
              </w:rPr>
              <w:t>Освоение танцевальных упражнений.</w:t>
            </w:r>
            <w:r>
              <w:rPr>
                <w:sz w:val="24"/>
                <w:szCs w:val="24"/>
              </w:rPr>
              <w:t xml:space="preserve"> Танцевальная комбинация «Весёлый ветер». Подвижная игра «Ниточка и иголочка». 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У в движении. </w:t>
            </w:r>
            <w:r>
              <w:rPr>
                <w:sz w:val="24"/>
              </w:rPr>
              <w:t>Освоение танцевальных упражнений.</w:t>
            </w:r>
            <w:r>
              <w:rPr>
                <w:sz w:val="24"/>
                <w:szCs w:val="24"/>
              </w:rPr>
              <w:t xml:space="preserve"> Танцевальная комбинация «Весёлый ветер». Подвижная игра «Рыбки». 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У в движении. </w:t>
            </w:r>
            <w:r>
              <w:rPr>
                <w:sz w:val="24"/>
              </w:rPr>
              <w:t>Освоение танцевальных упражнений.</w:t>
            </w:r>
            <w:r>
              <w:rPr>
                <w:sz w:val="24"/>
                <w:szCs w:val="24"/>
              </w:rPr>
              <w:t xml:space="preserve"> Танцевальная комбинация «Весёлый ветер». Эстафеты. 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  <w:lang w:val="en-US"/>
              </w:rPr>
              <w:t xml:space="preserve">III </w:t>
            </w:r>
            <w:r>
              <w:rPr>
                <w:b/>
                <w:sz w:val="28"/>
                <w:szCs w:val="24"/>
              </w:rPr>
              <w:t>четверть</w:t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еодоление полосы препятствий с лазанием, перелезанием и перекатами. Подвижная игра «Ждут нас быстрые ракеты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ание на коньк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занятиях на льду. Ходьба на коньках на льду.  Подвижная игра «Северный и южный ветер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стности (лесопарковой зоны) малой родины (города, посёлка, села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алкивание правой и левой ногой. Игры «Пружинка», «Невалящка», «Цапля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алкивание правой и левой ногой. Игры «Пружинка», «Невалящка», «Цапля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алкивание правой и левой ногой. Длительное скольжение на одном коньке. Подвижная игра «Кто дальше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ыжники нашего гор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е скольжение на одном коньке. Подвижная игра «Кто дальше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збега из 2—3 шагов с переходом на двухопорное скольжение. Скольжение на одном коньке и энергичное отталкивание другим коньком в катании друг за другом. Подвижная игра «Цапля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дистанции 20 м с помощью толчков без перехода на двухопорное скольжение. Выполнение разбега из 2—3 шагов с переходом на двухопорное скольжение. Подвижная игра «Пружинк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ы влево и вправо без отрыва ног ото льда. Катание друг за другом, с сохранением дистанции между обучающимися. Подвижная игра «Паровоз»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дистанции 20 м. Повороты влево и вправо без отрыва ног ото льда. Катание друг за другом, с сохранением дистанции между обучающимися. Подвижная игра «Паровоз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олуплугом». Катание друг за другом, с сохранением дистанции между обучающимися. Подвижная игра «Паровоз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олуплугом». Преодоление дистанции 15 м.  Подвижная игра «Кто дальше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коньках: «Кто дальше», «День и ночь», «Кружочки и снежинки». 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проведение подвижных игр на улице в зимнее время год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ые спортсмены из нашего горо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появились игры с мячом. Современные игры с использованием мячей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стр. 11-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с выполнением упражнений на разные группы мышц. Подвижная игра «Салки - догонял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движные игры с элементами волейб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9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ка безопасности на занятиях с мячами. Броски мяча двумя руками из – за головы, одной рукой и ловля мяча в парах. Стойка игрока. Подвижная игра «Охотники и утки»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ски мяча двумя руками из – за головы, одной рукой и ловля мяча в парах. Стойка игрока. Подвижная игра «Охотники и утки»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ля и броски мяча через сетку. Стойка игрока. Перемещение на площадке. Подвижная игра «Перестрелки через сетку»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ля и броски мяча через сетку. Перемещение на площадке. Подвижная игра «Перестрелки через сетку»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ля и броски мяча через сетку. Перемещение на площадке. Переход по номерам. Эстафеты. Развитие координационных способност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ски мяча через сетку с 3 м. Броски и ловля мяча через сетку. Переход по номерам. Подвижная игра «Пионербол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Броски мяча через сетку с 3 м. Броски и ловля мяча через сетку. Переход по номерам. Подвижная игра «Пионербол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ижняя прямая подача мяча. Броски мяча через сетку с 6 м. Подвижная игра «Пионербол»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ижняя прямая подача мяча. Броски мяча через сетку с 6 м.  Эстафеты с мячом. Развитие координационных способностей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циональные подвижные игры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Ловкий наездник», «Кто быстрей», «Кто дальше бросит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Ловкий наездник», «Два мороза», «Салки с домикам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профилактики плоскостопия. Подвижная игра «Посадка картофеля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профилактики плоскостопия. Подвижная игра «Прокати быстрее мяч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развития физических качеств: выполнение наклона их положения сидя; отжимание.  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</w:t>
            </w:r>
            <w:r>
              <w:rPr>
                <w:b/>
                <w:sz w:val="28"/>
                <w:szCs w:val="24"/>
              </w:rPr>
              <w:t xml:space="preserve"> четверть</w:t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ы и массы тела. Определение правильности осанк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тр. 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циональные подвижные игры 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Кот и мыши», «Тише едешь», «Кто дальше бросит». Развитие скоростно – силовых качеств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: «Кот и мыши», «Тише едешь», , «Салки с домиками».  Развитие скоростно – силовых качеств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родов Южного Ур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вижные игры с элементами футб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7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неподвижному мячу с места.  Ведение мяча по прямой линии, по дуге. Подвижная игра «Точная передача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неподвижному мячу с места, с двух – трёх шагов. Ведение мяча по прямой линии, по дуге. Подвижная игра «Точная передача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мячу, катящемуся навстречу. Ведение мяча по прямой линии, по дуге, «змейкой» между стойками. Подвижная игра «Мяч в воро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неподвижному мячу с места, с двух – трёх шагов, по мячу, катящемуся навстречу. Ведение мяча. Подвижная игра «Мяч в ворот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мяча внутренней стороной стопы; подошвой. Ведение мяча по прямой линии, по дуге, «змейкой» между стойками. Игра в футбол с упрощенными правилам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мяча внутренней стороной стопы; подошвой Ведение мяча по прямой линии, по дуге, «змейкой» между стойками. Игра в футбол с упрощенными правилам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мячу, катящемуся навстречу Ведение мяча по прямой линии, по дуге, «змейкой» между стойками. Игра в футбол с упрощенными правилами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Стандартизированная контрольн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измерения пульса. Подвижная игра «Охотники и утки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изированная контрольн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 упражнений утренней зарядки.  Подвижная игра «Перестрел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тр. 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9 часов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ринтерский бег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час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етание мяча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ыжки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ительный бег – 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ночный бег 3*10.  Бег 30м. Бег с изменением направления движения. Подвижная игра «Пятнаш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ая эстафета в нашем город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: челночный бег 3*10.  Подвижная игра «Пятнаш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 бег 30м.  Подвижная игра «Бег по кругу», «Два Мороза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 Метание малого мяча на дальность. Подвижная игра «Мяч в обруч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горизонтальную и вертикальную цель. Метание мяча весом 150 гр. на дальность. Подвижная игра «Кто дальше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одной, на двух ногах на месте, с продвижением вперед, с поворотами. Прыжок в длину с места. Подвижная игра «Прыгающие воробуш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: прыжок в длину с места. Прыжок в длину с небольшого разбега.  Подвижная игра «Прыгающие воробушки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Бег 500м. Бег с преодолением 2-3 препятствий. Подвижная игра «Пустое место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У. Контрольный норматив бег 1 км. – тест комплекса ГТО. Подвижная игра «Салки с домиками».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сдачи ГТО в нашем город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организация и проведение подвижных игр в летнее время год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о – ориентированная деятельность 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развития физических качеств: выполнение прыжков через скакалку, подтягивание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с выполнение упражнений на разные группы мышц. Игра «Море, берег, волна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84"/>
        <w:gridCol w:w="851"/>
        <w:gridCol w:w="5815"/>
        <w:gridCol w:w="2577"/>
        <w:gridCol w:w="2382"/>
        <w:gridCol w:w="1103"/>
        <w:gridCol w:w="1058"/>
      </w:tblGrid>
      <w:tr>
        <w:trPr>
          <w:trHeight w:val="149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24"/>
              </w:rPr>
              <w:t>Календарно - тематический план 3 класс (И.П. Матвеев)</w:t>
            </w:r>
          </w:p>
        </w:tc>
      </w:tr>
      <w:tr>
        <w:trPr>
          <w:trHeight w:val="15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раздела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НРЭ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02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I четверть</w:t>
            </w:r>
          </w:p>
        </w:tc>
      </w:tr>
      <w:tr>
        <w:trPr>
          <w:trHeight w:val="5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физической культуры. Особенности физической культуры разных народов. Связь физической культуры с трудовой деятельностью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спортивных школ Челябинской области в развитие физической культуры и спорта Челябинской области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асов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принтерский бег–3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ание мяча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ыжки – 3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ительный бег – 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: эстафета, «старт», «финиш». Техника безопасности на занятиях легкой атлетики.  Разновидности ходьбы. Обычный бе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лночный бег 3*10. Подвижная игра </w:t>
            </w:r>
            <w:r>
              <w:rPr>
                <w:bCs/>
                <w:color w:val="000000"/>
                <w:sz w:val="23"/>
                <w:szCs w:val="23"/>
                <w:shd w:fill="FFFFFF" w:val="clear"/>
              </w:rPr>
              <w:t>«Успей занять место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легкоатлетические  соревнования нашего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новидности ходьбы. СБУ. Бег с преодолением 3-4 препятствий. Бег с ускорением 30, 60 м.  Подвижная игра </w:t>
            </w:r>
            <w:r>
              <w:rPr>
                <w:bCs/>
                <w:color w:val="000000"/>
                <w:sz w:val="23"/>
                <w:szCs w:val="23"/>
                <w:shd w:fill="FFFFFF" w:val="clear"/>
              </w:rPr>
              <w:t>«Успей занять место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новидности ходьбы. СБУ. Контрольный норматив: бег 60 м. Подвижная игра «К своим флажкам». Подвижная игра </w:t>
            </w:r>
            <w:r>
              <w:rPr>
                <w:bCs/>
                <w:color w:val="000000"/>
                <w:sz w:val="23"/>
                <w:szCs w:val="23"/>
                <w:shd w:fill="FFFFFF" w:val="clear"/>
              </w:rPr>
              <w:t>«Успей занять место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вые упражнен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на дальность и заданное расстояние. Бросок набивного мяча (1 кг.) двумя руками из-за головы, снизу вперед – вверх. Подвижная игра «Метко в цель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мяча весом 150 гр. с места на дальность и заданное расстояние.  Бросок набивного мяча (1 кг.) двумя руками из-за головы, снизу вперед – ввер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Кто дальше бросит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ки на заданную длину по ориентирам. Чередование прыжков в длину с места в полную силу и вполсилы. Подвижная игра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Рыбаки и рыб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скоки. Прыжки в высоту с прямого и бокового разбега.  Прыжок в длину с места. Подвижная игра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Рыбаки и рыб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: прыжок в длину с места. Эстафеты с прыжками на одной ноге.  Подвижная игра «Зайцы в огороде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Кросс 1 км. по слабопересеченной местности. Подвижная игра «Пустое место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Равномерный медленный бег 5 мин.  Подвижная игра «К своим флажкам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 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еодоление полосы препятствий с выполнением беговых упражнений, прыжков, метания. Подвижная игра «Третий лишний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спортсмены нашего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движные игры с элементами баскетбо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9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работе с мяч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мещений, поворотов, остановок и сто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Игра «Не давай мяч водящему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двумя руками от груди. Техника перемещений, поворотов, остановок и сто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. Игра «Бросай – поймай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аскетбола в Челябинской обла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двумя руками от груди. ОРУ. Игра «Передача мяча в колоннах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двумя руками от груди в движении. ОРУ. Игра «Скрытый пас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из – за головы стоя на месте, в движении. Ведение мяча правой, левой рукой стоя на месте. ОРУ. Эстафеты с мячами. Игра «Без промаха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правой, левой рукой стоя на месте, шагом по прямой, по дуге, змейкой. ОРУ. Игра «Обведи и прокати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в движении. Бросок мяча двумя руками от груди в щит. ОРУ. Эстафеты с мячами. Игра «Играй, играй, мяч не теряй»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Стандартизированная контрольн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двумя руками от груди в кольцо. Ведение мяча в движении. ОРУ. Эстафеты с мячами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двумя руками от груди в кольцо. Ведение мяча в движении.  ОРУ.  Игра «Попади в кольцо»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ых упражнений.  Подвижная игра «Кто дальше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для профилактики и коррекции нарушений осанки. Подвижная игра «Путаниц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кладная подготовка 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с выполнением упражнений на разные группы мышц. Подвижная игра «Салки - догонял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организация соревнований по одному (или нескольким) видам разученных упражнений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диционные соревнования в нашем город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 стр. 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змерить физическую нагрузку. Связь физической нагрузки и частоты сердечных сокращени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тр.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кладная подготовка 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развития физических качеств: выполнение прыжков через скакалку, отжимание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к программ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 четверть</w:t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стика с основами акробатик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20 часов)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троевые упражнения 3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робатические упражнения 5 час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сы и упоры 3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азание, перелезание, опорный прыжок 3 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на  равновесие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нцевальные упражн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ка безопасности на уроках гимнастики. ОРУ в парах. Построение в две шеренги, перестроение из две шеренг в два круга. Рапорт учителю.  Игра «Смена мест». Развитие координационных способностей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имнастики (аэробика, черлидинг, танцы)  в нашем город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Перестроение из одной шеренги в три уступами. Перестроение из колонны по одному в колонну по четыре в движении. Группировка. Перекаты в группировке. Подвижная игра «Дружные тройки». 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Перестроение из колонны по одному в колонну по четыре в движении.  Рапорт учителю. Группировка. Перекаты в группировке. Подвижная игра «Найди партнёра». 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Перекаты в группировке. Кувырок вперед. Подвижная игра «Кто сядет первым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2 - 3 кувырка вперед. Кувырок назад. Подвижная игра «Хитрая лиса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Кувырок назад. Стойка на лопатках. Подвижная игра «Хитрая лиса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Стойка на лопатках. «Мост» из положения лёжа на спине. Подвижная игра «Третий лишний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Из стойки на лопатках выпрямив ноги перекат вперед в упор присев. «Мост» из положения лёжа на спине. Подвижная игра «Третий лишний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парах. Акробатическая комбинация: кувырок назад; кувырок вперед; стойка на лопатках; из стойки на лопатках перекат вперед в упор присев.  Подвижная игра «Кувырки в паре с партнёром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Подтягивание в висе лёжа. Вис на согнутых руках согнув ноги. Подвижная игра «Построй мост». Развитие силов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Вис прогнувшись на гимнастической стенке. Подтягивание из седа ноги врозь. Подвижная игра «Медведь и пчёлы». Развитие силов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Упражнения в упоре лежа и стоя на коленях. Поднимание ног в висе. Подвижная игра «Совушка».  Развитие силов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Лазание по гимнастической стенке, по наклонной скамейке в упоре присев и стоя на коленях, подтягивание лёжа на животе по горизонтальной скамейке.  Перелезание через коня. Подвижная игра «Совушка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Вскок в упор стоя на коленях на гимнастического козла и соскок взмахом рук. Подвижная игра «Оседлай коня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со скакалкой. Вскок в упор сидя на гимнастического козла и соскок взмахом рук. Подвижная игра «Оседлай коня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 Равновесие на одной ноге «ласточка». Ходьба по гимнастической скамейке большими шагами и выпадами. Подвижная игра «Преодолей снаряды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в движении.  Равновесие на одной ноге «ласточка». Ходьба по рейке гимнастической скамейке, перешагивание через набивные мячи, повороты на 90*, опускание в упор стоя на колене.  Подвижная игра «Преодолей снаряды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У в движении. Шаги галопа и польки в парах. Элементы народных танцев. Танцевальная комбинация «Хоровод с пляской». Подвижная игра «Музыкальные салки».  Развитие координационных способностей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танцевальных коллективов в нашем город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У в движении. </w:t>
            </w:r>
            <w:r>
              <w:rPr>
                <w:sz w:val="24"/>
              </w:rPr>
              <w:t>Элементы народных танцев.</w:t>
            </w:r>
            <w:r>
              <w:rPr>
                <w:sz w:val="24"/>
                <w:szCs w:val="24"/>
              </w:rPr>
              <w:t xml:space="preserve"> Танцевальная комбинация «Хоровод с пляской». Подвижная игра «Ниточка и иголочка». 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У в движении. </w:t>
            </w:r>
            <w:r>
              <w:rPr>
                <w:sz w:val="24"/>
              </w:rPr>
              <w:t>Элементы народных танцев.</w:t>
            </w:r>
            <w:r>
              <w:rPr>
                <w:sz w:val="24"/>
                <w:szCs w:val="24"/>
              </w:rPr>
              <w:t xml:space="preserve"> Танцевальная комбинация «Хоровод с пляской».  Подвижная игра «Ритмическая эстафета». 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кладная подготовка 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Преодоление полосы препятствий с лазанием, перелезанием и перекатами. Подвижная игра «Ждут нас нормы ГТО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  <w:lang w:val="en-US"/>
              </w:rPr>
              <w:t xml:space="preserve">III </w:t>
            </w:r>
            <w:r>
              <w:rPr>
                <w:b/>
                <w:sz w:val="28"/>
                <w:szCs w:val="24"/>
              </w:rPr>
              <w:t>четверть</w:t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физических упражнений. Что такое комплексы физических упражнени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1 стр. 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ание на коньк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алкивание правой и левой ногой.  Длительное скольжение на одном коньке. Техника безопасности при занятиях на льду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Шаги-великаны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стности (лесопарковой зоны) малой родины (города, посёлка, села)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е изменение направления движения. Ходьба и скольжение друг за другом и в парах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Догони ласточку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лево и вправо без отрыва ног ото льда. Скольжение друг за другом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Догони ласточку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лево и вправо без отрыва ног ото льда. Скольжение друг за другом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День и ночь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ыжники нашего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е скольжение на одном коньке после толчка. Повороты не отрывая коньков ото льда в условиях специального задания и в игровой ситуации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День и ночь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евысокого прыжка.  Бег по кругу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Поезд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евысокого прыжка.  Бег по кругу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Не задень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ание ориентиров, при катании друг за другом в разных направлениях. Длительное скольжение на одном коньке после толчка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Сделай фигуру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олуплугом» и «плугом». Огибание ориентиров, при катании друг за другом в разных направлениях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Не задень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олуплугом» и «плугом». Длительное скольжение на одном коньке после толчка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Сделай фигуру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жение после разбега, соединяя вместе и разводя в стороны носки коньков. Выбор способа торможения в зависимости от разбега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Кружки и звёздоч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жение после разбега, соединяя вместе и разводя в стороны носки коньков. Скольжение на одном коньке. Подвижная игра «</w:t>
            </w: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Кружки и звёздоч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3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проведение подвижных игр на улице в зимнее время год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ые спортсмены из нашего город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циональных подвижных игр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родных игр Южного Урал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кладная подготовка 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тренировка с выполнением упражнений на разные группы мышц. Подвижная игра «Салки - догонял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движные игры с элементами волейб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9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ка безопасности на занятиях с мячами. Броски мяча двумя руками из – за головы, одной рукой и ловля мяча в парах. Правила игры в волейбол Подвижная игра «Поймай и передай»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волейболисты нашего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ая нижняя подача. Подвижная игра «Пионербол»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вля и броски мяча через сетку. Прямая нижняя подача. Подвижная игра «Перестрелки через сетку»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и передача мяча снизу двумя руками. Подвижная игра «Пионербол»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ием и передача мяча снизу двумя руками. Переход по номерам. Эстафеты с мячом. Развитие координационных способнос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и передача мяча снизу двумя руками. Прямая нижняя подача мяча через сетку с 3 м. Подвижная игра «Пионербол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ием и передача мяча снизу двумя руками.   Прямая нижняя подача мяча через сетку с 3 м. Подвижная игра «Пионербол с элементами волейбола». Развитие координационных способностей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Броски мяча через сетку с 6 м.  Прием и передача мяча снизу двумя руками.   Подвижная игра «Пионербол с элементами волейбол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ием и передача мяча снизу двумя руками.  Прямая нижняя подача. Эстафеты с элементами волейбол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но – оздоровительная деят-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для профилактики и коррекции плоскостопия. Подвижная игра «Путаниц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дыхательная гимнастика. Дыхательные упражн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гимнастика Стрельниковой. Дыхательные упражнения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– обливание, душ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 стр. 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V</w:t>
            </w:r>
            <w:r>
              <w:rPr>
                <w:b/>
                <w:sz w:val="28"/>
                <w:szCs w:val="24"/>
              </w:rPr>
              <w:t xml:space="preserve"> четверть</w:t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циональные подвижные игры Лапта (7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гры «Лапта». Ловля и передача малого мяча в парах. Подвижные игры «Пятнашки», «Колдуны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одвижная иг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битой сверху. Осаливание.  Подвижные игры «День и ночь», «Пятнаш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одвижная иг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битой сверху. Передачи малого мяча в парах. Подвижная игра «Лапт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одвижная иг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битой сверху. Осаливание. Подвижная игра «Лапт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одвижная иг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ливание. Метание в цель.  Эстафеты с метанием в цель. Подвижная игра «Лапт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одвижная иг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алого мяча в парах. Метание в цель. Подвижная игра «Лапт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одвижная иг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битой сверху. Осаливание. Метание в цель. Подвижная игра «Лапта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одвижная иг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 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развития физических качеств: выполнение наклона их положения стоя; подтягивание (мальчики на высокой перекладине, девочки на низкой перекладине) 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вижные и спортивные игры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вижные игры с элементами футб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5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гры в фктбол. Удар внутренней стороной стопы («щечкой») по неподвижному мячу с места.  Ведение мяча по прямой линии, по дуге. Игра минифутбо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мячу, катящемуся навстречу. Ведение мяча по прямой линии, по дуге, «змейкой» между стойками.  Игра минифутбо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воротам. Ведение мяча.  Игра минифутбо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воротам.  Специальные передвижения футболиста без мяча.  Игра минифутбо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Оценивание техники выпол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нутренней стороной стопы («щечкой») по воротам. Эстафеты с элементами футбола. Игра в футбол с упрощенными правилам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оатлетическая эстафета в нашем городе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изированная контрольн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ладная подготовка 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У. Самостоятельное измерение пульса после нагрузки в покое способом наложения руки на грудь.  Подвижная игра «Охотники и ут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ы и массы тела, показателей осанк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8 часов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принтерский бег–2час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етание мяча – 2 час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ыжки – 1 час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ительный бег – 3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хника безопасности на занятиях легкой атлетики.  Высокий старт. Бег 30м. с максимальной скоростью с высокого старта. Подвижная игра </w:t>
            </w:r>
            <w:r>
              <w:rPr>
                <w:bCs/>
                <w:color w:val="000000"/>
                <w:sz w:val="23"/>
                <w:szCs w:val="23"/>
                <w:shd w:fill="FFFFFF" w:val="clear"/>
              </w:rPr>
              <w:t>«Успей занять место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новидности ходьбы. СБУ. Бег с преодолением 3-4 препятствий.  Контрольный норматив: бег 30 м .  Подвижная игра </w:t>
            </w:r>
            <w:r>
              <w:rPr>
                <w:bCs/>
                <w:color w:val="000000"/>
                <w:sz w:val="23"/>
                <w:szCs w:val="23"/>
                <w:shd w:fill="FFFFFF" w:val="clear"/>
              </w:rPr>
              <w:t>«Успей занять место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 весом 150 гр. с места на дальность и заданное расстояние.  Метание малого мяча с места на дальность. Подвижная игра «Кто дальше бросит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орматив метание малого мяча с места.  Подвижная игра «Метко в цель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е упражнение комплекса Г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дование прыжков в длину с места в полную силу и вполсилы. Контрольный норматив прыжок в длину с места. Подвижная игра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Рыбаки и рыбки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Кросс 1 км. по слабопересеченной местности. Подвижная игра «Пустое место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сдачи ГТО в нашем город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Равномерный медленный бег 5 мин.  Подвижная игра «К своим флажкам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У. Контрольный норматив бег 1000 м. Подвижная игра «Третий лиш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физкультурной деятельности 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е проведение подвижных игр на улице в летнее время год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7:00Z</dcterms:created>
  <dc:creator>ученик</dc:creator>
  <dc:description/>
  <cp:keywords/>
  <dc:language>en-US</dc:language>
  <cp:lastModifiedBy>админ</cp:lastModifiedBy>
  <dcterms:modified xsi:type="dcterms:W3CDTF">2018-01-25T14:33:00Z</dcterms:modified>
  <cp:revision>3</cp:revision>
  <dc:subject/>
  <dc:title>Календарно - тематический план 1 класс (А</dc:title>
</cp:coreProperties>
</file>