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 xml:space="preserve">Программное  содержание: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ставить детям радость и удовольствие от игр развивающей направленност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ддерживать интерес к интеллектуальной деятельност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елание играть в игры с математическим содержанием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являя настойчивость, целеустремленность, взаимопомощь;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крепить полученные знания: </w:t>
      </w:r>
    </w:p>
    <w:p>
      <w:pPr>
        <w:pStyle w:val="Style16"/>
        <w:ind w:left="709" w:hanging="0"/>
        <w:rPr/>
      </w:pPr>
      <w:r>
        <w:rPr>
          <w:sz w:val="28"/>
          <w:szCs w:val="28"/>
        </w:rPr>
        <w:t>знание чисел от 0 до 100, дней недели и их последовательность;</w:t>
      </w:r>
    </w:p>
    <w:p>
      <w:pPr>
        <w:pStyle w:val="Style16"/>
        <w:ind w:left="709" w:hanging="0"/>
        <w:rPr/>
      </w:pPr>
      <w:r>
        <w:rPr>
          <w:sz w:val="28"/>
          <w:szCs w:val="28"/>
        </w:rPr>
        <w:t>умение считать в обратном порядке от 100 до 50;</w:t>
      </w:r>
    </w:p>
    <w:p>
      <w:pPr>
        <w:pStyle w:val="Style16"/>
        <w:ind w:left="709" w:hanging="0"/>
        <w:rPr/>
      </w:pPr>
      <w:r>
        <w:rPr>
          <w:sz w:val="28"/>
          <w:szCs w:val="28"/>
        </w:rPr>
        <w:t>умение составлять числовой ряд от 2 до … двойками, решать примеры на сложение;</w:t>
      </w:r>
    </w:p>
    <w:p>
      <w:pPr>
        <w:pStyle w:val="Style16"/>
        <w:ind w:left="709" w:hanging="0"/>
        <w:rPr>
          <w:sz w:val="28"/>
          <w:szCs w:val="28"/>
        </w:rPr>
      </w:pPr>
      <w:r>
        <w:rPr>
          <w:sz w:val="28"/>
          <w:szCs w:val="28"/>
        </w:rPr>
        <w:t>умение отгадывать математические загадки;</w:t>
      </w:r>
    </w:p>
    <w:p>
      <w:pPr>
        <w:pStyle w:val="Style1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мение читать карточки по теме «Геометрические формы и фигуры»;</w:t>
      </w:r>
    </w:p>
    <w:p>
      <w:pPr>
        <w:pStyle w:val="Style1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развивать внимание, памя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i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Числовые карточки из пособия Н.А. Зайцева «Стосчёт», «кочки» с номерами от 100 до 50, гусенички и шарики россыпью, карточки по теме «Геометрические формы и фигуры», сигналы светофора (красный, жёлтый и зелёный круг), геометрическое тело: шар, куб, пирамида, карточки «Дни недели», на которых сзади написаны буквы, игра «Соедини точки»; зал украшен математическими символами, в зале стоит сказочный доми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sz w:val="18"/>
          <w:szCs w:val="28"/>
        </w:rPr>
        <w:t xml:space="preserve">                     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18"/>
          <w:szCs w:val="28"/>
        </w:rPr>
        <w:t xml:space="preserve">                                                                             </w:t>
      </w:r>
      <w:r>
        <w:rPr>
          <w:rStyle w:val="StrongEmphasis"/>
          <w:sz w:val="28"/>
          <w:szCs w:val="28"/>
        </w:rPr>
        <w:t>Ход праздника: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Зал украшен математическими символами. В переднем углу стоит сказочный домик, в котором сидят Королева Математики и Кощей Бессмертный.  Домик опутан цепями с семью замками. Дети входят, осматривают зал, садятся на стульчики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в этом зале мы будем проводить математический праздник, но вам придется немного подождать, так как обещала приехать к нам на праздник Королева Математики и просила без неё не начинать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крывается дверь, вбегает Баба Яга. (На голове у неё корона.)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Ой, я здесь, здесь я, не начинайте без меня!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едущий и дети удивленно смотрят на неё и выражают сомнение, что это Королева Математики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Да вы что, я самая настоящая Королева Математики, если не верите, я могу уйти, пусть ваш праздник без Королевы проходит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 проверим, правду ли она говорит.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соглашаются. Ведущий задает вопрос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Сколько будет два плюс два? </w:t>
      </w:r>
      <w:r>
        <w:rPr>
          <w:i/>
          <w:sz w:val="28"/>
          <w:szCs w:val="28"/>
        </w:rPr>
        <w:t>/Баба Яга: “Пять”/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Как называются эти фигуры? </w:t>
      </w:r>
      <w:r>
        <w:rPr>
          <w:i/>
          <w:sz w:val="28"/>
          <w:szCs w:val="28"/>
        </w:rPr>
        <w:t>/Баба Яга ошибается/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Посчитай до 10 по порядку. </w:t>
      </w:r>
      <w:r>
        <w:rPr>
          <w:i/>
          <w:sz w:val="28"/>
          <w:szCs w:val="28"/>
        </w:rPr>
        <w:t>/Баба Яга ошибается/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Теперь мы точно знаем, ты не Королева Математики, ты Баба Яга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Баба Яга:  </w:t>
      </w:r>
      <w:r>
        <w:rPr>
          <w:sz w:val="28"/>
          <w:szCs w:val="28"/>
        </w:rPr>
        <w:t xml:space="preserve">Нет, я Королева! 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 из-за ширмы: </w:t>
      </w:r>
      <w:r>
        <w:rPr>
          <w:sz w:val="28"/>
          <w:szCs w:val="28"/>
        </w:rPr>
        <w:t>Не верьте ей, ребята, это Баба-Яга! Она меня спрятала за семью замками, а Кощей сторожит меня день и ночь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Ну вот, все открылось, не удалось побыть мне Королевой Математики. Выходи, Коша, сядь вот здесь, на ребят посмотри, запомни их хорошенько, видишь, какие они умненькие – разумненькие, не удалось мне их обмануть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ыходит Кощей Бессмертный, на груди у него цепь с ключами от замков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Баба Яга, ты почему такая злая, дети пришли на праздник, а ты прячешь нашу Королеву Математики. Освободи, пожалуйста!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ети просят Бабу Ягу об этом же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Хорошо, я выполню вашу просьбу, если вы ответите на мои вопросы и правильно сделаете все задания. Сначала я хочу посмотреть, знаете ли вы цифры. </w:t>
      </w:r>
      <w:r>
        <w:rPr>
          <w:i/>
          <w:sz w:val="28"/>
          <w:szCs w:val="28"/>
        </w:rPr>
        <w:t>(Игра «Живые цифры»)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Баба Яга раздает  чётные числа (по количеству детей: 2, 4, 6…). Баба Яга с помощью волшебной палочки превращает их в живые цифры. Дети под музыку двигаются по залу, а по сигналу выстраивают в числовой ряд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Молодцы, ребята, вы отлично справились с заданием. Обращаясь к Кощею Бессмертному: “Отдай, Коша, ключ, пусть откроют один замок”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Ребенок снимает зам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: Я предлагаю поиграть ещё в одну игру «Весёлые гусенички»,  уж очень мне понравилось играть с ребятишками.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(парами) берут по одному числу и, опираясь на это число, должны собрать гусенички.  Затем прибавить одну гусеничку к другой и найти число,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торое получилось при сложении. 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Баба Яга тем временем старается помешать ребятам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Ух, хорошо поиграли, вот вам ещё один ключ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Баба Яга забирает у Кощея ключ, и сама отдает ребятам. Дети открывают второй замок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Однажды меня подвела моя метла, и мне пришлось приземлиться на болото. А на болоте кочки с номерами и мне надо было пройти по ним </w:t>
      </w:r>
    </w:p>
    <w:p>
      <w:pPr>
        <w:pStyle w:val="Style16"/>
        <w:jc w:val="both"/>
        <w:rPr/>
      </w:pPr>
      <w:r>
        <w:rPr>
          <w:sz w:val="28"/>
          <w:szCs w:val="28"/>
        </w:rPr>
        <w:t>в обратном порядке от 100 до 50. Мне помогла Кикимора Болотная, но обратный счет я так и не запомнила. Поможете мне – получите ещё один ключ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 ковре кружки с цифрами от 100 до 50. Двое ребят берут за руки Бабу Ягу и проводят её по всем кочкам в обратном порядке, при этом все месте с Бабой Ягой считают 100,99,98,97 и т.д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сле выполнения задания Баба Яга приказывает Кощею отдать ещё один ключ, и дети снимают третий  замок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А теперь я вам покажу карточки с геометрическими фигурами, а вы их прочитаете и назовете лишнюю фигуру.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читают и называют лишнюю фигуру, объясняют свой выбор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Какие ребятки умненькие, отдай, Коша, им ещё один ключ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берут ключ и снимают четвёртый замок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А теперь я хочу проверить, знаете ли вы правила дорожного движения. </w:t>
      </w:r>
      <w:r>
        <w:rPr>
          <w:i/>
          <w:sz w:val="28"/>
          <w:szCs w:val="28"/>
        </w:rPr>
        <w:t>Игра “Светофор”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аба Яга поочередно показывает детям сигналы светофора. Дети быстро должны выполнить следующее движение:</w:t>
      </w:r>
    </w:p>
    <w:p>
      <w:pPr>
        <w:pStyle w:val="Style16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зеленый – шагают на месте;</w:t>
        <w:br/>
        <w:t>б) красный – садятся;</w:t>
        <w:br/>
        <w:t>в) желтый – встают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валит детей и предлагает следующее задание</w:t>
      </w:r>
      <w:r>
        <w:rPr>
          <w:sz w:val="28"/>
          <w:szCs w:val="28"/>
        </w:rPr>
        <w:t xml:space="preserve">: Пока я летала над полями, над лесами на </w:t>
      </w:r>
      <w:r>
        <w:rPr>
          <w:sz w:val="28"/>
        </w:rPr>
        <w:t>мою избушку проникли мышки и погрызли все мои фотографии. Дорисуйте (соедините точки по порядку) мои фотографии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Трое детей «дорисовывают» портрет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В это время с остальными детьми Баба Яга играет в игру “Скажи наоборот”, называя слова: высокий, громкий, мокрый, чистый, широкий, глубокий, холодный, сладкий, грубый, сильный, большой, узкий, влево, впереди, внизу, аккуратный, горячий. Баба Яга удивляется, как дети быстро называют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– наоборот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 радуется, что готовы уже её фотографии. Кощей Бессмертный отдает детям пятый ключ, они снимают замок. Королева Математики просит ребят не ошибаться при выполнении заданий, и побыстрее её освободить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А сейчас, ребята, я хочу, чтобы вы научили меня играть в игру          “Собери кружок”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Дети образуют три круга, в центре каждого стульчик, на котором лежит геометрическое тело: шар, куб, пирамида. Дети выполняют танцевальные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под музыку, по сигналу они приседают и закрывают глаза (засыпают). В это время ведущий меняет местами геометрические тела. По сигналу дети открывают глаза и быстро становятся вокруг своего стульчика. Игра повторяется 2-3 раза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Баба Яга хвалит детей и просит Кощея отдать ещё один ключ. Дети снимают замок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аба Яга</w:t>
      </w:r>
      <w:r>
        <w:rPr>
          <w:i/>
          <w:sz w:val="28"/>
          <w:szCs w:val="28"/>
        </w:rPr>
        <w:t xml:space="preserve"> предлагает следующее задание. Она подзывает к себе 7 детей и дает каждому по одной карточке, на каждой из карточек написан день недели.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Если дети правильно разложат карточки от первого дня недели до последнего, то перевернув их, они прочитают какое-то слово. Дети вместе с ведущим выполняют задание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Баба Яга </w:t>
      </w:r>
      <w:r>
        <w:rPr>
          <w:i/>
          <w:sz w:val="28"/>
          <w:szCs w:val="28"/>
        </w:rPr>
        <w:t>тем временем, оставшимся детям, загадывает загадки:</w:t>
      </w:r>
    </w:p>
    <w:p>
      <w:pPr>
        <w:pStyle w:val="Style16"/>
        <w:ind w:left="1985" w:hanging="709"/>
        <w:rPr/>
      </w:pPr>
      <w:r>
        <w:rPr>
          <w:sz w:val="28"/>
          <w:szCs w:val="28"/>
        </w:rPr>
        <w:t>Пять братьев – всем одно имя</w:t>
      </w:r>
      <w:r>
        <w:rPr>
          <w:i/>
          <w:sz w:val="28"/>
          <w:szCs w:val="28"/>
        </w:rPr>
        <w:t>. (Пальцы)</w:t>
      </w:r>
    </w:p>
    <w:p>
      <w:pPr>
        <w:pStyle w:val="Style16"/>
        <w:ind w:left="1985" w:hanging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есятку на шесточке</w:t>
        <w:br/>
        <w:t>Сели умные кружочки.</w:t>
        <w:br/>
        <w:t>И считают громко вслух,</w:t>
        <w:br/>
        <w:t xml:space="preserve">Только слышно: стук да стук. </w:t>
      </w:r>
      <w:r>
        <w:rPr>
          <w:i/>
          <w:sz w:val="28"/>
          <w:szCs w:val="28"/>
        </w:rPr>
        <w:t>(Счеты)</w:t>
      </w:r>
    </w:p>
    <w:p>
      <w:pPr>
        <w:pStyle w:val="Style16"/>
        <w:ind w:left="1985" w:hanging="709"/>
        <w:rPr/>
      </w:pPr>
      <w:r>
        <w:rPr>
          <w:sz w:val="28"/>
          <w:szCs w:val="28"/>
        </w:rPr>
        <w:t>Ног нет, а хожу. Рта нет, а скажу:</w:t>
      </w:r>
    </w:p>
    <w:p>
      <w:pPr>
        <w:pStyle w:val="Style16"/>
        <w:ind w:left="1985" w:hanging="709"/>
        <w:rPr/>
      </w:pPr>
      <w:r>
        <w:rPr>
          <w:sz w:val="28"/>
          <w:szCs w:val="28"/>
        </w:rPr>
        <w:t xml:space="preserve">Когда спать, когда вставать. </w:t>
      </w:r>
      <w:r>
        <w:rPr>
          <w:i/>
          <w:sz w:val="28"/>
          <w:szCs w:val="28"/>
        </w:rPr>
        <w:t>(Часы)</w:t>
      </w:r>
    </w:p>
    <w:p>
      <w:pPr>
        <w:pStyle w:val="Style16"/>
        <w:ind w:left="1985" w:hanging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было завтра, а будет вчера? </w:t>
      </w:r>
      <w:r>
        <w:rPr>
          <w:i/>
          <w:sz w:val="28"/>
          <w:szCs w:val="28"/>
        </w:rPr>
        <w:t>(Сегодня)</w:t>
      </w:r>
    </w:p>
    <w:p>
      <w:pPr>
        <w:pStyle w:val="Style16"/>
        <w:ind w:left="1276" w:hanging="0"/>
        <w:rPr/>
      </w:pPr>
      <w:r>
        <w:rPr>
          <w:sz w:val="28"/>
          <w:szCs w:val="28"/>
        </w:rPr>
        <w:t>Две сестрицы друг за другом</w:t>
        <w:br/>
        <w:t>Пробегают круг за кругом.</w:t>
        <w:br/>
        <w:t>Коротышка только раз,</w:t>
        <w:br/>
        <w:t xml:space="preserve">Та, что больше – каждый час. </w:t>
      </w:r>
      <w:r>
        <w:rPr>
          <w:i/>
          <w:sz w:val="28"/>
          <w:szCs w:val="28"/>
        </w:rPr>
        <w:t>(Стрелки часов)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Баба Яга удивляется, как дети быстро отгадывают загадки и обращает внимание, что карточки уже разложены. Баба Яга просит детей прочитать получившееся слово: “Молодцы”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Баба Яга:</w:t>
      </w:r>
      <w:r>
        <w:rPr>
          <w:sz w:val="28"/>
          <w:szCs w:val="28"/>
        </w:rPr>
        <w:t xml:space="preserve"> Вот видите, что про нас с Кошей написано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Нет, Баба Яга, это не про вас, это про детей. Видишь, как быстро и без ошибок они выполняют задания, они уже совсем скоро освободят Королеву Математик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Кощей отдает последний ключ, дети открывают замок, и из домика выходи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ролева Математики. Она благодарит детей за то, что они хорошо выполнили задания и освободили её, дарит им игру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Баба Яга выражает сожаление, что ребята такие умненькие-разумненькие.                     Не хотелось ей освобождать Королеву Математики, не надеялась она, что дети справятся со всеми заданиями. Баба Яга забирает Кощея, и они уходят.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Королева Математики ещё раз благодарит детей, обращает внимание, что дети очень дружные и просит для неё исполнить какую-нибудь песенку. Дети исполняют под музыку песню о дружбе.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аздник заканчивается.</w:t>
      </w:r>
    </w:p>
    <w:sectPr>
      <w:type w:val="nextPage"/>
      <w:pgSz w:w="11906" w:h="16838"/>
      <w:pgMar w:left="993" w:right="851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53:00Z</dcterms:created>
  <dc:creator>all</dc:creator>
  <dc:description/>
  <cp:keywords/>
  <dc:language>en-US</dc:language>
  <cp:lastModifiedBy>Admin</cp:lastModifiedBy>
  <dcterms:modified xsi:type="dcterms:W3CDTF">2010-05-25T17:53:00Z</dcterms:modified>
  <cp:revision>2</cp:revision>
  <dc:subject/>
  <dc:title/>
</cp:coreProperties>
</file>