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center"/>
        <w:rPr/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общеобразовательная школа Чехов-8 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>УТВЕРЖДАЮ:</w:t>
      </w:r>
    </w:p>
    <w:p>
      <w:pPr>
        <w:pStyle w:val="Style18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Директор МКОУ ООШ Чехов-8 ____________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jc w:val="center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>
          <w:i/>
        </w:rPr>
        <w:t>/О.В.Вовк/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ab/>
        <w:tab/>
        <w:t xml:space="preserve">               </w:t>
      </w:r>
      <w:r>
        <w:rPr>
          <w:b/>
          <w:bCs/>
          <w:i/>
        </w:rPr>
        <w:t>от «   » __________ 2017   года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Рабочая программа по математике</w:t>
      </w:r>
    </w:p>
    <w:p>
      <w:pPr>
        <w:pStyle w:val="Normal"/>
        <w:tabs>
          <w:tab w:val="clear" w:pos="708"/>
          <w:tab w:val="left" w:pos="284" w:leader="none"/>
          <w:tab w:val="left" w:pos="1064" w:leader="none"/>
        </w:tabs>
        <w:spacing w:lineRule="auto" w:line="360"/>
        <w:ind w:right="-26" w:hanging="0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284" w:leader="none"/>
          <w:tab w:val="left" w:pos="1064" w:leader="none"/>
        </w:tabs>
        <w:spacing w:lineRule="auto" w:line="360"/>
        <w:ind w:right="-26" w:hanging="0"/>
        <w:jc w:val="center"/>
        <w:rPr/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right="-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064" w:leader="none"/>
        </w:tabs>
        <w:spacing w:lineRule="auto" w:line="36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64" w:leader="none"/>
        </w:tabs>
        <w:spacing w:lineRule="auto" w:line="36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64" w:leader="none"/>
        </w:tabs>
        <w:spacing w:lineRule="auto" w:line="36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64" w:leader="none"/>
        </w:tabs>
        <w:spacing w:lineRule="auto" w:line="36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firstLine="72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4" w:leader="none"/>
          <w:tab w:val="left" w:pos="4111" w:leader="none"/>
          <w:tab w:val="left" w:pos="4678" w:leader="none"/>
        </w:tabs>
        <w:spacing w:lineRule="auto" w:line="360"/>
        <w:ind w:right="-26" w:firstLine="72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/>
      </w:pPr>
      <w:r>
        <w:rPr/>
        <w:tab/>
        <w:tab/>
        <w:tab/>
        <w:tab/>
        <w:tab/>
        <w:tab/>
        <w:t xml:space="preserve">Составитель: Шляхтина Светлана Владимировна, 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/>
      </w:pPr>
      <w:r>
        <w:rPr/>
        <w:tab/>
        <w:tab/>
        <w:tab/>
        <w:tab/>
        <w:tab/>
        <w:tab/>
        <w:t xml:space="preserve">учитель начальных классов  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right="-26" w:hanging="0"/>
        <w:rPr/>
      </w:pPr>
      <w:r>
        <w:rPr/>
        <w:tab/>
        <w:tab/>
        <w:tab/>
        <w:tab/>
        <w:tab/>
        <w:tab/>
        <w:t>высшей квалификационной категории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результаты освоения учебного предмета.</w:t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едметные результаты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исла и величин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 (используя знаки сравнения «&gt;», «&lt;», «=», термины «равенство» и «неравенство») и упорядочивать числа в пределах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нумерационного характера: 15 + 1, 18 – 1, 10 + 6, 12 – 10, 14 – 4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ести счет десятками;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бобщать и распространять свойства натурального ряда чисел на числа, большие двадцати.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рифметические действия. Сложение и вычитание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арифметических действий сложения и вычитания, отражать это на схемах и в математических записях с использованием знаков действий и знака равенств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ем сложения (вычитания) с переходом через разряд в пределах 20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верять и исправлять выполненные действия.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текстовыми задачами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(в 1 действие), в том числе и задачи практического содержа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задачу по рисунку, по схеме, по решению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решать задачи в 2 действия;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верять и исправлять неверное решение задачи.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странственные отношения. Геометрические фигуры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ехугольника и т.д.,) круг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ие величины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небольшие готовые таблиц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есложные цепочки логических рассужден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Style18"/>
        <w:ind w:firstLine="851"/>
        <w:jc w:val="both"/>
        <w:rPr>
          <w:rStyle w:val="Emphasis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Личностные результат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представления о математических способах познания мир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представления о целостности окружающего мир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ый и позитивный стиль общения со сверстниками и взрослыми в школе и дома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пособности к самооценке результатов своей учебной деятельно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етапредметные результаты.</w:t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Регулятивны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принимать учебную задачу, поставленную учителем, на разных этапах обуч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план действий для решения несложных учебных задач и следовать ем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од руководством учителя учебные действия в практической и мыслительной форм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шаговый контроль своих действий под руководством учителя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фиксировать по ходу урока и в конце его удовлетворенность или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Познавательны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закономерность следования объектов и использовать ее для выполнения зада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отбирать из разных источников информацию по заданной теме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онимать и выполнять несложные обобщения и использовать их для получения новых знан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именять полученные знания в измененных условиях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ыделять из предложенного текста информацию по заданному условию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Коммуникативны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 научи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 и отвечать на вопросы партнер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 вести диалог с товарищами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учающийся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аргументировано выражать свое мнени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овместно со сверстниками реша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казывать помощь товарищу в случаях затруднен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Style1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.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2 часа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Подготовка к изучению чисел. Пространственные и временные представления (8 часов)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знаки предметов. Сравнение предметов по размеру (больше - меньше, выше - ниже, длиннее - короче) и по форме (круглый, квадратный, треугольный и т.д.)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Взаимное расположение предметов в пространстве и на плоскости (выше - ниже, слева - справа, за - перед, между, вверху - внизу, ближе - дальше и др.)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Направления движения: слева направо, справа налево, сверху вниз, снизу-вверх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Сравнение групп предметов: больше, меньше, столько же, на сколько больше (меньше)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/>
        <w:t>Практическая часть программы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и групп предметов. Пространственные и временные представ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Числа от 1 до 10. Число 0. Нумерация (28 часов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Название, последовательность и обозначение чисел от 1 до 10. Счет реальных предметов и их изображений, движений, звуков и др. Получение числа путем прибавления единицы к предыдущему, вычитания единицы из числа, следующего з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д</w:t>
      </w:r>
      <w:r>
        <w:rPr>
          <w:color w:val="000000"/>
        </w:rPr>
        <w:t>анным при счете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Число 0. Его получение и обозначение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Сравнение чисе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венство, неравенство. Знаки &lt;,&gt;, =. Состав чисел в пределах первого десятка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Точка. Линии (кривая, прямая). Отрезок. Ломаная. Многоугольник. Углы, вершины и стороны многоугольника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Длина отрезка. Сантиметр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шение задач в одно действие на сложение и вычитание (на основе пересчета предметов). Практическая работа: сравнение длин отрезков, измерение длины отрезка, построение отрезка заданной длины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/>
        <w:t>Практическая часть программы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1-5. Состав числа 5. 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6 и 7. Письмо цифры 6. 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 числом 0.   </w:t>
            </w:r>
          </w:p>
        </w:tc>
      </w:tr>
      <w:tr>
        <w:trPr>
          <w:trHeight w:val="2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Число 0. Нумерация.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Числа от 1 до 10. Сложение и вычитание (56 часов)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Конкретный смысл и названия действий сложения и вычитания. Знаки «=», «-», «+»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одно-два действия без скобо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ереместительное свойство сло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иемы вычислений: прибавление числа по частям, перестановка чисел; вычитание числа по частям и вычитание на основе знания соответствующего случая сложения. Таблица сложения в пределах 10. Соответствующие случаи вычитания. Сложение и вычитание с числом 0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Нахождение числа, которое на несколько единиц больше или меньше данного. Решение задач в одно действие на сложение и вычитани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/>
        <w:t>Практическая часть программы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. Прибавить и вычесть число 2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□ ± 3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ить и вычесть число 3. Решение текстовых задач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□ ± 2, □ ± 3. Решение задач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□ ± 4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в пределах 10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массы - килограм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 – лит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первого десятка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Числа от 1 до 20. Нумерация (12 часов)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Название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Сложение и вычитание чисел вида 10+8, 18-8, 18-10. Сравнение чисел с помощью вычитания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Единица времени: час. Определение времени по часам с точностью до часа. Единицы длины: сантиметр, дециметр. Соотношение между ними. Построение отрезков заданной длины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Единицы массы: килограмм. Единицы объема: литр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/>
        <w:t>Практическая часть программы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и чтение чисел второго десятк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второго десят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чисел второго десятка</w:t>
            </w:r>
          </w:p>
        </w:tc>
      </w:tr>
    </w:tbl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Числа от 1 до 20. Сложение и вычитание (22 часа)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Сложение двух однозначных чисел, сумма которых больше 10, с использованием изученных приемов вычислений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Таблица сложения и соответствующие случаи вычитания. Решение задач в одно-два действия на сложение и вычитание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/>
        <w:t>Практическая часть программы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2,  + 3.  + 4,  + 5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сложе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сложение  чисел в пределах 20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 11 – ,12 – ,13 – , 14 – 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вычитание  чисел в пределах 20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20.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Итоговое повторение (6 часов)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Числа от 1 до 20. Нумерация. Табличное сложение и вычитание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Геометрические фигуры (квадрат, треугольник, прямоугольник, многоугольник). Измерение и построение отрезк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шение задач изученных видов</w:t>
      </w:r>
      <w:r>
        <w:rPr>
          <w:b/>
          <w:bCs/>
          <w:color w:val="000000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программы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 с указанием количества часов, отведенных на освоение каждой темы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 последовательность изучения всех разделов соответствует авторской программе Моро М.И., Бантовой М.А., Бельтюковой Г.В. и др., опубликованной в сборнике «Школа России». Сборник рабочих программ. 1-4 классы: </w:t>
      </w:r>
      <w:r>
        <w:rPr>
          <w:rFonts w:cs="Times New Roman" w:ascii="Times New Roman" w:hAnsi="Times New Roman"/>
        </w:rPr>
        <w:t xml:space="preserve">пособие для учителей общеобразовательных учреждений. </w:t>
      </w:r>
      <w:r>
        <w:rPr>
          <w:rFonts w:cs="Times New Roman" w:ascii="Times New Roman" w:hAnsi="Times New Roman"/>
          <w:sz w:val="24"/>
          <w:szCs w:val="24"/>
        </w:rPr>
        <w:t>– М.: Просвещение, 2011», в полном объе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алендарно-тематическое планирование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6520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из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 изучения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 изучению чисе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странственные и временные представления (8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 первичный инструктаж на рабочем месте. Учебник математики. Роль математики в жизни людей и общества. Счёт предметов. Сравнение предметов и групп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предметов (с использованием количественных </w:t>
              <w:br/>
              <w:t>и порядковых числитель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редставления «вверху», «внизу», «справа», «сле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и временные представления «раньше», «позже», «сначала», «потом», «перед», «за», «межд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рупп предметов. Отношения «столько же», «больше», «меньш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групп предметов. </w:t>
            </w:r>
          </w:p>
          <w:p>
            <w:pPr>
              <w:pStyle w:val="Normal"/>
              <w:rPr/>
            </w:pPr>
            <w:r>
              <w:rPr/>
              <w:t>«На сколько больше? На сколько меньше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узнали? Чему научились?». Обобщение по теме «Сравнение предметов и групп предметов. Пространственные и временные представления». </w:t>
            </w:r>
          </w:p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Сравнение предметов и групп предметов. Пространственные и временные представлени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. Число 0. Нумерация. (28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нятия «много», «один».  Цифра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 и 2. Цифра 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2,3.  Цифра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2,3. Знаки «+», «-», «=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Цифра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длиннее», «короче», «одинаковые по дл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Число 5. Цифр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-5. Состав числа 5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 «Числа от 1 до 5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раничка для любозна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 Л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Числа от 1 до 5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Знаки: «&gt;» (больше), «&lt;» (меньше), </w:t>
              <w:br/>
              <w:t>«=» (рав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 и  7. Письмо цифры 6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 и 7.  Письмо цифры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 и  9. Письмо цифры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 и 9. Письмо цифры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по теме "Числа от 1 до 10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Математика вокруг нас. Числа в загадках, пословицах и поговорк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– единица измерения дл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 ... Уменьшить на 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числом 0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узнали? Чему научились?». Обобщение по теме «Числа от 1 до 10. Число 0. Нумерация». </w:t>
            </w:r>
          </w:p>
          <w:p>
            <w:pPr>
              <w:pStyle w:val="Normal"/>
              <w:rPr/>
            </w:pPr>
            <w:r>
              <w:rPr/>
              <w:t>Странички для  любозн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Числа от 1 до 10. Число 0. Нумераци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. Сложение и вычитание. (56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нкретный смысл и название действий «сложение» и «вычитание». Прибавить и вычесть число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1. Сложение и вычитание вида □+ 1+1, □-1-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□+ 2,  □-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2. Название чисел при с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 Структура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ить и вычесть число 2. Составление задач на сложение и вычитание по рису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учивание таблицы для случаев вида  □ ±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Прибавить и вычесть число 1. Прибавить и вычесть число 2»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 (с одним множеством предметов).</w:t>
            </w:r>
          </w:p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? Чему научились?». Обобщение по теме «Прибавить и вычесть число 2. Решение зада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Приёмы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Сравнение длин отрез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учивание таблицы для случаев вида □ ± 3.</w:t>
            </w:r>
          </w:p>
          <w:p>
            <w:pPr>
              <w:pStyle w:val="Normal"/>
              <w:rPr/>
            </w:pPr>
            <w:r>
              <w:rPr/>
              <w:t>Проверочная работа «Сложение и вычитание вида □ ± 3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3. Состав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Связь чисел при сложении и выч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 и вычитание по одному и тому же рису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условия задачи недостающим данным или вопрос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ить и вычесть число 3. </w:t>
            </w:r>
          </w:p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. Чему научились». Обобщение изученного по теме «Прибавить и вычесть число 3. Решение текстовых зада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узнали. Чему научились». Обобщение изученного по теме «Прибавить и вычесть число 3. Решение текстовых задач». 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3. Решение текстовых задач, раскрывающих смысл арифметических действий сложение и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теме «Прибавить и вычесть число 3. Решение текстовых зада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 (с одним множеством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вида □ ± 2, □ ± 3. Решение зада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 (с одним множеством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первого десятка. Состав чисел 5, 6, 7, 8, 9,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уменьшение числа на несколько единиц (с двумя множествами предметов). Нахождение значений числов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4. Приёмы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вить и вычесть 4. </w:t>
            </w:r>
          </w:p>
          <w:p>
            <w:pPr>
              <w:pStyle w:val="Normal"/>
              <w:rPr/>
            </w:pPr>
            <w:r>
              <w:rPr/>
              <w:t>Решение задач увеличение (уменьшение) числа на несколько единиц.  Нахождение значений числов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 Задачи на разностное 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заучивание таблицы для случаев вида □ ± 4.</w:t>
            </w:r>
          </w:p>
          <w:p>
            <w:pPr>
              <w:pStyle w:val="Normal"/>
              <w:rPr/>
            </w:pPr>
            <w:r>
              <w:rPr/>
              <w:t>Проверочная работа «Сложение и вычитание вида □ ± 4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ить и вычесть число 4. Решение задач на увеличение (уменьшение) числа на несколько единиц и разностное 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свойства сложения  для случаев вида □ + 5, 6,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сложения для случаев вида⁪□ + 5, 6, 7,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первого деся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первого десятка. Решение задач на увеличение (уменьшение) числа на несколько единиц и разностное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? Чему научились?». Обобщение изученного по теме «Сложение чисел в пределах 10».</w:t>
            </w:r>
          </w:p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чисел в пределах 10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. Решение двух простых задач, представленных в одной цепоч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6-□, 7-□. Состав чисел 6,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6-□, 7-□. Связь сложения и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8-□, 9-□. Состав чисел 8,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8-□, 9-□. </w:t>
            </w:r>
          </w:p>
          <w:p>
            <w:pPr>
              <w:pStyle w:val="Normal"/>
              <w:rPr/>
            </w:pPr>
            <w:r>
              <w:rPr/>
              <w:t>Черчение отрез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0-□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10-□. </w:t>
            </w:r>
          </w:p>
          <w:p>
            <w:pPr>
              <w:pStyle w:val="Normal"/>
              <w:rPr/>
            </w:pPr>
            <w:r>
              <w:rPr/>
              <w:t>Решение задач на увеличение (уменьшение) числа на несколько единиц и разностное 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массы - килограмм. 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вместимости – литр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«Единица массы - килограмм. </w:t>
            </w:r>
            <w:r>
              <w:rPr>
                <w:b/>
              </w:rPr>
              <w:t xml:space="preserve"> </w:t>
            </w:r>
            <w:r>
              <w:rPr/>
              <w:t>Единица вместимости – лит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? Чему научились?». Обобщение изученного по теме «Сложение и вычитание чисел первого деся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 «Сложение и вычитание чисел первого деся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20. Нумерация. (12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Название и последовательность чисел в пределах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второго десятка  из одного десятка и нескольки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второго десятка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нумерации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? Чему научились?». Обобщение изученного по теме «Нумерация чисел второго десятка»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вух простых задач, представленных в одной цепоч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ая 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ешения задачи в два действия и запись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«Нумерация чисел второго деся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Решение состав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20. Сложение и вычитание. (2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риём сложения однозначных чисел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2,  +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5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«Сложение вида  + 2,  + 3.  + 4, </w:t>
            </w:r>
          </w:p>
          <w:p>
            <w:pPr>
              <w:pStyle w:val="Normal"/>
              <w:rPr/>
            </w:pPr>
            <w:r>
              <w:rPr/>
              <w:t xml:space="preserve"> </w:t>
            </w:r>
            <w:r>
              <w:rPr/>
              <w:t>+ 5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 + 8,  + 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 Решение состав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? Чему научились?» Обобщение изученного по теме «Табличное сложение чисел в пределах 20».</w:t>
            </w:r>
          </w:p>
          <w:p>
            <w:pPr>
              <w:pStyle w:val="Normal"/>
              <w:rPr/>
            </w:pPr>
            <w:r>
              <w:rPr/>
              <w:t>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«Табличное сложение чисел в пределах 20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щие приемы табличного вычитания с переходом через деся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1 – 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 12 – 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3 – 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4 – .</w:t>
            </w:r>
          </w:p>
          <w:p>
            <w:pPr>
              <w:pStyle w:val="Normal"/>
              <w:rPr/>
            </w:pPr>
            <w:r>
              <w:rPr/>
              <w:t>Проверочная работа «Вычитание вида  11 – ,12 – ,13 – , 14 – 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 вида 15 – 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6 – 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7 – , 18 – 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узнали? Чему научились?».  Обобщение изученного по теме «Табличное вычитание чисел в пределах 20»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 и вычитание чисел в пределах 20. «Странички для любозн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чисел в пределах 20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«Что узнали, чему научились в 1 классе». (6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Нумерация. Числа от 0 до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в пределах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jc w:val="both"/>
              <w:rPr/>
            </w:pPr>
            <w:r>
              <w:rPr/>
              <w:t>Работа над ошибками. Решение состав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тематика вокруг нас. Форма, размер, цвет. Узоры и орнаме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TimesNewRomanPSMT;MS Mincho"/>
          <w:b/>
          <w:b/>
          <w:szCs w:val="20"/>
          <w:lang w:eastAsia="en-US"/>
        </w:rPr>
      </w:pPr>
      <w:r>
        <w:rPr>
          <w:rFonts w:cs="TimesNewRomanPSMT;MS Mincho" w:ascii="Calibri" w:hAnsi="Calibri"/>
          <w:b/>
          <w:szCs w:val="20"/>
          <w:lang w:eastAsia="en-US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на заседании ШМО</w:t>
      </w:r>
    </w:p>
    <w:p>
      <w:pPr>
        <w:pStyle w:val="Normal"/>
        <w:rPr/>
      </w:pPr>
      <w:r>
        <w:rPr/>
        <w:t>начальных классов</w:t>
      </w:r>
    </w:p>
    <w:p>
      <w:pPr>
        <w:pStyle w:val="Normal"/>
        <w:rPr/>
      </w:pPr>
      <w:r>
        <w:rPr/>
        <w:t>протокол №1 от 28.08.2017 года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Шляхтина С.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rl1">
    <w:name w:val="url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50:00Z</dcterms:created>
  <dc:creator>ОС</dc:creator>
  <dc:description/>
  <cp:keywords/>
  <dc:language>en-US</dc:language>
  <cp:lastModifiedBy>Дом</cp:lastModifiedBy>
  <cp:lastPrinted>2017-11-04T21:00:00Z</cp:lastPrinted>
  <dcterms:modified xsi:type="dcterms:W3CDTF">2017-11-27T15:14:00Z</dcterms:modified>
  <cp:revision>1193</cp:revision>
  <dc:subject/>
  <dc:title>1 класс</dc:title>
</cp:coreProperties>
</file>