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дел образования администрации Тальменского района Алтайского края</w:t>
      </w:r>
    </w:p>
    <w:p>
      <w:pPr>
        <w:pStyle w:val="Normal"/>
        <w:jc w:val="center"/>
        <w:rPr/>
      </w:pPr>
      <w:r>
        <w:rPr/>
        <w:t>Муниципальное  каз</w:t>
      </w:r>
      <w:r>
        <w:rPr>
          <w:lang w:val="en-US"/>
        </w:rPr>
        <w:t>ё</w:t>
      </w:r>
      <w:r>
        <w:rPr/>
        <w:t>н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«Курочкинская основная общеобразовательная школа»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ьме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474027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27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3"/>
                              <w:gridCol w:w="4382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ind w:right="-108" w:hanging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__________/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ind w:firstLine="56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Протокол № ___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«____»____________20___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ind w:firstLine="56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ind w:firstLine="56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Директор МКОУ «Курочкинская ООШ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____________/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ind w:firstLine="56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Приказ № __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от «____»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overflowPunct w:val="false"/>
                                    <w:autoSpaceDE w:val="false"/>
                                    <w:ind w:firstLine="56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5pt;height:97.6pt;mso-wrap-distance-left:9pt;mso-wrap-distance-right:9pt;mso-wrap-distance-top:0pt;mso-wrap-distance-bottom:0pt;margin-top:6.25pt;mso-position-vertical-relative:text;margin-left:4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3"/>
                        <w:gridCol w:w="4382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ind w:right="-108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__________/___________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ind w:firstLine="56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Протокол № ___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«____»____________20___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ind w:firstLine="56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ind w:firstLine="560"/>
                              <w:jc w:val="center"/>
                              <w:textAlignment w:val="baseli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Директор МКОУ «Курочкинская ОО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____________/_____________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ind w:firstLine="56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Приказ № 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от «____»____________20_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overflowPunct w:val="false"/>
                              <w:autoSpaceDE w:val="false"/>
                              <w:ind w:firstLine="56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 предмету математика, </w:t>
      </w:r>
      <w:r>
        <w:rPr>
          <w:b/>
          <w:lang w:val="en-US"/>
        </w:rPr>
        <w:t>7</w:t>
      </w:r>
      <w:r>
        <w:rPr>
          <w:b/>
        </w:rPr>
        <w:t xml:space="preserve">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ступень обучения</w:t>
      </w:r>
    </w:p>
    <w:p>
      <w:pPr>
        <w:pStyle w:val="Normal"/>
        <w:jc w:val="center"/>
        <w:rPr/>
      </w:pPr>
      <w:r>
        <w:rPr>
          <w:b/>
        </w:rPr>
        <w:t xml:space="preserve">Специального (коррекционного) образования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– 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70 часов (</w:t>
      </w:r>
      <w:r>
        <w:rPr>
          <w:b/>
          <w:lang w:val="en-US"/>
        </w:rPr>
        <w:t>5</w:t>
      </w:r>
      <w:r>
        <w:rPr>
          <w:b/>
        </w:rPr>
        <w:t xml:space="preserve"> часов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бочая программа составлена </w:t>
      </w:r>
      <w:r>
        <w:rPr>
          <w:bCs/>
        </w:rPr>
        <w:t xml:space="preserve">в соответствии с программой В.В. Воронковой (Программы специальных (коррекционных) образовательных учреждений VIII вида. 5-9 классы. В 2-х сборниках. Сборник 1. М., «Владос», 2011) и учебником по математике  для 7 класса СКОУ VIII вида автора Т.В. Алышева (М., «Просвещение», 2005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Фелер Надежда Григорьевна</w:t>
      </w:r>
    </w:p>
    <w:p>
      <w:pPr>
        <w:pStyle w:val="Normal"/>
        <w:jc w:val="right"/>
        <w:rPr/>
      </w:pPr>
      <w:r>
        <w:rPr/>
        <w:t>Учитель математики</w:t>
      </w:r>
    </w:p>
    <w:p>
      <w:pPr>
        <w:pStyle w:val="Normal"/>
        <w:jc w:val="right"/>
        <w:rPr/>
      </w:pPr>
      <w:r>
        <w:rPr/>
        <w:t>высшая категор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  <w:tab/>
        <w:t>Курочки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4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бочая программа составлена с учетом особенностей познавательной деятельности учащихся, уровня их общего и речевого развития, подготовки к усвоению учебного материала, специфических отклонений в развитии, требующих индивидуальной или групповой коррекции; на основе Программы специальных (коррекционных) общеобразовательных учреждений 8 вида 5 – 9 классы: в 2 сб./ Под ред.В.В.Воронковой. – Москва, 2012 год. Допущена Министерством образования и науки РФ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ля реализации программного содержания курса математики используется учебник: </w:t>
      </w:r>
    </w:p>
    <w:p>
      <w:pPr>
        <w:pStyle w:val="Normal"/>
        <w:jc w:val="both"/>
        <w:rPr/>
      </w:pPr>
      <w:r>
        <w:rPr/>
        <w:t xml:space="preserve">Т. В. Алышевой Математика. Учебник для 7 класса специальных (коррекционных)  образовательных учреждений </w:t>
      </w:r>
      <w:r>
        <w:rPr>
          <w:lang w:val="en-US"/>
        </w:rPr>
        <w:t>VIII</w:t>
      </w:r>
      <w:r>
        <w:rPr/>
        <w:t xml:space="preserve"> вида. Москва «Просвещение» 2005 год.      </w:t>
      </w:r>
    </w:p>
    <w:p>
      <w:pPr>
        <w:pStyle w:val="Normal"/>
        <w:rPr/>
      </w:pPr>
      <w:r>
        <w:rPr/>
        <w:t xml:space="preserve">    </w:t>
      </w:r>
      <w:r>
        <w:rPr/>
        <w:t xml:space="preserve">На изучение данного курса согласно федеральному базисному плану для специальных (коррекционных) образовательных учреждений 8 вида в 7 классе на изучение </w:t>
      </w:r>
      <w:r>
        <w:rPr>
          <w:b/>
        </w:rPr>
        <w:t>предмета «Математика</w:t>
      </w:r>
      <w:r>
        <w:rPr/>
        <w:t xml:space="preserve">» отводится </w:t>
      </w:r>
      <w:r>
        <w:rPr>
          <w:b/>
        </w:rPr>
        <w:t>170 часов (5 часов в неделю)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познавательную сферу учащихся.</w:t>
      </w:r>
    </w:p>
    <w:p>
      <w:pPr>
        <w:pStyle w:val="Normal"/>
        <w:numPr>
          <w:ilvl w:val="0"/>
          <w:numId w:val="3"/>
        </w:numPr>
        <w:rPr/>
      </w:pPr>
      <w:r>
        <w:rPr/>
        <w:t>Дать математические знания как средство развития мышления, памяти, воображения, восприятия.</w:t>
      </w:r>
    </w:p>
    <w:p>
      <w:pPr>
        <w:pStyle w:val="Normal"/>
        <w:numPr>
          <w:ilvl w:val="0"/>
          <w:numId w:val="3"/>
        </w:numPr>
        <w:rPr/>
      </w:pPr>
      <w:r>
        <w:rPr/>
        <w:t>Корректировать личностное развитие обучающихся, их чувства, эмоции, творческие способности и мотивы поступков.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доступные математические знания и умения, учить применять их в жизни.</w:t>
      </w:r>
    </w:p>
    <w:p>
      <w:pPr>
        <w:pStyle w:val="Normal"/>
        <w:numPr>
          <w:ilvl w:val="0"/>
          <w:numId w:val="3"/>
        </w:numPr>
        <w:rPr/>
      </w:pPr>
      <w:r>
        <w:rPr/>
        <w:t>Корректировать  недостатки познавательной деятельности обучающихся и их  личностных качеств с учётом индивидуальных возможностей каждого ученика на различных этапах  обучения.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трудолюбие, самостоятельность, навыки контроля и самоконтроля, аккуратность, умение принимать решения, устанавливать деловые, производственные и общечеловеческие отношения в работе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Основные направления коррекционной работы:.</w:t>
      </w:r>
    </w:p>
    <w:p>
      <w:pPr>
        <w:pStyle w:val="Normal"/>
        <w:ind w:left="426" w:hanging="0"/>
        <w:jc w:val="both"/>
        <w:rPr/>
      </w:pPr>
      <w:r>
        <w:rPr>
          <w:b/>
        </w:rPr>
        <w:t>•</w:t>
      </w:r>
      <w:r>
        <w:rPr>
          <w:b/>
        </w:rPr>
        <w:tab/>
      </w:r>
      <w:r>
        <w:rPr/>
        <w:t>Расширять представления об окружающем мире, практические знания математики.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Коррегировать познавательную  деятельность учащихся.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Развивать вычислительные навыки.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Коррегировать слуховое и зрительное восприятие.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Формировать умение работать по словесной инструкции, алгоритму.</w:t>
      </w:r>
    </w:p>
    <w:p>
      <w:pPr>
        <w:pStyle w:val="Normal"/>
        <w:ind w:left="426" w:hanging="0"/>
        <w:jc w:val="both"/>
        <w:rPr/>
      </w:pPr>
      <w:r>
        <w:rPr/>
        <w:t>•</w:t>
      </w:r>
      <w:r>
        <w:rPr/>
        <w:tab/>
        <w:t>Коррегировать индивидуальные пробелы в знаниях, умениях, навык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ребования к умениям учащихся.</w:t>
      </w:r>
    </w:p>
    <w:p>
      <w:pPr>
        <w:pStyle w:val="Normal"/>
        <w:jc w:val="both"/>
        <w:rPr/>
      </w:pPr>
      <w:r>
        <w:rPr/>
        <w:t xml:space="preserve">Учащиеся должны уме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ножать и делить числа в пределах  1000000 на двузначное чис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тать, записывать десятичные дроб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ладывать и вычитать дроби с разными знаменател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исывать числа, полученные при измерении мерами стоимости, длины, массы, в виде десятичных дроб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сложение и вычитание чисел, полученных при измерении двумя единицами време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простые задачи на нахождение продолжительности события, его начала и конц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составные задачи в 3-4 арифметических дей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ить ось симметрии симметричного плоского предмета, располагать предметы симметрично относительно оси, центра симметри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ая форма обучения – учебно-практическая деятельность учащихся в условиях класса-урочной системы очной формы обучения. Допускается дистанционная форма проведения занятия, при возникновении необходимости, которая регламентируется действующим положением о дистанционных технологиях и приказами директора школы о проведении занятий в данной форме. Форма организации познавательной деятельности учащегося: индивидуальная.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36"/>
        <w:gridCol w:w="2486"/>
        <w:gridCol w:w="2254"/>
        <w:gridCol w:w="2139"/>
      </w:tblGrid>
      <w:tr>
        <w:trPr>
          <w:trHeight w:val="14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ющие задач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</w:tr>
      <w:tr>
        <w:trPr>
          <w:trHeight w:val="14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арифметические действия, решение задач с числами в пределах 10000. Систематизировать знания обучающихся о нумерации чисел, повторить  нумерационную таблицу в пределах 1000000,учить записывать данные числа, сравнивать, округлять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нумерацию, решение примеров и задач с числами в пределах 10000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4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сложение и вычитание чисел  в пределах 1000000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обучающихся с устным и письменным сложением и вычитанием чисел в пределах 1000000, дать алгоритм решения приме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и вычитать числа в пределах 10000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однозначное число и на круглые десятки в пределах 1000000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способами и алгоритмом умножения чисел в пределах  10000 на однозначное число и на круглые десят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числа в пределах 10000 на однозначное число и круглые десят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, полученных при измерен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способами преобразования, сложения и вычитания чисел, полученных при измер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складывать и вычитать числа, полученные при измерении, преобразовывать данные числа в более крупные и более мелкие единицы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чисел, полученных при измерении на однозначное число, на 10,100, 1000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обучающихся со способами умножения и деления чисел, полученных при измерении на однозначное число,  на 10,100, 1000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и делить числа, полученные при измерении на однозначное число на 10,100, 1000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чисел и чисел, полученных при измерении и на круглые деся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обучающихся со способами умножения и деления чисел и чисел, полученных при измерении на круглые десятки.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и делить числа и числа, полученные при измерении  на круглые десят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двузначное число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обучающихся со способами умножения и деления чисел и  чисел, полученных при измерении на двузначное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множать и делить  числа и числа, полученные при измерении на двузначное число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5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быкновенных дроб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сложением и вычитанием обыкновенных дробей, приведением их к общему знаменател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кладывать и вычитать обыкновенные дроби, приводить к общему знаменател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7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дроб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Познакомить обучающихся с образованием, свойствами, способами сравнения десятичных дробей, их преобразованием, сложением и вычитанием десятичных дробей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 читать, складывать и вычитать, сравнивать десятичные дроби,  называть элементы десятичной дроби, заменять мелкие доли крупными, неправильные преобразовывать дроби в обыкновенные. Складывать и вычитать десятичные дроби, преобразовывать.</w:t>
            </w:r>
          </w:p>
          <w:p>
            <w:pPr>
              <w:pStyle w:val="Normal"/>
              <w:rPr/>
            </w:pPr>
            <w:r>
              <w:rPr/>
              <w:t>Знать место десятичных дробей в нумерационной таблиц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(в том числ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ложением прямых на плоскости и в пространстве, вычерчиванием высоты в геометрических фигурах, познакомить с геометрическими телами и их элементами :параллелограмм, ромб,  построением параллелограмма  и ромба, симметричными предметами их построением, осью симметрии, центром симмет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еометрические тела и их элементы. Уметь вычерчивать прямые, треугольник, прямоугольник, квадрат, проводить  высоту в геометрических фигурах, строить параллелограмм, ромб, геометрические фигуры, относительно оси симметр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нятия, способы решения примеров и задач, изученные за го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примеры и задачи, изученные в течение года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материал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Числовой ряд в пределах 1 000 000. присчитывание и отсчитывание по 1 единице, 1 десятку, 1 сотне тысяч в пределах 1 000 000. сложение и вычитание чисел в пределах 1 000 000 устно и письменно. Умножение и деление на однозначное число, круглые десятки, двузначное число, деление с остатком чисел в пределах 1 000 000 письменно. Проверка арифметических действий. Сложение и вычитание чисел с помощью калькулят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ложение и вычитание чисел, полученных при измерении двумя единицами времени, письменно. Умножение и деление чисел, полученных при измерении двумя единицами стоимости, длины, массы, на однозначное число, круглые десятки, двузначное число, письменно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ведение обыкновенных дробей к общему знаменателю. Сложение и вычитание обыкновенных дробей с разными знаменателя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есятичные дроби. Запись без знаменателя, чтение, запись под диктовку. Сравнение десятичных долей и дробей. Преобразования: выражение десятичных дробей в более крупных (мелких), одинаковых долях. Место десятичных дробей в нумерационной таблиц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апись чисел, полученных при измерении двумя, одной единицей стоимости, длины, массы, в виде десятичных дроб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ложение и вычитание десятичных дробей с одинаковыми и разными знаменателя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ростые арифметические задачи на определение </w:t>
      </w:r>
      <w:r>
        <w:rPr/>
        <w:t>продолжительности события, его начала и конца; на нахождение десятичной дроби от  числа. Составные задачи на прямое и обратное приведение к единице; на движение в одном и противоположном направлениях двух тел. Составные задачи, решаемые в 3-4 арифметических действия.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араллелограмм, ромб. Свойства элементов. Высота параллелограмма, ромба. Построение параллелограмма, ромба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</w:t>
      </w:r>
      <w:r>
        <w:rPr/>
        <w:t>Симметрия. Симметричные предметы, геометрические фигуры; ось, центр симметрии. Предметы, геометрические фигуры, симметрично расположенные относительно оси, центра симметрии. Построение точки, симметрично данной относительно оси и центра симметрии.</w:t>
      </w:r>
    </w:p>
    <w:p>
      <w:pPr>
        <w:pStyle w:val="Normal"/>
        <w:jc w:val="center"/>
        <w:rPr/>
      </w:pPr>
      <w:r>
        <w:rPr/>
        <w:t>Поурочное планирование</w:t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6297"/>
        <w:gridCol w:w="1360"/>
      </w:tblGrid>
      <w:tr>
        <w:trPr>
          <w:trHeight w:val="25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тые и составные числ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разрядов. Разложение  чисел на разрядные слагаемы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читывание и отсчитывание1,10,100,1000,10 000, 100 000 в пределах 1 000 000 с записью полученных чисел; изображение чисел на счётах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авнивание чисел в пределах 1 0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примеров на сложение и вычитание в пределах 1000 000 (лёгкие случа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Горизонтальное, вертикальное, наклонное положение предметов в пространств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чисел с помощью калькулято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тные и нечётные числа. Решение примеров на сложение и вычитание в пределах 1000 000 (лёгкие случа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ыдущее и последующее числ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по теме «Устное сложение и вычитание чисел в пределах 1000000»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сьменное сложение и вычитание чисел, полученных при измерен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сложение и вычитание чисел, полученных при измерени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Ломаные линии: замкнутые, незамкнуты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читывание и отсчитывание чисел по 1,10,100,1000,10000,100 000, запись полученных чисел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сьменное сложение и вычитание чисел в пределах 1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сьменное сложение и вычитание чисел в пределах 100 00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. Письменное сложение и вычитание чисел в пределах 100 00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Параллельные и перпендикулярные прямы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рка сложения и вычитания обратным действие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ставных арифметических задач на сложение и вычитани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хождение неизвестного уменьшаемого, вычитаемог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хождение неизвестного слагаемог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Окружность, радиус, диаметр, хорд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 арифметических задач на нахождение неизвестного уменьшаемого, вычитаемого, слагаемог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по теме «Письменное сложение и вычитание чисел в пределах 1000000»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и деление чисел на однозначное числ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омство с  умножением и делением чисел на однозначное числ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Построение линий в окружност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нахождение чисел от числ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сьменное умножение и делени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увеличение ( уменьшение) числа в несколько раз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задач об умножении и делении чисел в пределах 100000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Виды многоугольников. Построение равнобедренного треугольник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с остатком в пределах 100000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. Деление с остатком в пределах 100000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хождение части от числ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изученного об умножении и делении на однозначное число в пределах 100000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числение периметра прямоугольник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за I четвер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на 10,100, 100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на 10,100, 100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с остатком на 10,100, 100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по теме «Умножением и делением на однозначное число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Виды треугольников по длине сторон и виду углов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чисел, полученных при измерен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чисел, полученных при измерении длин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чисел, полученных при измерении масс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с преобразованием чисел, полученных при измерен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Параллелограмм. Элементы параллелограмма. Построение параллелограмм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ное сложение и вычитание чисел, полученных при измерени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сьменное сложение чисел, полученных при измерен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сложение чисел, полученных при измерени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сьменное вычитание чисел, полученных при измерени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Свойства элементов  параллелограмма. Высо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вычитание чисел, полученных при измерени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хождение неизвестного числа, полученных при измерени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по теме «Сложение и вычитание чисел, полученных при измерении»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и деление чисел, полученных при измерении, на однозначное числ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ные случаи умножения и деления чисел, полученных при измерении, на однозначное числ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мелких мер крупным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крупных мер мелким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Ромб. Построение ромб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мелких мер крупными, крупных - мелким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я мелких и крупных мер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 и деление чисел, полученных при измерении, на 10,100, 100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умножение  и деление чисел, полученных при измерении, на 10,100, 100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по теме «Умножение и деление чисел, полученных при измерении, на однозначное число»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Умножение и деление чисел на круглые десятки.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ные случаи умножения и деления на круглые десят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Свойства элементов ромба. Диагональ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сьменное умножение на круглые десятк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сьменное деление на круглые десятк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умножения и деления на круглые десятк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 на круглые десятки вида:91560:7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 на круглые десятки вида:240120:3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Многоугольники. Закрепление. Построение параллелограмм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ставных задач на движение в одном направлении двух тел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за I полугоди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с остатком на круглые десятк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деления с остатком на круглые десятк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умножения и деления на круглые десят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по теме: «Умножения и деления на круглые десятк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Геометрические фигуры пересекающиеся и непересекающиеся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ные случаи умножения и деления чисел, полученных при измерении, на круглые десятк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чисел, полученных при измерении, на круглые десятки вида:16м 07см * 6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чисел, полученных при измерении, на круглые десятки вида:7ц 20кг : 40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умножения и деления чисел, полученных при измерении, на круглые десят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рочная работа по теме: «Умножение и деление чисел, полученных при измерении, на круглые десятк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Ломаная линия. Построение и вычисление длин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и деление на двузначное числ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омство с умножением на двузначное числ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вида: 34 * 21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вида: 256 * 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вида: 1425 * 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вида: 13242 * 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вида: 26005*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вида:460*23,2350*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вида:6700*31,18000*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Симметрия. Симметричные предметы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умножения на двузначное числ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по теме: «Умножения на двузначное число»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омство с делением на двузначное число вида:345:15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рка действия деления и умножение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ставных задач на движение в противоположных направлениях двух тел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Симметричные геометрические фигуры. Ось, центр симметри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на двузначное число вида:9288: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на двузначное число вида:1056: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на двузначное число вида:60384:24, 1040:32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на двузначное число вида:154125: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на двузначное число вида:6750:25, 89600:28, 288000: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Предметы, симметрично расположенные относительно оси, центра симметри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на двузначное число вида:4284:14,48708:27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на двузначное число вида:230322: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ление с остатком на двузначное числ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деления на двузначное числ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по теме: «Деления на двузначное число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Геометрические фигуры симметрично расположенные относительно оси, центра симметри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 и деление чисел, полученных при измерении, на двузначное числ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умножения  и деления чисел, полученных при измерении, на двузначное числ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изученного по теме: «Умножение  и деление чисел, полученных при измерении, на двузначное число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за III четверть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 .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обыкновенных дроб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би с одинаковыми числителями, с одинаковыми знаменателями, их сравн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ильная и неправильная дробь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примеров и задач на нахождение части от числ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ращение обыкновенных дробе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обыкновенных дроб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смешанных дробе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Построение геометрических фигур относительно оси и центра симметр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читание обыкновенных дробей из целого числа. Прибавление обыкновенных дробей к целому числ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сложения и вычитания обыкновенных дробе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обыкновенных  дробей к общему знаменателю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знаний о приведении обыкновенных  дробей к общему знаменателю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авнение дробей, приведя их к общему знаменателю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изученного  о сравнении дробе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обыкновенных дробей с разными знаменателям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изученного о сложении и вычитании обыкновенных дробей с разными знаменателям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Повторение симметрии. Повторение геометрических фигур относительно оси и центра симметри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изученного о сложении и вычитании обыкновенных дробей с разными знаменател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рочная работа по теме: «Обыкновенные дроб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сятичные дроб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, запись и чтение десятичных дробе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о десятичных дробей в нумерационной таблиц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знаний о месте десятичных дробей в нумерационной таблиц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ись чисел, полученных при измерении, виде десятичных дробе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ись чисел, полученных при измерении, виде десятичных дроб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жение десятичных дробей  в более крупных (мелких), одинаковых долях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авнение десятичных долей и дробе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десятичных дробей с одинаковыми знаменателям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десятичных дробей с разными знаменателям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сложения десятичных дробе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читание десятичных дробей из целого числ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Повторение изученного о построении симметричных геометрических фигур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хождение десятичной дроби от числ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по те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за го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хождение десятичной дроби от числ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времен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и на движени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многозначных чисел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и деление на двузначное число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я. Вычисление периметра многоугольник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8:00Z</dcterms:created>
  <dc:creator>Admin</dc:creator>
  <dc:description/>
  <cp:keywords/>
  <dc:language>en-US</dc:language>
  <cp:lastModifiedBy>nadezhda-feler</cp:lastModifiedBy>
  <dcterms:modified xsi:type="dcterms:W3CDTF">2018-01-15T10:38:00Z</dcterms:modified>
  <cp:revision>2</cp:revision>
  <dc:subject/>
  <dc:title>бюджетное образовательное учреждение Тарногского муниципального района Вологодской области</dc:title>
</cp:coreProperties>
</file>