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jc w:val="center"/>
        <w:rPr/>
      </w:pPr>
      <w:r>
        <w:rPr>
          <w:sz w:val="28"/>
          <w:szCs w:val="28"/>
        </w:rPr>
        <w:t>Непосредственно -  образовательная деятельность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матическое  занятие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развитию певческих навыков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В  ГОСТЯХ  У  ГНОМОВ»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рший дошкольный возраст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Совершенствование певческого голоса дошкольников, вокально-слуховой координации.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Создание условий для исследования и изучения на практике возможностей своего голосового аппарата.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sz w:val="28"/>
          <w:szCs w:val="28"/>
        </w:rPr>
        <w:t>1 Продолжать формировать певческие навыки детей:  умение петь звонким голосом, напевно, выразительно, правильно брать дыхание, отчётливо произносить слова, точно передавать ритмический рисунок, чисто интонировать, эмоционально передавать характер мелодий, выражать в  пении чувства, настроения.                                                                                      2  Укреплять и развивать диапазон голоса детей старшего возраста от до первой октавы до до, ре второй октавы.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sz w:val="28"/>
          <w:szCs w:val="28"/>
        </w:rPr>
        <w:t xml:space="preserve">3  Содействовать проявлению самостоятельности и творческому исполнению распевок, песен разного характера. 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  Развивать воображение, мышление, внимание, эмоциональную отзывчивость на музыку. 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4  Воспитывать у детей любовь к музыке и пению, обогащать их духовный мир, развивать эстетические чувства.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Интеграция  образовательных  областей: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Художественно- эстетическая: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Проведение занятия с использованием театрализованной деятельности, художественного слова.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Познавательная: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Знакомство детей с понятиями:  тембровая окраска  взрослых голосов: сопрано и бас, коллективное исполнение песен: хор.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Физическая: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Выполнение детьми музыкально – ритмического упражнения  по закреплению знакомых танцевальных движений.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Речевая: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Работа по развитию дикции: проговаривание скороговорки. Выполнение детьми артикуляционной гимнастики.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Социально – коммуникативная: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Использование коммуникативных игр: «Здравствуйте» и «Знакомство».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Музыкальный цент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СД диски с записями фонограмм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Пособия: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Музыкальные инструменты:  треугольники, колокольчики, бубен, маракасы и шумел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Графические схемы движения зву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Карточки с изображением мамы и папы на каждого ребён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Бабочки на ниточках на каждого ребён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Карточки с оценками для гостей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Атрибуты: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1  Корона для Царицы Музыки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  Разноцветные колпачки для Гномов 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од  непосредственно -  образовательной  деятельности: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Дети входят в зал  под фонограмму «Волшебной музыки» Чешская народная песня «Аннушка» и встают полукругом перед гостями.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з. рук:  Ребята, сколько у нас сегодня гостей в зале!  Давайте с ними поздороваемся. 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Дети индивидуально здороваются, используя певческую интонацию. (Пение приветствия на одном звуке, по звукам трезвучия, нисходящее и восходящее движение мелодии.)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Муз.рук:   Чтобы вежливыми быть, нужно «здравствуй» говорить: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сем, кого б ни встретил.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Все дети:  Это знают дети!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Муз.рук:  Скажешь: «Здравствуй!» и в ответ прозвучит: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Все дети:  Привет! Привет! (машут рукой)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Муз.рук:  Здравствуйте, ладошки!       (дети хлопают)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дравствуйте, ножки!           (топают)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дравствуйте, лягушки!        (квакают 2раза)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дравствуйте, кукушки!       (кукуют 2 раза)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дравствуй, звонкий каблучок!    (дети цокают 4 раза)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малышка светлячок!    (на выдохе произносят звук «С»)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дравствуй, поросёнок!        (хрюкают 2 раза)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маленький телёнок!           (мычат 1 раз)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дравствуй, шустрый ветерок!    (дуют на звук «Ф»)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вонкий детский голосок!            (поют слог «ЛЯ»  по 3 звука 2 раза)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дравствуй, сонная ворона!          (каркают 2 раза штроф- басом)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езд длинный у перрона!            ( дети: «Ту-у-у»)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обрый день, ручным часам!        (тик-так 2 раза)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Громким детским голосам!            (кричат «А»)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дравствуй, бурная река!                (болтают языком «БЛ»)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синем небе облака!                      (тихо поют высокий звук «А»)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Муз.рук:  Ну вот, мы со всеми поздоровались, а сейчас я приглашаю вас в гости в волшебный замок Царицы Музыки. И приведёт нас туда  музыкальная дорожка.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Дети берутся за руки и выполняют танцевальные упражнения «Дорога в замок» разработка Картушиной.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Дружно за руки возьмёмся и по кругу мы пройдёмся.      Хороводный шаг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Все шагаем не спеша, ногу ставим мы с носка.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По дорожке мы пойдём и притопывать начнём.                Шаг с притопом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Ровно держим спинку, прямо, как тростинку,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Носочек оттянули, красиво его развернули.                       Выставление ноги на носок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Носочек-раз, носочек- два! Это правая нога, это левая нога.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Врозь носочки, пятки вместе, потанцуем мы на месте.     Пружинка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Пружиночка сжимается, а спинка выпрямляется.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А теперь мы поспешим, поскоками побежим.                    Поскоки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И потопаем немножко по дорожке, по дорожке!                Топающий шаг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з.рук:  Вот мы и подошли к замку Царицы Музыки. А вот и она сама! 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Воспитатель одевает корону на голову девочки, она встаёт перед детьми и поёт: «Я- Царица Музыка»,отхлопывая при этом.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з.рук:  Ребята, давайте и мы  познакомимся с Царицей Музыкой. Будем петь ей свои имена и прохлопывать их ритмический рисунок. 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Проводится коммуникативная игра «Знакомство».(Например: Я-Саша- 2хлопка, а я- Наташенька-4хлопка)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Муз.рук:  У Царицы Музыки есть верные слуги- весёлые Гномы, которые очень любят петь и они сегодня нас научат правильно и красиво петь. И так, где же первый Гномик?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Выходит ребёнок в Цветном колпаке.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Муз.рук:  Ребята, этот Гном расскажет нам, как надо правильно стоять или сидеть при пении.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1Гном:  Если хочешь стоя петь-головою не вертеть! (грозит пальцем)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стань красиво, подтянись и спокойно улыбнись!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Муз.рук:  Попробуйте, ребята, встать так, как нас учит Гномик. (дети встают прямо) Молодцы! Приятно смотреть на таких певцов. А теперь сядем на стулья и послушаем, как нужно петь сидя.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1 Гном:  Если хочешь сидя петь- не сутулься, как медведь,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ядем прямо, ровно, спину держим стройно,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оги твёрдо в пол упрём- и поём, поём!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Муз.рук: Давайте сядем так, как нас научил Гном. (дети выполняют) А теперь я проверю, как вы усвоили уроки Первого Гнома. Сядьте, кто как хочет.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Дети принимают расслабленные позы.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Муз.рук:  Внимание! Ноги-раз, руки-два, спина-три, певческая фигура сидя- замри!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 теперь встали! Ноги- раз, руки-два, спина- три, певческая фигура стоя-замри! (дети выполняют задание) Молодцы! Вижу, запомнили, как надо сидеть или стоять при пении. Встречайте Второго Гнома, он научит нас правильно дышать.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Это очень интересно- научиться песни петь.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Но не каждому известно, как дыханьем овладеть.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2  Гном:  Делать мягкий вдох старайся, вдыхай носом, а не ртом.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а смотри, не отвлекайся, сделал вдох- замри потом.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ыдох делай тихим, плавным, как кружение листа-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от и выйдет песня славной, и свободна, и чиста!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Муз.рук:  Давайте поучимся правильно дышать, сейчас все положим руку на живот, чтобы почувствовать, как он движется, закроем рот и пошмыгаем носом, как я .(дети повторяют задание).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А теперь мы будем дышать все одновременно. Делаем вдох носом под мой удар бубна, потом замерли-улыбнулись и плавный выдох через рот под звучание колокольчика.(показ) Дышим.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Дети выполняют дыхательное упражнение. Вдох и выдох равны 1:3.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Муз.рук:  Ребята, 2Гномик нам принёс бабочек, чтобы мы научились выдыхать воздух ровной струёй. Покажи нам Гномик, как мы должны это делать. (показ).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Воспитатель раздаёт детям бабочки и они выполняют дыхательное упражнение с ними.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Муз.рук:  Музыка звучит для нас, бабочки танцуют вальс.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Дети берут бабочек на верёвочках и под звучание вальса дуют на них, стараясь делать вдох носом, а выдох продолжительным, ровным и наблюдают, как бабочки кружатся в воздухе.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Перед детьми встаёт 3 Гном.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Муз.рук:  Этот Гном любит гласные звуки, послушайте, как он их поёт.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3  Гном:  Словно волны у реки, звуки гласные легки,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удто птицы на лету- А-Э-И-О-У! (поёт)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Муз.рук: Давайте и мы эти звуки: А-Э-И-О-У- споём по моей руке. Сначала дыхание, затем поём. (показ).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Привлечь детей спеть гласные звуки по полутонам, начиная от Ми первой октавы и выше.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Муз.рук:  Попробуем спеть эти же гласные звуки по графическим схемам индивидуально.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Детям раздаются картонки, на которых нарисованы графические схемы движения звуков:  «Дорожки» и «Прямые линии».(4штуки) Дети поют высокими звуками, низкими, восходящее и нисходящее движение(глиссандо).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Выходит 4Гном, он начинает быстро говорить скороговорку: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Думал-думал, думал-думал, думал-думал, думал-думал.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В это время ветер дунул, и забыл я, о чём думал.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Муз.рук:  Этот Гном- ужасный болтун, он умеет очень быстро говорить и нас хочет также научить быстро говорить.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Воспитатель:  А давайте, сначала попробую я!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Она быстро говорит скороговорку и выполняет следующие движения: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1строка: шлепки поочерёдно по коленям,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2строка:1фраза-притопы поочерёдно ногами, 2фраза-разводят руки в стороны, 3 фраза-подносят правую руку к виску.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з.рук:  Кто хочет попробовать так же сказать и  сделать.(вызывается индивидуально ребёнок).А теперь со мной говорят и делают мальчики. 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Воспитатель:  А со мной выполняют девочки.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Муз.рук:  От такой быстрой речи наши язычки устали, пусть они отдохнут, а пальчики плясать начнут!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Дети выполняют пальчиковую игру: «Вышли пальцы танцевать»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Раз, два, три, четыре, пять, вышли пальцы танцевать!   Выбрасывают пальцы из кулака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Вот большой пустился в пляс,     Круговые движения больших пальцев вокруг друг друга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Указательный в припляс,             Подушечки указательных пальцев касаются друг друга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Средний пальчик поклонился,     Средние пальцы сгибают и выпрямляют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Безымянный притаился,               Прячут 4 палец в кулак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А мизинец- удалец, цепь замкнул, молодец!    Соединяют мизинцы калачиком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Как же дальше танцевать? Надо цепь нам разорвать!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Тянуть сцеплённые пальцы в разные стороны и разорвать их в конце фразы.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Муз.рук:  Ребята, послушайте о чём говорит наш 5Гном.</w:t>
        <w:br/>
        <w:t>5Гном:  Я научу вас различать тембры голосов поющих людей. Ведь у каждого человека свой голос.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Муз.рук:  Ребята, давайте послушаем, как разговаривают мама и папа, а расскажет нам об этом музыка.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Дети слушают пьесу «Мама и папа разговаривают» муз. Арсеева.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Муз.рук:  Выхожу я в коридор, а за дверью разговор: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лышу- мама говорит, слышу папа говорит.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ебята, мы прослушали музыку, скажите мне: отличаются ли голоса мамы и папы друг от друга? Каким голосом говорит мама?  (высоким, звонким)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высокий голос мамы называется-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Все дети:  Сопрано!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Муз.рук:  А каким голосом разговаривает папа?  (низким) Кто ответит мне сейчас? Самый низкий голос-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Дети:  Бас!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з.рук:  Возьмите карточки с изображением мамы и папы и с их помощью покажите, когда в музыке вы услышите их голоса.  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Дети вторично слушают пьесу, в конце музыки дети поднимают две карточки вместе. Да, ребята, вы молодцы, услышали, что в конце пьесы мама и папа разговаривают вместе.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Муз.рук:  А где же наш 6 Гномик? (выходит 6 Гном). Чтобы песня  прозвучала красиво, нужно спеть её выразительно. Для этого надо научиться передавать характер песни: петь напевно или отрывисто, весело или грустно. Именно этому нас и научит шестой Гном.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6Гном:  Я вам хочу загадать загадку, про какое время года в ней говорится?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Загадывает загадку про Осень.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После того, как дети отгадают, 6 Гном читает стихотворение: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ень! Ты можешь грустить и смеяться, дождиком плакать, потом улыбаться.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асками яркими радовать нас, хмуростью неба грозить каждый раз.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чень ты хочешь нас всех удивить, будем мы Осень любую любить!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Муз.рук:  Да, дети, Осень бывает и грустная, и весёлая, тёплая и холодная. А вот какое настроение у вас вызывает Осень, мы сейчас и послушаем в ваших песенках. Эти песенки мы уже сочиняли и сегодня продолжим. Напомню вам их слова. Грустная песенка: Мелкий дождь идёт с утра, загрустила детвора. Весёлая песенка:  Солнце ярко светит, радуются дети.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Дети индивидуально импровизируют мелодии песенок на заданный текст, сочиняют мелодии различного характера, стараясь петь выразительно.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Муз.рук:  Чтобы наши песни пелись свободно и легко, давайте сделаем зарядку для Язычка. А поможет нам последний 7 Гномик.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Проводится артикуляционная гимнастика «Зарядка язычка».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Движения выполняет 7 Гном.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Открываем ротик дом, кто хозяин в доме том?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В нём хозяин Язычок, он удобно в доме лёг.                    Открывает рот, показывает язык.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В этом доме две стены, это щёки нам видны.                   Толкает языком в щёки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Могут стены в дом втянуться, а потом, как шар раздуться.       Втягивает и надувает щеки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Пол есть тоже в доме нашем- челюсть нижнюю покажем.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Эта челюсть нижняя в домике подвижная.        Вращательные движения нижней челюстью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Потолок вверху, внутри- это нёбо, посмотри.   Упирается в нёбо языком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Можно к нёбу прикасаться, постучать там и остаться.             Цокают языком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Вход в дом двери запирают, двери разные бывают.                  Показ зубов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Двери- зубы, осторожно! Закрываются надёжно.                      Стучат зубами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Двери- губы гибкие, могут стать улыбкою.                                Растягивает губы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Могут в трубочку собраться, после- снова улыбаться!        Собирает губы, затем растягивает их.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Муз.рук:  Молодец, Гномик, ловко работал язычком. А теперь, ребята, давайте встанем и все вместе ещё раз повторим.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Дети выполняют артикуляционную гимнастику, цель которой: закрепить у детей названия органов артикуляции, выработать качественные движения для правильного произношения слов.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Муз.рук:  Выходите сюда все Гномики. Посмотрите, ребята, как много Гномов у Царицы Музыки. Когда они поют все вместе, дружно, она их называет: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Царица:  Это мой хор! (показ на них всех рукой)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Муз.рук:  Мы сейчас споём хором нашу песню и не только споём, но и сыграем, не забыли, как нужно  правильно  стоять при пении?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Дети стоя поют песню «Прекрасен мир поющий» муз. Абелян, сл. Степанова  (М.П.№5-10г)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1куплет- дети подыгрывают на треугольниках, 2-на колокольчиках, 3 –на маракасах и шумелках.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Муз.рук:  Ребята, сегодня на занятии вы учились правильно петь.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лосов чудесных пенье улучшает настроенье, 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Чтобы жить и не болеть, каждый день старайтесь петь!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Наши ребята очень любят петь, и вы, дорогие гости сейчас в этом убедитесь сами. Вы услышите попурри из любимых детских песен. Я приглашаю на сцену участников конкурса «Артёмовские звёздочки»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Дети, стоя перед гостями, выразительно исполняют по одному куплету из знакомых песен различного характера и настроения:  дети поют следующие песн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«Солнечный зайчик» муз. Мурадел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«Кто сказал, что осень- грустная пора» муз.Девочкиной. (М.Р.№5-05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«Постучалась осень» муз.Еремеевой. (М.Р.№5-05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«Весёлое лето» муз.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Муз.рук:  Ваши оценки, уважаемое жюри, участникам конкурса.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Гости поднимают вверх оценку 5, их до начала занятия раздали гостям. Появление оценок становится сюрпризом для детей.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Муз.рук:  Поздравляю победителей конкурса! Путешествие наше подошло к концу. Мы будем и дальше  учиться петь правильно и красиво. А теперь пора прощаться. (пою) До свидания!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Дети отвечают пением:  До свидания ! И уходят в групп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2:23:00Z</dcterms:created>
  <dc:creator>Admin</dc:creator>
  <dc:description/>
  <cp:keywords/>
  <dc:language>en-US</dc:language>
  <cp:lastModifiedBy>галина</cp:lastModifiedBy>
  <cp:lastPrinted>2015-06-21T13:45:00Z</cp:lastPrinted>
  <dcterms:modified xsi:type="dcterms:W3CDTF">2018-01-30T15:58:00Z</dcterms:modified>
  <cp:revision>4</cp:revision>
  <dc:subject/>
  <dc:title>                  Музыкальная  образовательная деятельность</dc:title>
</cp:coreProperties>
</file>