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опись личных дел обучающихся относящихся к детям – сиротам и детям, оставшихся без попечения родите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па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документов, подтверждающие отсутствие родителей (единственного родителя) или невозможность воспитания ими несовершеннолетних: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свидетельство о смерти родителей (единственного родителя)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заявление родителей (единственного родителя) о согласии на усыновление (удочерение) ребенка, оформленное в установленном порядке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справка об отбывании родителями наказания в учреждениях, исполняющих наказание в виде лишения свободы, либо о нахождении родителей в местах содержания под стражей подозреваемых и обвиняемых в совершении преступлений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решение суда о назначении родителям наказания в виде лишения своб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медицинских документов, в том числе заключение экспертной медицинской комиссии органа управления здравоохранением субъекта Российской Федерации о состоянии здоровья, физическом и умственном развитии подопечного, а также заключение психолого-медико-педагогической комиссии (для подопечных с ограниченными возможностями здоровья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выписка из домовой книги или справка о регистрации подопечного по месту жительства и составе семь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правоустанавливающие документы на жилое помещение и иное недвижимое имущество (свидетельства о государственной регистрации права собственности, договоры социального найма жилого помещения, ордера)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актов проверок условий жизни подопеч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документов, содержащие сведения о наличии и месте жительства (месте нахождения) братьев, сестер и других близких родственников, при наличии их телеф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СНИЛ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полиса обязательного медицинского страх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авка органов опеки и попечительства  подтверждающая статус данной катег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документов( постановление, решение, справка) о включении в список, как нуждающихся в жилье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се документы должны быть заверены отделом опеки и попечительством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опись личных дел обучающихся находящихся под опекой или попечительств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па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документов, подтверждающие отсутствие родителей (единственного родителя) или невозможность воспитания ими несовершеннолетних: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свидетельство о смерти родителей (единственного родителя)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заявление родителей (единственного родителя) о согласии на усыновление (удочерение) ребенка, оформленное в установленном порядке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справка об отбывании родителями наказания в учреждениях, исполняющих наказание в виде лишения свободы, либо о нахождении родителей в местах содержания под стражей подозреваемых и обвиняемых в совершении преступлений;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решение суда о назначении родителям наказания в виде лишения своб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и медицинских документов для подопечных с ограниченными возможностями здоровья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выписка из домовой книги или справка о регистрации подопечного по месту жительства и составе семь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пия документов подтверждающих право опеки или попеч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анные о попечителе или опеку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правка органов опеки и попечительства  подтверждающая статус данной категории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се документы должны быть заверены отделом опеки и попечительством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1:00Z</dcterms:created>
  <dc:creator>Admin</dc:creator>
  <dc:description/>
  <cp:keywords/>
  <dc:language>en-US</dc:language>
  <cp:lastModifiedBy>Admin</cp:lastModifiedBy>
  <cp:lastPrinted>2014-05-14T11:24:00Z</cp:lastPrinted>
  <dcterms:modified xsi:type="dcterms:W3CDTF">2014-05-14T07:25:00Z</dcterms:modified>
  <cp:revision>1</cp:revision>
  <dc:subject/>
  <dc:title/>
</cp:coreProperties>
</file>