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лан </w:t>
      </w:r>
      <w:r>
        <w:rPr>
          <w:rFonts w:cs="Times New Roman" w:ascii="Times New Roman" w:hAnsi="Times New Roman"/>
          <w:color w:val="000000"/>
        </w:rPr>
        <w:t>воспитательн</w:t>
      </w:r>
      <w:r>
        <w:rPr>
          <w:rFonts w:cs="Times New Roman" w:ascii="Times New Roman" w:hAnsi="Times New Roman"/>
          <w:color w:val="000000"/>
          <w:lang w:val="ru-RU"/>
        </w:rPr>
        <w:t>ой работы 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 ОУ «Калязинский колледж им.Н.М.Полежае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Создание условий для всестороннего развития и самореализации личности на основе социокультурных, духовно-нравственных ценностей и принятых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 правил и норм поведения в интересах человека, семьи, обществ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условий для всестороннего развития и самореализации личности, а также формирование профессионально значимых компетенций работ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социальной и профессиональной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и студентов колледжа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активной  гражданско-патриотической  позиции, социальной ответственности, культуры межнационального толерантного общения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и  развитие  нравственных  качеств  личности, приобщение обучающихся к системе культурных ценностей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студентов, формирование личностных качеств, необходимых для эффективной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студен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уденческого самоуправления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обучению всех субъектов воспитательного процесса: студентов, преподавателей, родителей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состояния, формирование стремлений к здоровому и безопасному образу жизни; воспитание нетерпимого отношения  к  алкоголизму,  употреблению  наркотических  и психоактивных веществ, антисоциальному по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27"/>
        <w:gridCol w:w="1609"/>
        <w:gridCol w:w="1226"/>
        <w:gridCol w:w="1559"/>
        <w:gridCol w:w="170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с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I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РАБОТ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планов работы( соц.педагог, педагог доп.образования, кураторы, библиотекарь, воспитатели общежития, психолог, пед.-организатор ОБЖ, студ.сове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сентя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 и СР, соц.педагог, педагог доп.образования, кураторы, библиотекарь, воспитатели общежития, психолог, пед.-организатор ОБЖ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кураторов групп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сентя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 студентов нового набора на предмет определения склонностей к различным творческим аспекта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ктивов учебных групп и органов студенческого самоуправлени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сентябр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, групповых консультационных встреч со  студентами  и  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и  при организации  процедуры засел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амят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 вселяющих  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я «Требов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живающим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воспитатели студ.общежития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тарост этажей в студ.общежит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студ.общеж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и проведение  плановых дежурств,  рейд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 проверок по общежития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 кураторы, соц.педагог,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дежурства по колледж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стендов достижений студентов в учебе, спорте, художественной самодеятельности, общественной жиз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, педагог 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щение информации о различных мероприятиях на сайте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.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я(  планерные и другие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ческого со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офилакти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м.директора по ВР и С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, п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овед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х мероприятий в учебных групп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сещаемость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х занятий, внешни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ом студент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м Прави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обучающихс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, старосты, студсов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Р и СР, куратор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стоя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й информации 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х стенд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ческий совет, педагог доп.образования, библиотек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директора по ВР и СР,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раз в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 куратор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родител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конных представителей) 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ов по вопросам воспитания и взаимоотношений с деть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, психолог, зам.директора по ВР и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(корректировка) базы «группы риска» по студентам, склонным к правонарушения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оц.педаго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а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февраль, июн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оц.педаго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й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агог доп.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ей для студентов колледж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агог – организатор по ОБЖ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бно-тренировочных занятий в ЧС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 в семес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агог – организатор по ОБЖ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 итогов воспитательной работы за полугодие и учебный г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, июн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 и СР, соц.педагог, педагог доп.образования, кураторы, библиотекарь, воспитатели общежития, психолог, пед.-организатор ОБЖ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I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 - ПАТРИОТИЧЕСКОЕ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«День зна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ентября 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.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к Ми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 сентября 2015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й митинг  у памятника  Скопину-Шуйском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сентября 2015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обег (по завершении митинг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сентября 2015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тудентов, достигш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летия, в выбор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е 18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День народного единства»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оября 2016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 мероприятий, посвященных Дню Матери России «Святость материнств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выставка «История одной фотографии», посвященная Международному Дню Семь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мая 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ования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формационных часов в группах на гражданско-патриотическое те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.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мероприятия, посвящ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му 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, пед.доп.обраования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.доп.образования,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жные выставки, тематические классные часы (по плану работы библиотек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втопробеге «30 дней до Победы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апреля – 8 мая 2017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областных, районных мероприятиях, фестивалях, конкурс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совет, кураторы, пед.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общеколледжные линейки (в режиме  колледж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е тематические классные ча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ы, пед.доп.образования, студ.совет, библиотекарь, пед.организатор ОБЖ., психоло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иуроченные ко Дню Росс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июня 2017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.доп.образ., кураторы, библиотека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й военно-патриотического направ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 -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рганизатор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ВОВОЕ ВОСПИТАНИЕ И ПРОФИЛАКТИКА ПРАВОНАРУШЕН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овета профилактики правонарушений в колледж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, председатель Совета профил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ий кл.час  «Правила внутреннего распорядка ГБП ОУ «Калязинский колледж имени Н.М. Полежаева», внешний  вид обучающегося, правила проживания в студ.общежит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воспитатели общежития, соц.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лечение  «трудных» студентов в кружки и спортивные секции, в художественную самодеятельно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й педагог,          кураторы, пед.доп.образования , 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встречи – беседы с сотрудниками полиции, прокуратуры, военком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ьный педагог,          курато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графика, утверждение и проведение рейдов в общежитие, семь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 ,соц. Педагог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День солидарности в борьбе с терроризмо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2016г.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.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урок «Терроризм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-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агог – организатор ОБЖ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инспектором ПД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– организатор ОБ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агог – организатор ОБЖ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ов «Преступление и правонарушение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стена «Ответственность несовершеннолетних перед законом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библиотекар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ая работа с обучающимися «группы риска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уч.год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 общения «Психология подростковой преступности и правонарушений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ологические исследования. «Уровень социальной зрелости студентов», «Склонность к суициду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кетирования по выявлению студентов асоциального повед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соц.педагог, психолог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остранение сре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ов информацио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и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ветительских материа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клетов и памяток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е корруп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тремизма, террориз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наруш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оциальных 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ению ПАВ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ым вопрос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совет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ая рабо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остками «группы рис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ящимися в труд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зненной ситу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онными к правонарушения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директора по ВР и СР, кураторы, соц.педагог,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ых  занят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, лекций, диску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 профил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тремист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диктивного повед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 вопросам  семей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я,  пропага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Ж,  воспит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ерантного повед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предуп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обще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ений 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ост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олодежной) сред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директора по ВР и СР, кураторы, соц.педагог, психолог, педагог доп.образования, пед.организатор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V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ИЧЕСКОЕ 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портивных секц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и физической культуры, руководитель физ.вос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легкоатлетический кросс «Осенний марафон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и физической культуры, руководитель физ.вос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и профилактика травматизма, соблюдение техники безопасн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и физической культуры, руководитель физ.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директора по АХ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П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НЕ Олимпийские соревнования на лыж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жный поход в бор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, преподаватели ФК, кл.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ая эстафета, посвященная Дню Побе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и физической культуры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айонных, областных спортивных соревнованиях по видам спор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физ.воспитания Преподаватели физической культуры, тре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нир по шашкам  «Белая ладья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физ.воспитания Преподаватели физической культуры, тре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ейбол – первенство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и физической культуры, руководитель физ.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скетбол – первенство колледж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и физической культуры, руководитель физ.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 футбол – первенство колледж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, 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и физической культуры, руководитель физ.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 – первенство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физ.воспитания Преподаватели физической культуры, тре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ннис – первенство колледж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физ.воспитания, преподаватели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айонной игре «Зарниц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физ.воспитания Преподаватели физической культуры, трен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V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УДОВОЕ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ый ден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ы, воспит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м. директора по АХР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ники по благоустройству и озеленению территории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воспитатели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м. директора по АХР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ять участие по уборке прилепленной территории г. Калязин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пр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кураторы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м. директора по АХ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занятость и трудоустройство студентов  в каникулярный пери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- Июль 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РАВСТВЕННОЕ 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: День памяти жертв фашиз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  2016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студсовет, педагог доп.образования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дагог доп.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 Международный день мир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нтября 2016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ы, педагог доп.образовани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Международный день пожилых людей;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6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совет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Святость материнства» в рамках празднования дня Матери  Росс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студсовет, педагог доп.образования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дагог доп.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Красная ленточка» посвященная Дню борьбы со СПидо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совет, педагог доп.образования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дагог доп.образ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Мой любимый колледж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педагог доп.образования     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 студсов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праздничных мероприятиях, посвященных Дню Победы в Великой  Отечественной войне (Факельное шествие, Парад Побед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педагог доп.образования, студ.совет, библиотек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я «Помощь ветерану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рук.музея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V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СБЕРЕЖ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аганда здорового образа жизн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и физической культуры, руководитель физ.вос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рисунков «Скажи наркотикам НЕТ!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й педагог, студ.совет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борьба с алкоголизмом и употреблением табака и т.д. (беседы, классные часы, конференции, акци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й педагог,, психолог студ.советет, библиотекарь, пед.организатор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семирный День борьбы со СПИДом», Международный день борьбы с наркомани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совет, библиотекарь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мотр видеофильмов, роликов, презентаций тематической направленности с последующим обсуждение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библиотекарь, педагог организатор ОБЖ, пед.доп.образования, соц.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онимное анкетирование, с целью выявления причин употребления алкогольных напитков, наркотических веществ и степень распространённости  этого явления среди студентов  1-4 курсов коллед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-декаб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сиходиагностика обучающихся  по запросам мастеров п/о, руководства, кураторов, соц.педагога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 совместно с соц.педаг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глашение специалистов из поликлиник</w:t>
            </w:r>
            <w:r>
              <w:rPr>
                <w:color w:val="000000"/>
                <w:sz w:val="28"/>
                <w:szCs w:val="28"/>
              </w:rPr>
              <w:t xml:space="preserve"> с целью пропаганды ЗОЖ, «Здоровье твое богатство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 совместно с соц.педаг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V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НО-ЭСТЕТИЧЕСКОЕ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кружков художественной самодеятельности (согласно отдельному плану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похода в районный музей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 -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организатор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праздника, посвященного Дню Учител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я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.доп.образования          кураторы,студсовет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ящение в студент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.доп.образования          кураторя,студсовет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новогоднего праздника «Новый год 2017»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.доп.образования          кураторя,студсовет,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тудент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.доп.образования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ь Защитника Отечеств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.доп.образвания, препод.организатор ОБЖ, курато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ский День 8 Марта «Веселый девичник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.доп.образования,     кураторы, студсове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фестивалю «Студенческая весна 2017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в фестивале «Салют Побед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, кураторы, студ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линейки по итогам  полугод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, июн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.доп.образования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ржественное вручение дипломов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УР,  ВР  и СР, УПР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курс «Студент года»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совет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курс «Группа года»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студ.совет, пед.доп.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курс общежитий ( лучшая комната, лучший этаж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 студ.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ое собрание родителей, студентов I курса с приглашением сотрудников здравоохранени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 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 с родителями студ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,  кураторы, социальный педагог,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проблемных семей, постановка на внутриколледжный контро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, кураторы, социальный педагог,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ъяснительной работы среди родителей по проведению медицинского тестиров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ы,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ЕННО  - ПАТРИОТИЧЕСКОЕ ВОСПИТ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оревнования по стрельбе из пневматической винтовки ко Дню – Защитника Отечеств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, ку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 встречу допризывников с начальником военного комиссариата по Калязинскому, Кашинскому и  Кесовогорскому район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ая подготовка студентов колледжа к участию в параде посвященному 72- ой годовщине В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енно-полевых сбор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“День защиты детей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-организатор ОБЖ,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и военно-патриотического направ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ветеранами Вооруженных сил РФ, Героями России, работниками военкоматов, органов ГО и ЧС, МВД, ГИБДД, медицин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ы помним подвиг …» о летчике Сергеи Степановиче Пичугин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 - апр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узе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ветеранов войны и труда с праздник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.музе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ВР и СР</w:t>
            </w:r>
          </w:p>
        </w:tc>
      </w:tr>
    </w:tbl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музея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- октябр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овление состава актива студентов при музеи учебного завед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экскурсий для 1 курса: «История учебного заведения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здравление ветеранов войны и труда с праздник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Составления виртуальной экскурсии по музею.</w:t>
      </w:r>
      <w:bookmarkStart w:id="0" w:name="_GoBack"/>
      <w:bookmarkEnd w:id="0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ябрь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ка материалов по выпускникам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списков выпускников, окончивших колледж  в годы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абр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архивными данны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тарейших преподавателях колледж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нварь – феврал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 воинах интернационалистах – студентах колледжа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архивными данны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т- апрель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Составление текста экскурсии и презентации о педагогах колледж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оведение классных часов: «Мы помним подвиг …» о летчике Сергеи Степановиче Пичугин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й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е ветеранов войны и труда с праздникам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архивными док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юнь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архивными документами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фондами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работы руководителя физического вос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студентов, и развитие творческих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ей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ластных и районных соревнований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туденческой молодежи в систематические занятия физической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ой и спортом, секции по интересам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ы спортивных секций и кружков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портивного мастерства, творческого мастерства и выявлени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ших спортсменов, талантливых студентов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здорового образа жизни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 отношения студентов к своему физическому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и психическому развитию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здоровый образ жизни;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любовь к спорту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студентов о здоровом и активном образе жизни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лияние образа жизни на здоровье человека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положительное отношение к физической культуре и спорту;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требность в здоровом образе жизни.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102"/>
        <w:gridCol w:w="1914"/>
        <w:gridCol w:w="1063"/>
        <w:gridCol w:w="24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работ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выполне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с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ОЖ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профилактика травматизма, соблюдение техники безопасност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йонных, областных соревнованиях по видам спорт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и вывесить зачетные нормативы по всем видам спор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инструктаж по технике безопасности на уроках физического воспит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портивных сек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легкоатлетический кросс «Осенний марафон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«Спорт против вредных привычек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футбол – первен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тябрь, май 16/17гг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Курение сокращает жизн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 – пер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, март 16/17г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Молодежь против наркотик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физ.воспитания,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– первен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, апр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Алкоголь и потомств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енство по стрельб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10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НЕ Олимпийские соревнования на лыжах» (лыжный поход в 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СПИД-страшная болезнь ве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нис –первенств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, апре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1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Курение «ЗА» и «ПРОТИВ»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>
          <w:trHeight w:val="1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шашкам «Белая лад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1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Скажи вредным привычкам «НЕТ!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</w:t>
            </w:r>
          </w:p>
        </w:tc>
      </w:tr>
      <w:tr>
        <w:trPr>
          <w:trHeight w:val="1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й игре «Зарниц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9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е троеборь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  <w:tr>
        <w:trPr>
          <w:trHeight w:val="3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эстафета, посвященная Дню Побед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з.воспитания, преподаватели Ф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педагога доп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ами деятельност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амореализации личности студ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студентов общечеловеческих, духовных, гражданских, историко-патриотических, культурно-исторических, художественно-эстетически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студентов готовности к участию в управ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ки П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и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ой социально-педагогической воспитывающей среды, направленной на творческое саморазвитие и самореализацию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52"/>
        <w:gridCol w:w="2628"/>
        <w:gridCol w:w="1908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и «День знаний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 2016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День солидарности в борьбе с терроризмом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нтября 2016г.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: День памяти жертв фашизм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 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 Международный день мир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нтября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: Международный день пожилых людей;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 « День учителя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ктября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вящение в студенты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ародного единств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Святость материнства» в рамках празднования дня Матери  Росс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Международный день толерантности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оября 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: 305 лет со дня рождения Михаила Васильевича Ломоносова (1711–176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ноября 2016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 «Международный день инвалидов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Декабря 2016г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: День Героев Отечества в Росс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декабря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рисунков «Скажи наркотикам НЕТ!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нституции Росс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 2016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«Новый год 2017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тудент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линейка по итогам 1 полугодия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Красная ленточка» посвященная Дню борьбы со СПидом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день защитника Отечеств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«День защитника Отечеств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«Всемирный день гражданской обороны.  Международный день борьбы с наркоманией и наркобизнесом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ар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«8 марта 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онкурс «Мой любимый колледж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фестивалю «Студенческая весна 2017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в фестивале «Салют Побед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доровья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апрел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посвященный  празднованию Победы в ВОВ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«День Победы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 9 мая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ма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День России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ручение дипломов выпускникам 2017 г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 курс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 по итогам 2 полугодия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3 курсы 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ластных, районных мероприятиях, фестивалях, конкурса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кур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ая информация по проведенным мероприятиям в колледж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ур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 мониторинга участия студентов в различных мероприятия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4  курс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туденческого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еятельности студенче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бщественной активности и самостоятельной творческой деятельности каждого студ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организаторских навыков у студентов, формирование лидеров студенческих коллективов;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2328"/>
        <w:gridCol w:w="2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уденческих активов в учебных группах нового набора. Корректировка состава студенческих активов в группах старших курсов (2–4 курсы)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пед.доп.образования, студ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студенческого совета (старосты групп). Выборы председателя и секретаря студсове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и проведение  анкетирования, тестирования, по изучению спроса студентов, по степени удовлетворенности досуговой деятельностью колледжа; по выявлению интересов при планировании работы Студсовета; по ЗО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, педагог доп.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нирование работы Студенческого совета на 2015 – 2016 учебный год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й об участии студентов в культурно- массовых, научно- исследовательских мероприятиях в новостную строку сайта колледж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образования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соблюдения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дентов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участие в проведении внутриколледжных, городских, районных мероприятий и акций  по плану зам.директора по ВР и 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и участие в субботниках по благоустройству помещений и территор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типендиальной коми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курсов «Лучшая группа», «Лучший студент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 педагог доп.образования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и Совета по профил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ейдов по проверке внешнего вида, санитарного состояния комнат  в общежитии и мест общественного поль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условий  прожива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жит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петиций для проведения внеклассных меропри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образования, 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5555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нфликтной коми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.совет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 работы  педагога – психолога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деятельност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оздание благоприятных условий для успешного личностного, социального и профессионального развития молодежи в процессе учебно-производственной деятельности, развитие способности к выстраиванию профессиональной карьеры, сохранения психологического здоровья участников образовательного процесс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адаптации обучающихся к новому образовательному учреждению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сихолого-педагогическое сопровождение образовательной и профессиональной программы обучения (мониторинг, информационно-аналитическая деятельность, проектирование, экспертиза составляющих образования)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здавать условия для повышения учебно-профессиональной мотива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социально-психологическую компетентность обучающихся для обеспечения полноценного личностного и профессионального самоопредел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ка девиантного поведение обучающихс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ценности здоровья и безопасного образа жизн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сопровождение обучающихся группы риска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-Способствовать развитию психолого-педагогической компетентности педагогов и родителей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99"/>
      </w:tblGrid>
      <w:tr>
        <w:trPr>
          <w:trHeight w:val="67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сихологическая диагно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Психодиагностика выявления трудностей адаптационного периода обучающихся 1 курса. Наблюдение, беседа с классными руководителя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тест А. Антоновского «Адаптивность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3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тивы поступления в техникум»(Е.П. Ильин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личностных особенностей студентов, находящихся на внутриколледжном  контроле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Психодиагностика обучающихся  по запросам классных руководителей, администрации. 1-4 курс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онимное анкетирование, с целью выявления причин употребления алкогольных напитков, наркотических веществ и степень распространённости  этого явления среди обучающихся  1-4 курсов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ичностных особенностей студентов. (дети-сироты) Методика на определение коммуникативной компетентности, конфликтности и агрессивности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на определении черт характера и темперамента</w:t>
            </w:r>
          </w:p>
          <w:p>
            <w:pPr>
              <w:pStyle w:val="Style16"/>
              <w:shd w:fill="FFFFFF" w:val="clear"/>
              <w:spacing w:before="0" w:after="0"/>
              <w:rPr>
                <w:rStyle w:val="C11c3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на определение межличностных отношений Т. Лир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1c3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Style w:val="C11c3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c3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8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Style w:val="C11c3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клонности к отклоняющему поведению. Овчарова Р.В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12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Диагностика выявления факторов риска развития кризиса и суицида у обучающихся.(цветовой тест Люшера, тест выявления суицидального риска у обучающихся А. А .Кучер, В. П. Костюкевич.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Определение психоэмоционального и уровня нервно-психической устойчивости, склонность к депрессивным состояниям и аффективным реакциям. (Дети- инвалиды)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сихологическ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ыступление на родительских собраниях</w:t>
            </w:r>
          </w:p>
          <w:p>
            <w:pPr>
              <w:pStyle w:val="Normal"/>
              <w:spacing w:lineRule="auto" w:line="240" w:before="0" w:after="0"/>
              <w:rPr>
                <w:rStyle w:val="C14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метод. объединениях классных руков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Style w:val="C11c3"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тендов информации, выпуск газет, информационных листов по вопросам психологии для студентов, родителей, педагогов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сихологическая профил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ивидуальная работа с обучающимися «группы риска» (инвалиды, сиро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ы, находящиеся на внутриколледжном  контроле):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c3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филактических бесед в группах с целью предотвращения административных правонарушений 1-4 курсы</w:t>
            </w:r>
          </w:p>
          <w:p>
            <w:pPr>
              <w:pStyle w:val="Normal"/>
              <w:spacing w:lineRule="auto" w:line="240" w:before="0" w:after="0"/>
              <w:rPr>
                <w:rStyle w:val="C14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сихологическ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 по оказанию психологической помощи обучающимся 1 курса   с осложненным процессом адаптации, в целях полноценного развития лич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Консультирование по вопросам обучения, взаимоотношение в системе: «преподаватель - обучающийся», «обучающийся-обучающийся»,  детско-родительские отнош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консультирование обучающихся   по результатам исследования психологических особенностей личн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консультирование обучающихся (по запросу)</w:t>
            </w:r>
          </w:p>
          <w:p>
            <w:pPr>
              <w:pStyle w:val="Normal"/>
              <w:spacing w:lineRule="auto" w:line="240" w:before="0" w:after="0"/>
              <w:rPr>
                <w:rStyle w:val="C14c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рекционно-развивающ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3c28"/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коррекционно-развивающая работа с обучающимися 1-4 курсов по запросам классных руководителей, администр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14c3"/>
                <w:sz w:val="28"/>
                <w:szCs w:val="28"/>
              </w:rPr>
              <w:t>Организация и проведение занятий с обучающимися на темы: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14c3"/>
                <w:sz w:val="28"/>
                <w:szCs w:val="28"/>
              </w:rPr>
              <w:t>- саморег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sz w:val="28"/>
                <w:szCs w:val="28"/>
              </w:rPr>
              <w:t>- общение 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мяток и рекомендаций для студентов, родителей и преподав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Style w:val="C11c3"/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ческая подготовка к экзаменам»(Формула успеха). Отработка стратегии и тактики поведения в период подготовки и во время экзамена; обучение навыкам саморегуляции, самоконтроля, повышения уверенности в себе , в свои силы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1c3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1c3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онно-методиче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1c3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карт обучающихся «группы риска», детей-сирот, детей находящихся под опеко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Изучение социально - психолого- педагогической литератур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методическая подготовка к проведению психодиагностики обучающих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Обработка результатов психодиагностики обучающихся 1 курса в целях выявления трудностей адаптационного периода. Составление заключений  по групп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Обработка результатов психодиагностического исследования, составление заключ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аботе педагогических советов, методических объедин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анализа работы педагога-психолога за 2016-2017 учебный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4c3"/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плана работы на 2017-2018 учебный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/>
        <w:t xml:space="preserve">работы МО кураторов групп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к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ные документы в помощь кл.руководителя,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ение документации кураторами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данович Е.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открытых классных мероприятий.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лана работы на 16/17уч.год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й активности студента  во внеурочной деятельности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лассного руководителя в развитии ученического самоуправления (из опыта работы)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ова И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 – педагогическая компетентность куратора как основа успешного партнерства с обучающимся и его семьей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евиантного поведения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а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ятельности кураторов групп за 16/17 уч.год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данович Е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обучающихся в летний период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наева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отчеты кураторов групп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оспитательной работы в студенческом  общежит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124"/>
        <w:gridCol w:w="2392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я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бщего собрания с проживающими в общежитии. С целью: ознакомления с правилами внутреннего распорядка в общежитии.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 студсовета (обсуждение плана на год  и перевыборы студсовета)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собрание по технике безопасности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 по ОТ и ТБ, 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санитарного состояния комнат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а эт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уск молний по итогам санитарных с рейдов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учета обучающихся (списки проживающих, заполнение карточек проживающих,  учет местонахождения обучающихся)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 тренажерного зала.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котека «Осенний бал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09.16г.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 этажей, 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треча с участковым инспектором 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вящение в студенты (дискотека)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, 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ий этаж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информационных стендов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его старосту этажа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йд по профилактике правонарушений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ВР и СР,воспитатели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ую комнату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юдиректора п ВР и С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стенда «Наш быт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, 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енеральных уборок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 в две недели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 этажей, 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нир по шашкам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бщего собрания студентов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ВР и СР, зав.общежитием, воспитатели, 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 со студентами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  на лучшую газету к новому году и оформление комнату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ий ба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денческий праздник «Татьянин день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«На лучшее блюдо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,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«День влюбленных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и, старосты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ее поздравление для юношей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ушки общежития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с психологом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«23 февраля»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осты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ее поздравление для девушек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оши  общежития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посвященное 8 марта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на лучшую газету ко  дню смеха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нир по теннису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и возле общежития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енеральных уборок по этажам в общежитии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ь старосты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учение личностных и поведенческих особенностей подростков с целью оказания помощи при решении различного рода проблем и предупреждения асоциальных поступков, наблюдение. Индивидуальные беседы с обучающимися девиантного поведения.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жедневный контроль явки обучающихс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 отбою и своевременное принятие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р к нарушителям.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ндивидуальные консульт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бучающихся. Помощь при решен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блем социального характера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и 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седа« Предварительное планирование расходов, учимся  покупать»( для детей – сирот)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 работы социального педагог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        </w:t>
      </w:r>
      <w:r>
        <w:rPr>
          <w:rFonts w:cs="Times New Roman" w:ascii="Times New Roman" w:hAnsi="Times New Roman"/>
          <w:sz w:val="28"/>
          <w:szCs w:val="28"/>
        </w:rPr>
        <w:t> Помочь обучающимся адаптироваться в новых условиях обучения, лучше узнать себя, свои сильные стороны, развивать чувство собственного достоинства, преодолевать неуверенность, ст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климата для налаживания отношений между педагогами и обучающимися, между обучающимися, объединение усилий педагогического коллектива по социализации обучающих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широкого спектра способностей и интересов, определение круга устойчивых интерес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нтереса к другому человеку, как к лич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реса к себе, стремление разобраться в своих способностях, поступк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чувства собственного достоинства, внутренних критериев самооцен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форм и навыков личностного общения в группе сверстников, способов взаимопоним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ральных качеств, форм сочувствия и сопереживания другим людя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выявление обучающихся, склонных к совершению противоправных действий и родителей, уклоняющихся от выполнения своих обязанностей по воспитанию, обучению несовершеннолетних дет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выявление причин и условий совершенного поступ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оказание социальной помощи и поддержки нуждающимся в них учащимс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созданию обстановки психологического комфорта и безопасности личности обучающихся в учрежден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 каждым обучающимся, относящимся к категории детей-сирот и детей, оставшихся без попечения родителей и учащимся из неблагополучных сем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ая работа с учащими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е усилий педагогического коллектива по социализации обучающих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личными делами обучающихся детей-сирот и детей, оставшихся без попечения родител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ее выполнение 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бучающимися по профилактике и безнадзорности правонарушений несовершеннолетних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рганами и учреждениями, общественных объединений, осуществляющие меры по профилактике безнадзорности и правонарушений несовершеннолетних (опеки и попечительства, КДН, ОПДН, службы занятости, ОВД)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содействию обучающихся в реализации и защите его прав и законных интерес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содействию обучающихся в трудоустройств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1701"/>
        <w:gridCol w:w="269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0" w:firstLine="5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оциального паспорта групп и коллед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              ( до 1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банка данных обучающихся: «группы риска (состоящих на учете в КДН и ЗП, ПДН, находящихся в трудной жизненной ситуации, многодетные семьи и малообеспеченны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раза в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личных дел обучающихся ( дети – сироты, опекаемые, об-ся состоящих на каком – либо уче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общежития (проверка вновь заселившихся учащихся, климат, состояние комнат проживающих, соблюдение правил прожива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686" w:hanging="686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педагогического консилиума «Адаптация обучающихся 1 курса к новым услови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, Зам.директора по УР, зам.директора по ВР и СР, соц. педагог, кл.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нформации об обучающихся, пропускающих занятия без уважительной причины и комплексе принятых 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запросов, потребностей обучающихся и разработка мер помощи конкретным обучающимся  с привлечением других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работы колледжа по профилактике безнадзорности, правонарушений и преступ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актов обследования жилищных условий «неблагополучных» детей и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ведение дневников наблюдений на обучающихся, относящихся к «группе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6363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3636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равнительных диаграмм банка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6363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3636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участие в заседаниях, совещаниях, педагогических сов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6363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3636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«Телефона дов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боте МО классных руководителей, подготовка вы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остановка на профилактический  учет. Порядок снятия с учёта. Работа с об- ся, состоящих на профилактических уч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Методика составления характеристики н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сихологические особенности педагогически запущенных детей                   ( пригласить психо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6363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63636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формление стенда «Социаль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рганизация индивидуальных консультаций по вопросам воспитания и юридической поддержк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колледжа, 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формационная выставка «Алкоголизм: причины и последств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библиотека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банка данных о занятости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кл.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бота по запросам Мин. образования, ПДН, КДН и ЗП, учащихся, родителей, преподавателей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татическая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ейды «Вредные привычки нашего колледжа»; «Опоздание и посеще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1 раз в меся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вышение профессионального уровня путём самообразования, посещения курсов, семин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ведение профилактической акции «Алкоголю – нет!», «Жизнь без табака», и мероприятий по повышению правовой грамотности об-ся 1 – 2 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ябрь, 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163" w:firstLine="19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ведение диагностической деятельности (анкетирование, проведение тренингов, опросов, бесед, игр, творческих занятий, способствующих личностному и профессиональному самоопределению подростка, приобщению его к общечеловеческим ценност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заимодействие с ведомствами и службами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учающихся, семей, находящихся в социально опасном положении, по месту жительства с целью обследования жилищно-бытовых условий,   выявления фактов неблагополучия в семь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инспектор КДН и ЗП и ПДН, представители ТОСЗ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рофилактических мероприятий, направленных на предупреждение подростковой безнадзорности, беспризорности и правонарушений несовершеннолетних, а также организацию отдыха, оздоровления и временного трудоустройства воспитанников в свободное от учебы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службы и ведомства системы профил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стречи с сотрудниками правоохранительных органов, соц.защиты и узких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инспектор КДН и ЗП и ПДН, представители ТОСЗ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казании социальной помощи малообеспеченным, многодетным, опекаемым семьям и семьям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беседы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мы: «Профилактика подростковой преступности»; «Ответственность за уголовные и административные правонарушения»; «Неформальные молодежные объединения, секты и субкультуры: шаг в пропасть»; «Ответственность за хранение, сбыт и распространение наркотических веществ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йдах в рамках операций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ДН и З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детьми «группы риска» по вовлечению в кружки, секции, факультати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- организатор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профилактическая работа  с обучающимися «группы риска» и состоящими на разных видах у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предварительной информации о летней занятости обучающихся, относящихся к «группе рис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детям из неблагополучных, многодетных и малообеспеченных семей в трудоустройстве на канику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ВР и СР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обучающихся «группы риска»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наставников за обучающимися «группы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колледжа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еседование с учащимися, состоящими на учёте с целью выяснения их отношения к колледжу, обучению, взаимодействия со сверстниками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емейных взаимоотношений в семьях с целью оказания социальной, психологическ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,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,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-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условий жизни опекаемых детей, а также многодетных и малообеспеченных семей с целью выявления их потребностей, трудностей в воспитательном проце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,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. рук-ли,</w:t>
            </w:r>
          </w:p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 опеки и попечительства(по согласованию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стреч с инспектором КДН и ЗП, специалистами служб и ведомств системы профилактики с целью получения информации об уч-ся, требующих усиленного контроля и оказания им социальной помощи. ( 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оциально-педагогической диагностики  уч-ся «группы риска (составление  обзорных справок   и друг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. педагог,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предоставление льгот, содействовать в оказании посильной материаль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оян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индивидуальные беседы со студентами, имеющими трудности в обучении и поведении, с их родителями. В течение учебного года 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упповая профил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работы Совета профилактики правонару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колледжа, зам. директора по ВР и СР, кл. рук-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ый контроль успеваемости и посещаемости колледжа «трудными»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обучающимися по профилактике тематика. вредных привычек, правонарушений и преступлений, пропаганда ЗОЖ. (беседы, анкетирование, игры, просмотр фильмов и т.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овая работа по профилактике табакокурения, токсикомании, наркомании формированию З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,ап-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обучающихся 1,2 курсов «Мое отношение к вредным привычкам», «Отношение к насилию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я 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ПИДа,  наркомании, табакокурения, алкоголизма 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.директора по ВР и СР, соц. педагог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бесед с обучающимися врачей и различных  специал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беседы с учащимися на классных часах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« 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«От пьянства до преступления – один ша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«Проступок, правонарушение, престу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выпуск  листовки «Жить без наркотиков».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межведомственных</w:t>
              <w:br/>
              <w:t>профилактических а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ВР и СР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информационных плакатов «Я и зак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директора по ВР и СР, 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мультимедийных презентаций  на темы : правоотношения, наказа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семь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йды в неблагополуч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инспектор КДН и ЗП, ПДН ( по  согласованию), кл.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родительских собраниях на тему: «Ответственность родителей за воспитание дет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педагогическое просвещение родителей из неблагополучных семей (индивидуальные консультац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, анкетирование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кл.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омощи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олледжа, 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и постановка на профилактический учет неблагополучных семей с целью проведения индивидуальной работы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родителей о воспитании, обучении, материальном содержании детей на совете профилак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родителями, уклоняющимися от воспитания подростков, ознакомление со статьями УК РФ, АК РФ, вынесение им официального предупреждения об ответственности за воспитание и обучение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8" w:hanging="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консультативной помощи по социально-право</w:t>
              <w:softHyphen/>
              <w:t>вым вопросам для членов семей, чьи дети находятся в со</w:t>
              <w:softHyphen/>
              <w:t>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97" w:right="148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, 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8" w:hanging="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ыявление семей, уклоняющихся от воспитания детей, неблагополучных семей. Профилактическая работа с семь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97" w:right="14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лассные руководители. Социальный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8" w:hanging="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видуальные беседы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97" w:right="14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8" w:hanging="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ещение на дому неблагополуч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раз в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97" w:right="14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8" w:hanging="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ызов родителей на заседания Совета по профилак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97" w:right="14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ц. педагог, Классные руководители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классными руководителя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программы индивидуального сопровождения для обучающихся «группы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, 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воспитательная помощь классным руководителям. Личные беседы, встречи, выступления на классных ча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\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я на методических совещ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кл. 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уроков с целью изучения атмосферы на уроке, взаимоотношений «ученик –учитель», «ученик-ученик», оказание помощи при возникших труднос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кл.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 с классными руководителями, руководителями кружков и секций провести работу по охвату «трудных» подростков, детей-сирот и детей, оставшихся без попечения родителей кружками, спортивными секциями и другими видами внеклассной работы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кл.руковод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от классных руководителей по разным направлениям: характеристики, пропуски, сообщения о произошедших случаях, отчёты о работе, ходатайства о постановки или  снятии с учё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е консультирование по возникшей проблеме</w:t>
              <w:tab/>
              <w:tab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ные руководители, социальный педагог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детьми из «группы риска» и неблагополучными сем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, социальный педагог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 по программе «Индивидуальное психолого-педагогическое сопровождение в учебном процессе детей с девиантным повед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, социальный педагог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авовыми документами, регламентирующими организацию работы с детьми и семьями «группы рис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папки с распечатанным материалом для классных родительских лекториев, родительских собр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97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опекаемыми детьми и детьми - сирот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е обследование социально бытовых условий. Посещение на 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 - 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психологическая, индивидуальная беседа с детьми-сиротами и детьми, оставшимися без попечения родителей, детьми «группы риска», детьми из неблагополуч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различных видов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личными делам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ременной прописки вновь поступивших учащихся детей-сирот и детей, оставшихся без попечения родител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зав.общежитие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ндивидуальной работы с обучающимися - сиротами и оставшимися без попечения родителей, изучение личностных особенностей и проблем, осуществление контроля за начислением и расходованием денежных средств поступающих на банковские счета обучающихся. 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оян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актов сохранности жилья, закрепленного за обучаю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характеристик и табелей успеваемости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нформации по внеурочной деятель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информации по летней занят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-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, соц. педаг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го отдыха (экскурсии, походы) совместно с классным руково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олледжа, соц.педагог, кл.руководители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 работы с детьми-сиротами, оставшимися без попечения род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социализации детей-сирот и детей, оставшихся без попечения родителей, а также лиц из их числа (далее дети-сиро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психолого-педагогическую, правовую поддержку детям-сиротам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мощь в построении взаимоотношений подростка и среды его нахождения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постинтернатное сопровождение первокурсников и выпускников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качества, необходимых для позитивной жизнедеятельности, прежде всего толерантного отношения к окружающим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мотивации к получению профессии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мотивации к здоровому образу жизни через организацию досуга. Развитие творческой и общественной активности, способности к самопознанию и самореализ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-сиро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дется по следующи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оставления социальных гарантий и фактический учет за период обуч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медицинскими учреждениями через организацию оказания медицинской помощи детям-сиротам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социальными партнерам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адаптации и сохранности контингента. Организация досуг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повышению мотивации к профессии и к учебе в цело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условий проживания детей-сирот, проживающих в общежитии и на квартир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нтернатное сопровождение выпускников детских дом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нормативного пакета документ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75" w:hanging="360"/>
        <w:rPr/>
      </w:pPr>
      <w:r>
        <w:rPr/>
        <w:t>Психолого-педагогическое сопровождение детей-сирот.</w:t>
      </w:r>
    </w:p>
    <w:tbl>
      <w:tblPr>
        <w:tblW w:w="10558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82"/>
        <w:gridCol w:w="2887"/>
        <w:gridCol w:w="2966"/>
        <w:gridCol w:w="2123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 работ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я предоставления социальных гарантий и фактический учет за весь период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контроля за выплатами и расходованием денежных средств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личных вкладах детей– сирот: по потере кормильца, выплата алиментов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ходатайства ТОСЗН на снятие денежных средств с личных вкладо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денежных средств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мундирова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метами личной гигиены, канцелярскими товар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оответствии с перечнем и нормативной суммой; оформление необходимой документа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, 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организ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рячего пит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етей– сирот и выдачи им денежной компенсации,  в соответствии с порядком и нормативами, установленными Тверской области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галтерия, зам. дир-ра по ВР и СР, 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ормление документации в отдел социальной поддержки с целью обеспеч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жемесячного бесплатного проезда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ение учета предоставления социальных гарантий с первого года обучения до выпуска по каждому обучающемуся из числа детей– сирот и детей, оставшихся без попечения родителей в сводных ведомостях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.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текущих приказов по выполнению социальных гарантий детей– сирот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аимодействие с медицинскими работниками по организации оказания медицинской помощи детям– сирота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щь в организации дополнительного обследования и лечения через лечебные учреждения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 совместно с ТОСЗ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й обход в общежитии с  целью обследования санитарно– гигиенических условий проживания детей-сирот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воспитатель общежи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месяц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аимодействие с социальны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тделы опеки и попечительства ,  прокуратура, суды, пенсионный фонд,  КДН, ПДН и др.) с целью решения вопросов социальной поддержки обучающихся из числа детей– сирот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 обеспечении социальными гарантиями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ден. средств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щь в решении жилищных вопросов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юристкосуль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овместной работы с отделом опеки и попечительства, КДН и ЗП в случае отчисления несовершеннолетних детей– сирот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юристкосуль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.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подготовки документации в пенсионный фонд для начисления пенс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рганизации постинтернатного сопровождения;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 совместно с ТОСЗ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работа по розыску родителей для взыскания алиментов, признания их безвестно отсутствующим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 с ТОСЗ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мости, согласно личных дел обучающихся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собеседова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. педагог, кл.руководител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. уч. года.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интересов и склонностей детей– сирот и вовлечение их в досуговую деятельность по интересам в колледже и общежитии, спортивные секции, кружки, органы самоуправл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кл.руководители, воспитатели общежи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о-педагогическое сопровожд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местный с психологом анализ работы с детьми– сиротами и детьми , оставшимися без попечения родителей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кл.руководители, психо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по повышению мотивации к профессии и учебе в целом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по профилактике неуспеваемости и пропусков занятий без уважительных причин. Ежедневный анализ посещаемости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 группы, соц. педаго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опекунов, родственников к решению проблем успеваем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кл.руководители груп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в конкурсы, олимпиады, соревнования по предметам, конкурсы профессионального мастерст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подаватели, кл.руководители групп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трудовых десанто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 групп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правомерности и порядка отчисления из образовательного учреждени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колледжа, КДН и ЗП, отдел опеки и попечительства, юристкосультконсуль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роблем успеваемости и посещаемости через приглашение на заседание совета профилакти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. 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людения условий проживания детей– сирот в общежитии, а также с опекунам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йды в общежитии. Контроль соблюдения санитарно-гигиенических норм проживания в комнатах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-ра по ВР и СР, соц педагог, кл.руководители груп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квартир, где проживают дети– сироты. Составление актов обследования жилищно– бытовых условий. Индивидуальная работа по вопросам соблюдения санитарных норм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, кл.руководитель групп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интернатное сопровождение выпускников колледж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помощи в решении жилищных вопросов , вопросов поведенческого пла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, совместно с ТОСЗ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мости.</w:t>
            </w:r>
          </w:p>
        </w:tc>
      </w:tr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ение нормативного пакета докум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личия тематических папок по направлениям в работе с обучающимися из числа детей– сиро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. год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акета нормативных документо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По ВР и СР, 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е оформление приказо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.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ОВЕТА ПРОФИЛАКТИКИ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: предупреждение противоправного поведения обучающихся колледжа, профилактика курения и пьянства, употребления токсических и наркотических веществ, профилактика травматизма, аморального поведения родителей и обучающихся, активизация воспитательной позиции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работ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асоциального поведения и правонарушений, охрана жизни и здоровья обучающихс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взаимодействия преподавателей, родителей, специалистов служб, представителей административных органов для оказания помощи обучающимся.  создание условий для успешной социальной адаптации несовершеннолетних, раскрытие их творческого потенциала и жизненного самоопред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го патронажа подростков и (или) их семей, рассматриваемых на заседании Совета профилактик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целенаправленного педагогического, психологического, правового влияния на поведение и деятельность подростков колледж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ланирование работы на 2015– 2016 учебный год. Организация сотрудничества с правоохранительными орга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рка информации о состоявших на внутриколледжом контр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тчет о занятости обучающихся, стоящих на учете в КДНиЗП, ПДН, ВКУ, «группы риска» в летни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ивидуальные беседы с обучающимися, состоящими на внутриколледжом учете и учете КДНиЗП, П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ведение итогов мониторинга социального статуса обучающихся и их семей. Социальный портрет колледж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здание индивидуальных планов работы с «трудными» студен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ость обучающихся, состоящих на учете в КДНиЗП, ПДН, ВКУ, «группы риска» во внеуроч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становка на учет и снятие с уч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сент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местное заседание Совета по профилактике и МО классных руководителей по проблеме правонарушений среди несовершеннолетних, предотвращения нарушений дисциплины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ставление социально-психологической характеристики студентов «группы риска» на основе результатов индивидуальной диагностики студентов «группы ри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ость обучающихся, состоящих на учете, в объединен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чет классных руководителей о выполнении индивидуальной профилактической работы с обучающимися «группы рис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становка на учет и снятие с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ноябр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правонарушений во время Новогодних праздников и зимних кани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ндивидуальные беседы с обучающимися, состоящими на внутриколледжом учете и учете в ПДН и КДНиЗ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глашение родителей, обучающихся, пропускавших уроки без уважительной причины, родителей, у которых отсутствует контроль над ребе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декабр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блемы агрессивных детей. Профилактика травматизма, профилактика нарушений дисциплины, выражений нецензурной бр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итогов полугодия по успеваемости, посещаемости, причины неуспев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на учет и снятие с у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январ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ческая работа с подростками и семьями «группы риска» (отчеты классных руков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заимодействие семьи и педагогического коллектива в разрешении социальных проблем, обеспечение педагогической направленности в профилактике колледжной дезадаптации. Приглашение родителей из неблагополуч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нятость подростков  девиантного поведения во время внеурочно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мар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чет о работе Совета профилактики. Анализа работы колледжа по профилактике правонарушений и преступлений среди обучающихся за истекший учебный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нтроль подготовки обучающихся  группы риска к сессии и итоговой аттестации выпускников (контроль их текущей успеваемости, посещения ими консультаций, исправления неудовлетворительных отметок и т.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суждение организованного окончания учебного года обучающимися  из группы риска, организации летнего отдых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м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евиантного поведения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внутриколледжный  учет и снятие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ндивидуальных программ работы с подрос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ебованию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ещение на дому обучающихся, состоящих на внутриколледжном учете и КДН и ЗП, ПД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ые беседы с обучающимися «группы риска». Профилактика пропуска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и встреч с представителями КДН, прокуратура, ПДН и т.д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явление учащихся регулярно пропускающих занятия без уважительной причины и склонных к правонаруш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роводимые систематичес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вместной профилактической работы колледж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охранительных органов (ПДН) и комиссии по 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их и защите прав (КДН и ЗП)  администрации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оптимальных условий для проведения работы по предотвращению правонарушений среди студентов колледж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Выявлять (своевременно) студентов, нуждающихся в оказании социально-психолого- педагогиче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авливать причины возникающих трудностей и конфликтн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ть личностные ресурсы, обеспечивающие развитие у молодого человека активного жизненного стиля с доминированием ценностей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ять в образовательную среду инновационные педагогические технологии, обеспечивающие развитие ценностей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1701"/>
        <w:gridCol w:w="255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учёт обучающихся, не приступивших к учебным занятиям без уважительных пр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руководите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учающихся и семей, находящихся в социально-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учающихся, склонных к совершению правонарушений и пре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студентов (обучающихс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дающихся в индивидуальн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ом подх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учающихся, относящихся к определённой молодёжной субкультуре, пропагандирующей добровольный уход из жизни (суиц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членов радикальных экстримистски-настроенных группиров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иальный педагог, кл.руководители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олледжного банка данных несовершеннолетних и семей, находящихся в социально-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Заместитель директора по ВР и 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банка «группы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.педагог 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индивидуальных карт наблюдения за обучающимися, состоящими на учете в ПДН, КДН, ВКУ и детей из неблагополуч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бучающихся, склонных к совершению правонарушений и преступлений на внутриколледжный у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кл.руководители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его семинара кл.руководителей «Система выявления и учёта несовершеннолетних и семей, находящихся в социально-опасном положении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беседы, лекции с привлечением работников правоохранительных органов, суда, проку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зам.директора по ВР и 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на правов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кл.руководители, представители ПДН, КДН и Зп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 занятий ( тестирование, опросники, тренинги) по программе коррекции поведения «Общайся и будь уверен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ликвидации правовой без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юрист-консульт, библиотекарь, соц.педагог, представители КДН и ЗП, ПДН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воспитательно-профилактической экскурсии «Не оступись!» временного содержания несовершеннолетних правонарушителей г.К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ПДН, КДН и ЗП, соц.педагог, кл.руководители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«Круглого стола» по проблемам подростковой преступности, с приглашением представителей суда, прокуратуры, ПДН, КДН и ЗП, ро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 и СР, соц. педагог, психолог, ПДН, КДН и ЗП, прокуратура, суд, родители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ого всеоб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сихолого-педаг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бразование родителей,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ый фактор повышения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ой компетенци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, зам. директора по ВР и СР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сихолога кл.руководителям на предмет «конструктивного диалога» с обучающимися, совершившими правонарушение и пре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его семинара кл.руководителей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о-педагогическая профилактика возникновения   суицидального поведения среди подрост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и СР, психолог 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есед с подростками группы социального рис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кции  по предупреждению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кции по профилактике вредных привыч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по профилактике наркомании, токсикомании, алкоголизма, экстремизма, терроризма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.педагог, кл.руководители представители  ПДН, КДН и ЗП, 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собеседования с подростками, склонными к правонаруш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представители ПДН, КДН и ЗП</w:t>
            </w:r>
          </w:p>
        </w:tc>
      </w:tr>
      <w:tr>
        <w:trPr>
          <w:trHeight w:val="16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 с участием кл.руководителей, соц.педагога совместно с представителями ПДН, КДН и ЗП обучающихся первого курса с целью проверки жилищно-бытов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, инспектор ПДН, КДН и ЗП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рейдов в семьи, находящиеся в социально-опасном положении, с целью оказания практиче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, инспектор ПДН, КДН и ЗП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по факту проверки жилищно-бытовых услови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оциально-психолого-педагогических характеристик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, совершивших правонарушение и пре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психол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индивидуальной работы с обучающимися, совершившими правонарушения и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диагностика студентов нового набора (анкетирование, беседы). Диагностика по проблемам правовой куль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, кл. руководители, зам.директора по ВР и С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нтересов и увлечений обучающихся, совершивших правонарушение и пре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воспитатели общежи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иторинг посещаемости обучающимися « группы риска» кружков и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руководите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.педаг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социально-значимую деятельность (занятость в делах группы, колледжа), организацию и проведение мероприятий, способствующих активации личности, творческого потенциала и развитию коммуникативн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.педагог, воспитатели общежи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влечение обучающихся с девиантным поведением в работу спортивных секций, молодёжных объединений, объединений дополнительного образования, студенческого самоуправл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, соц.педагог, воспитатели общежи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информации о состоянии подростковой преступности и правонарушений в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ДН, КДН и З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уждение информации о состоянии преступности и правонарушений среди обучающихся колледжа за 2013-2014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иальный педагог, воспитатель общежития, кл.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лушивание кл. руководителей о работе с обучающимися «группы ри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и правонарушений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м инспектора ПДН, 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               ( или по мере необходим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.педагог, кл.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на Совет профилактики правонарушений родителей, уклоняющихся от воспитания сво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кл.руководителей, воспитателей общежития  за каждым студентом «группы риска» для коррекции п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иальный педаг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общественности посредством официального сайта колледжа о мероприятиях по профилактике безнадзорности, правонарушени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помощи в трудоустройстве в летний период обучающимся, оказавшимся в социально-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 и СР, социальный педагог,кл.руковод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 посещаемости, успеваемости, соблюдения дисциплины в колледже, выполнение Устава колледжа, договора о соц.найме жилья в общежит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. педагог, кл. руководители, воспитатель общежи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информации до обучающихся о службах Калязинского, Тверской области, с указанием телефонов, должностных лиц, с которыми они могут связаться по уточнению вопросов по защите своих прав и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ПДН, КДН и ЗП, ТОСЗН, прокурату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  <w:t>План работы по профилактике самовольных у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Цель: Создание условий для социальной адаптации детей, воспитание социально приемлемого поведения, включение детей в социально значимую деятельность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5647"/>
        <w:gridCol w:w="1848"/>
        <w:gridCol w:w="2525"/>
      </w:tblGrid>
      <w:tr>
        <w:trPr>
          <w:trHeight w:val="6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6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№</w:t>
            </w:r>
          </w:p>
          <w:p>
            <w:pPr>
              <w:pStyle w:val="11"/>
              <w:shd w:fill="auto" w:val="clear"/>
              <w:spacing w:lineRule="exact" w:line="240" w:before="6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держание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роки</w:t>
            </w:r>
          </w:p>
          <w:p>
            <w:pPr>
              <w:pStyle w:val="1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сполн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сполнители</w:t>
            </w:r>
          </w:p>
        </w:tc>
      </w:tr>
      <w:tr>
        <w:trPr>
          <w:trHeight w:val="129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ыявление и учет детей, склонных к самовольным уходам. Разработка индивидуальной программы профилактической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6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 течение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ц.педагог,</w:t>
            </w:r>
          </w:p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сихолог,</w:t>
            </w:r>
          </w:p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кл .руководители</w:t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Беседа «Побег в никуда...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дека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нспектор ИДИ</w:t>
            </w:r>
          </w:p>
        </w:tc>
      </w:tr>
      <w:tr>
        <w:trPr>
          <w:trHeight w:val="65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рофилактическая беседа с детьми, склонным к самовольным уход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Октя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нспектор ИДИ, соц.педагог</w:t>
            </w:r>
          </w:p>
        </w:tc>
      </w:tr>
      <w:tr>
        <w:trPr>
          <w:trHeight w:val="64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еминар для педагогов «Самовольные уходы: мотивы, причины, поводы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Дека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240" w:before="0" w:after="6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ц.педагог</w:t>
            </w:r>
          </w:p>
          <w:p>
            <w:pPr>
              <w:pStyle w:val="11"/>
              <w:shd w:fill="auto" w:val="clear"/>
              <w:spacing w:lineRule="exact" w:line="240" w:before="6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сихолог</w:t>
            </w:r>
          </w:p>
        </w:tc>
      </w:tr>
      <w:tr>
        <w:trPr>
          <w:trHeight w:val="130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322"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ривлечение студентов склонных к самовольным уходам, к занятиям в кружках, секциях, к участию общеколледжных мероприятия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 течение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ц.педагог Руководители кружков и секций</w:t>
            </w:r>
          </w:p>
        </w:tc>
      </w:tr>
      <w:tr>
        <w:trPr>
          <w:trHeight w:val="97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Групповые тренинги для студентов склонных к самовольным уходам «Ты нужен...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Мар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6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ц.педагог</w:t>
            </w:r>
          </w:p>
          <w:p>
            <w:pPr>
              <w:pStyle w:val="11"/>
              <w:shd w:fill="auto" w:val="clear"/>
              <w:spacing w:lineRule="exact" w:line="240" w:before="6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сихолог</w:t>
            </w:r>
          </w:p>
        </w:tc>
      </w:tr>
      <w:tr>
        <w:trPr>
          <w:trHeight w:val="97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6"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ндивидуальные и групповые профилактические бесе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 течение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322"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редставители ОВД, соц.педагог, кл .руководители</w:t>
            </w:r>
          </w:p>
        </w:tc>
      </w:tr>
      <w:tr>
        <w:trPr>
          <w:trHeight w:val="257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Изучение психолого-медико- педагогических особенностей и коррекция поведения студентов, склонных к самовольным уходам: -диагностика личных особенностей; -изучение эмоциально-волевых качеств;</w:t>
            </w:r>
          </w:p>
          <w:p>
            <w:pPr>
              <w:pStyle w:val="11"/>
              <w:shd w:fill="auto" w:val="clear"/>
              <w:spacing w:lineRule="exact" w:line="322"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- психолого-педагогическая помощ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 течение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реподаватели-</w:t>
            </w:r>
          </w:p>
          <w:p>
            <w:pPr>
              <w:pStyle w:val="11"/>
              <w:shd w:fill="auto" w:val="clear"/>
              <w:spacing w:before="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предметники,</w:t>
            </w:r>
          </w:p>
          <w:p>
            <w:pPr>
              <w:pStyle w:val="11"/>
              <w:shd w:fill="auto" w:val="clear"/>
              <w:spacing w:before="0" w:after="24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Кл .руководители</w:t>
            </w:r>
          </w:p>
          <w:p>
            <w:pPr>
              <w:pStyle w:val="11"/>
              <w:shd w:fill="auto" w:val="clear"/>
              <w:spacing w:lineRule="exact" w:line="322" w:before="240" w:after="0"/>
              <w:ind w:left="100" w:hanging="0"/>
              <w:jc w:val="left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 xml:space="preserve">Психолог Соц.педагог Замдиректора по </w:t>
            </w:r>
            <w:r>
              <w:rPr>
                <w:rStyle w:val="1pt"/>
                <w:b w:val="false"/>
                <w:bCs w:val="false"/>
                <w:i w:val="false"/>
                <w:iCs w:val="false"/>
              </w:rPr>
              <w:t>ВРиСР</w:t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1pt"/>
                <w:b w:val="false"/>
                <w:bCs w:val="false"/>
                <w:i w:val="false"/>
                <w:iCs w:val="false"/>
              </w:rPr>
              <w:t>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Сопровождение в учебно- воспитательном процесс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6"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В течение г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before="0" w:after="0"/>
              <w:rPr/>
            </w:pPr>
            <w:r>
              <w:rPr>
                <w:rStyle w:val="0pt"/>
                <w:b w:val="false"/>
                <w:bCs w:val="false"/>
                <w:i w:val="false"/>
                <w:iCs w:val="false"/>
              </w:rPr>
              <w:t>Замдиректора по ВР и СР, замдиректора по УР, соц.педаго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библиоте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библиоте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Обеспечение учебно-воспитательного процесса и самообразования путём библиотечного и информационно-библиографического обслуживания учащихся и педагогов. Оказание помощи педагогическому коллективу и обучающимся в образовательных проек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Формирование у читателей навыков независимого библиотечного пользователя: обучение пользованию книгой и другими носителями информации, поиску, отбору и критической оценке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Совершенствование традиционных и освоение новых библиотечных технологий. Обеспечение возможности наиболее полного и быстрого доступа к документам. Оказание методической консультационной помощи педагогам, родителям, обучающимся в получении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Сбор, накопление и обработка информации и доведение её до пользователя. Проведение внеучебной работы на базе источников информации, имеющихся в библиот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Развитие содержательного общения между пользователями, воспитание культуры общ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фон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комплектование фон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ежемесячный анализ фонда, ведение картотеки отказ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формирование заявок на литератур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заказ литературы и учеб. програм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обработка и учет поступивших экземпля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оформление подписки, регистрация и контроль поступления журна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составление отчета о фонде по всем специальност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проведение благотворительной акции «Книга – в подарок твоей библиотеке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формирование медиате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и списание утерянной, устаревшей и ветхой литера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рганизация работы с читателям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Индивидуальная работа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1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сещаемости и книговы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читательских интересов, анализ чт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литературы обучающим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информационных потребностей педагогического коллектива (помощь в подборе, поиске необходимой учебной, методической, художественной литературы, оказание помощи в проведении внеучебных мероприятий, открытых уроков, классных часов)  Индивидуальные беседы с рекомендациями литературы, беседы о прочитанной книг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долж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активом библиоте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помощь в обработке вновь поступившей литературы; 7.2. помощь в ремонте ветх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ремонт ветх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4. оформление стенгазет и выставок. Заполнение читательских формуляров, формирование комплектов учебников для первокурс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едагогическим коллективо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Информирование преподавателей о новой учебной и методической литературе, педагогических журналах и газе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Консультационно-информационная работа с преподавателями, направленная на оптимальный выбор учебников и учебных пособий в новом учебном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совершенствованию сайта библиоте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, ию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советах, совещаниях пед. Коллек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рабо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остоянно действующих выставо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«В помощь руководителю группы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ое поступлени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ок «Цитата месяц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Красный» день календар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: «В ногу со временем…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учение обучающихся к систематическому чтению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2. Проведение мероприятий по пропаганде книг, стимулированию чтения обучающимис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233"/>
        <w:gridCol w:w="2268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21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 новых поступлений литературы и статей из периодической печати на педагогических советах и классных час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«Недели библиотеки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творительная акция «Книга – в подарок библиотек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нижная выставка «Люди перестают мыслить, когда перестают чита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: «Моя профессия - моя гордость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фориентационная работа с абитуриентам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йствие формированию профессиональных качеств у обучающихс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щь в осознании важности выбранной профессии, ее значимости, востребованности на рынке тру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24"/>
        <w:gridCol w:w="2977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1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ориентационная работа в школ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и учебных изданий по предметным недел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ая выставка «Новинки литературы по специальности…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метным нед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книг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: «Я – гражданин Росс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гражданско-правовое просвещение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Цель: формирование гражданской позиции, правовой культуры, гуманистического мировоззрения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83"/>
        <w:gridCol w:w="3179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14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«Твоя позиция…» (правовое воспитание молодежи), с приглашением специали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становись, оглянись, послушай...» (о проблемах экологии) – дискусс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ая выставка «Имею право...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ня – День защиты дете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: «Патриотическое воспитание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патриотов России, уважающих права и свободы личности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83"/>
        <w:gridCol w:w="3179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11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ая выставка «Священный долг солда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«У войны не женское лиц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книжной выставки «Победный май»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«Моя малая Роди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Человек, не знающий истории своего родного края, не имеет права на достойное будущее. Важно показать, что россияне – это народ, который может и должен гордиться своей историей и культурой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83"/>
        <w:gridCol w:w="3179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 в краеведческий муз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жная выставка «Моя малая родина»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«Хочешь быть здоровым – будь им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обучающихся навыков здорового образа жизни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83"/>
        <w:gridCol w:w="3179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16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доктор: СПИД – нашествие на Россию (классный час с использованием видеофильм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информационных листовок «Наркотикам - нет!»  «Три ступени, ведущие вниз» - книжная выставка (курение, алкоголь, наркотики)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 – всемирный день борьбы со СПИ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: «Моя семья – моя осно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действие осознанию важности создания здоровой, крепкой семьи для современного общества и человечества в целом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83"/>
        <w:gridCol w:w="3179"/>
      </w:tblGrid>
      <w:tr>
        <w:trPr>
          <w:trHeight w:val="1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омощи в проведении кл. часов «Нет ничего превыше слова Мама...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выставка «Нет ничего превыше слова Мама..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бработка каталогов и картот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информационного центра при читальном зал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электронный каталог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картотека стате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помощь в оформлении курсовы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оказание помощи в подборе и оформлении списка литератур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формирование медиатек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создание электронной картотеки персоналий § оказание платных услуг по набору, распечатке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работы педагога – организатора по ОБЖ</w:t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082"/>
        <w:gridCol w:w="1598"/>
        <w:gridCol w:w="3352"/>
        <w:gridCol w:w="1027"/>
      </w:tblGrid>
      <w:tr>
        <w:trPr>
          <w:trHeight w:val="3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полнение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урок «Терроризм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еборье допризывной молодежи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ПДД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НЕ Олимпийские соревнования на лыжах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ыжный поход в бор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, преподаватели ФК, кл. руководители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играх «Зарница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оревнования по стрельбе из пневматической винтовки ко Дню – Защитника Отечеств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 встречу допризывников с начальником военного комиссариата по Калязинскому, Кашинскому и  Кесовогорскому району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 по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ая подготовка студентов колледжа к участию в параде посвященному 72- ой годовщине В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енно-полевых сборах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“День защиты детей”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-организатор ОБЖ, классные руководители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ей для студентов колледж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организатор по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сборных команд колледжа в районных соревнованиях военно – патриотической направл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 и ФК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и военно-патриотического направ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ветеранами Вооруженных сил РФ, Героями России, работниками военкоматов, органов ГО и ЧС, МВД, ГИБДД, медицины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бно-тренировочных занятий в ЧС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 в семестр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ОБЖ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284" w:hanging="284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21798E"/>
      <w:sz w:val="28"/>
      <w:szCs w:val="28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11c3">
    <w:name w:val="c11 c3"/>
    <w:basedOn w:val="Style11"/>
    <w:qFormat/>
    <w:rPr/>
  </w:style>
  <w:style w:type="character" w:styleId="C14c3">
    <w:name w:val="c14 c3"/>
    <w:basedOn w:val="Style11"/>
    <w:qFormat/>
    <w:rPr/>
  </w:style>
  <w:style w:type="character" w:styleId="C3c28">
    <w:name w:val="c3 c28"/>
    <w:basedOn w:val="Style11"/>
    <w:qFormat/>
    <w:rPr/>
  </w:style>
  <w:style w:type="character" w:styleId="C0">
    <w:name w:val="c0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b/>
      <w:bCs/>
      <w:i/>
      <w:iCs/>
      <w:spacing w:val="1"/>
      <w:shd w:fill="FFFFFF" w:val="clear"/>
    </w:rPr>
  </w:style>
  <w:style w:type="character" w:styleId="0pt">
    <w:name w:val="Основной текст + Не полужирный;Не курсив;Интервал 0 pt"/>
    <w:basedOn w:val="Style14"/>
    <w:qFormat/>
    <w:rPr>
      <w:color w:val="000000"/>
      <w:spacing w:val="4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pt">
    <w:name w:val="Основной текст + Не полужирный;Не курсив;Интервал 1 pt"/>
    <w:basedOn w:val="Style14"/>
    <w:qFormat/>
    <w:rPr>
      <w:color w:val="000000"/>
      <w:spacing w:val="37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6:00Z</dcterms:created>
  <dc:creator>1</dc:creator>
  <dc:description/>
  <cp:keywords/>
  <dc:language>en-US</dc:language>
  <cp:lastModifiedBy>Зам по ВР</cp:lastModifiedBy>
  <cp:lastPrinted>2017-02-01T12:58:00Z</cp:lastPrinted>
  <dcterms:modified xsi:type="dcterms:W3CDTF">2017-02-01T11:23:00Z</dcterms:modified>
  <cp:revision>4</cp:revision>
  <dc:subject/>
  <dc:title/>
</cp:coreProperties>
</file>