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359156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156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СМОТРЕНО И ОДОБРЕ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 заседании ЦМК социальных дисципли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_____ от_________2017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едатель ЦМК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(А.К. Сиволапов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8pt;height:90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ССМОТРЕНО И ОДОБРЕН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 заседании ЦМК социальных дисципли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 _____ от_________2017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дседатель ЦМК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(А.К. Сиволапо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лимпиады по дисципли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и студентов  ГПОУ НТЭ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лимпиада по дисциплине «Правовое обеспечение профессиональной деятельности» проводится в преддверии городской и областной олимпи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а проводится с целью повышения интереса студентов к изучению дисциплин социально-гуманитарного цикла, развития их творческого потенц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лимпиада призвана способствовать: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ю качества знаний студентов по дисциплине «правовое обеспечение профессиональной деятель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ю наиболее способных студентов технику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влечению студентов в самостоятельную работу по углублению и совершенствованию правовых знаний в сфере профессиональн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, сроки и порядок про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>2.1.Олимпиада проводится в НТЭТ в кабинете № 30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Олимпиада проводится ___________2017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о олимпиады в 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Участниками являются наиболее подготовленные студенты 2, 3, 4 курса – не более 3 человек от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Порядок проведения олимпиа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гистрация участников – 5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крытие олимпиады –3 мину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дение олимпиады – 1ч 40 мин.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1 этап –  тестирование – 40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дведение итогов 1 этапа- 5 минут;</w:t>
      </w:r>
    </w:p>
    <w:p>
      <w:pPr>
        <w:pStyle w:val="Normal"/>
        <w:ind w:left="14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этап – решение практических ситуаций – 3 мин. подготовка, </w:t>
      </w:r>
    </w:p>
    <w:p>
      <w:pPr>
        <w:pStyle w:val="Normal"/>
        <w:ind w:left="1413" w:hanging="0"/>
        <w:jc w:val="both"/>
        <w:rPr>
          <w:sz w:val="28"/>
          <w:szCs w:val="28"/>
        </w:rPr>
      </w:pPr>
      <w:r>
        <w:rPr>
          <w:sz w:val="28"/>
          <w:szCs w:val="28"/>
        </w:rPr>
        <w:t>3-5     минут – защита ситуации;</w:t>
      </w:r>
    </w:p>
    <w:p>
      <w:pPr>
        <w:pStyle w:val="Normal"/>
        <w:ind w:left="1413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2 этапа, объявление победителей олимпиады- 5-1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Условия про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я олимпиады разрабатываются в рамках примерной программы дисциплины «Правовое  обеспечение профессиональной деятельности» и состоят из тестового задания (30 вопросов) – первый этап олимпиады и практической ситуации по первой помощи  (8 вариантов) – второй этап. Во второй этап олимпиады проходят студенты, набравшие наибольшее количество баллов в первом эта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остав жюри</w:t>
      </w:r>
    </w:p>
    <w:p>
      <w:pPr>
        <w:pStyle w:val="Normal"/>
        <w:jc w:val="both"/>
        <w:rPr/>
      </w:pPr>
      <w:r>
        <w:rPr>
          <w:sz w:val="28"/>
          <w:szCs w:val="28"/>
        </w:rPr>
        <w:t>Преподаватели ГПОУ НТЭ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ведение ит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ведение итогов осуществляется по балльной системе в соответствии с объемом и качеством выполнения зад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енство в двух номинациях (тестирование и защита практической ситуации) определятся суммой набранных баллов каждым участником. Победителем является студент, набравший наибольшее количество баллов по результатам двух ту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гражд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бедители олимпиады в командном и личном первенстве награждаются  Дипломами и приз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правовых дисциплин_____________Т.Ю. Горобе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5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8"/>
        <w:gridCol w:w="4673"/>
        <w:gridCol w:w="494"/>
        <w:gridCol w:w="5170"/>
      </w:tblGrid>
      <w:tr>
        <w:trPr/>
        <w:tc>
          <w:tcPr>
            <w:tcW w:w="107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1</w:t>
            </w:r>
          </w:p>
        </w:tc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Имущество, находящееся в собственности производственного кооператива делится на … его членов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2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ubmenutable"/>
                <w:b/>
                <w:bCs/>
              </w:rPr>
              <w:t>Нормальная продолжительность рабочего времени не может превышать… в неделю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паи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36 часов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2</w:t>
            </w:r>
          </w:p>
        </w:tc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доли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2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40 часов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3</w:t>
            </w:r>
          </w:p>
        </w:tc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акции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3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42 часов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4</w:t>
            </w:r>
          </w:p>
        </w:tc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любое из перечисленного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4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48 часов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3</w:t>
            </w:r>
          </w:p>
        </w:tc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Если иное не установлено учредительным договором, от имени полного товарищества может выступать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4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ubmenutable"/>
                <w:b/>
                <w:bCs/>
              </w:rPr>
              <w:t>По общему правилу право на использование отпуска за первый год работы возникает у работника по истечении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директор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3 месяцев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2</w:t>
            </w:r>
          </w:p>
        </w:tc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управляющий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2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6 месяцев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3</w:t>
            </w:r>
          </w:p>
        </w:tc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любой полный товарищ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3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11 месяцев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4</w:t>
            </w:r>
          </w:p>
        </w:tc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душеприказчик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4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1 год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5</w:t>
            </w:r>
          </w:p>
        </w:tc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Переход права собственности по договору, предметом которого является отчуждение недвижимого имущества: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6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Style w:val="Submenutable"/>
                <w:b/>
                <w:bCs/>
              </w:rPr>
              <w:t>По общему правилу дисциплинарное взыскание применяется … со дня обнаружения проступк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возникает после его государственной регистрации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1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не позднее 1 месяц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2</w:t>
            </w:r>
          </w:p>
        </w:tc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возникает после удостоверения его нотариусом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2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не позднее 3 месяцев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3</w:t>
            </w:r>
          </w:p>
        </w:tc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достаточно получить деньги и предать ключи и техпаспорт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3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не позднее 6 месяцев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4</w:t>
            </w:r>
          </w:p>
        </w:tc>
        <w:tc>
          <w:tcPr>
            <w:tcW w:w="4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возникает после подписания письменной формы договора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4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не позднее 1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</w:p>
    <w:tbl>
      <w:tblPr>
        <w:tblW w:w="10755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1"/>
        <w:gridCol w:w="4556"/>
        <w:gridCol w:w="524"/>
        <w:gridCol w:w="5144"/>
      </w:tblGrid>
      <w:tr>
        <w:trPr/>
        <w:tc>
          <w:tcPr>
            <w:tcW w:w="107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7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Административный арест назначается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8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Отказ от права на обращение в арбитражный суд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органом государственного управления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недействителе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должностным лицом уполномоченного органа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правомере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судом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оспорим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любое из перечисленного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определяется сторонами в договоре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9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Признание банкротом юридического лица влечет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10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Style w:val="Appleconvertedspace"/>
                <w:b/>
                <w:bCs/>
                <w:color w:val="000000"/>
                <w:sz w:val="27"/>
                <w:szCs w:val="27"/>
              </w:rPr>
              <w:t> </w:t>
            </w:r>
            <w:r>
              <w:rPr>
                <w:rStyle w:val="Submenutable"/>
                <w:b/>
                <w:bCs/>
                <w:color w:val="000000"/>
                <w:sz w:val="27"/>
                <w:szCs w:val="27"/>
              </w:rPr>
              <w:t>К односторонней сделке относитс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его ликвидацию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договор дарени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приостановку его деятельности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договор поручени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внешнее управление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завещание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его финансовое оздоровление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договор об учреждении юридического лиц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11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Общая правоспособность юридического лица это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12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Style w:val="Appleconvertedspace"/>
                <w:b/>
                <w:bCs/>
                <w:color w:val="000000"/>
                <w:sz w:val="27"/>
                <w:szCs w:val="27"/>
              </w:rPr>
              <w:t> </w:t>
            </w:r>
            <w:r>
              <w:rPr>
                <w:rStyle w:val="Submenutable"/>
                <w:b/>
                <w:bCs/>
                <w:color w:val="000000"/>
                <w:sz w:val="27"/>
                <w:szCs w:val="27"/>
              </w:rPr>
              <w:t>Исковая давность - это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способность иметь гражданские права не обремененные обязанностями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пресекательный срок по истечении которого лицо не вправе обращаться за защитой нарушенного права в суд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способность иметь права и обязанности соответствующие целям деятельности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срок, отведенный законом сторонам на подачу апелляционной жалобы на вынесенное судом решение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способность иметь любые гражданские права и обязанности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срок для защиты права или охраняемого законом интереса по иску лица, право которого нарушено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все перечисленное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любое из перечисленного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Выделение как способ реорганизации юридического лица предполагает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Style w:val="Appleconvertedspace"/>
                <w:b/>
                <w:bCs/>
                <w:color w:val="000000"/>
                <w:sz w:val="27"/>
                <w:szCs w:val="27"/>
              </w:rPr>
              <w:t> </w:t>
            </w:r>
            <w:r>
              <w:rPr>
                <w:rStyle w:val="Submenutable"/>
                <w:b/>
                <w:bCs/>
                <w:color w:val="000000"/>
                <w:sz w:val="27"/>
                <w:szCs w:val="27"/>
              </w:rPr>
              <w:t>По желанию работника сведения о работе по совместительству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образование двух или более юр. лиц с прекращением деятельности предшествующей организации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вносятся в трудовую книжку работодателем, у которого работник работает по совместительству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образование еще одного юридического лица без прекращения деятельности прежнего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вносятся в трудовую книжку по месту основной работы на основании документа, подтверждающего работу по совместительству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образование юр. лица в иной организационно-правовой форме с прекращением деятельности прежнего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вносятся в трудовую книжку самим работником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любое из перечисленного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не вносятс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15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Если в договоре аренды не указан срок, на который он заключен, то он считается заключенным на: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16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Style w:val="Appleconvertedspace"/>
                <w:b/>
                <w:bCs/>
                <w:color w:val="000000"/>
                <w:sz w:val="27"/>
                <w:szCs w:val="27"/>
              </w:rPr>
              <w:t> </w:t>
            </w:r>
            <w:r>
              <w:rPr>
                <w:rStyle w:val="Submenutable"/>
                <w:b/>
                <w:bCs/>
                <w:color w:val="000000"/>
                <w:sz w:val="27"/>
                <w:szCs w:val="27"/>
              </w:rPr>
              <w:t>О введении новых норм труда работники должны быть извещены не позднее чем з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неопределенный срок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 месяц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 год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 месяц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 года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 месяц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5 лет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5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6 месяцев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</w:p>
    <w:tbl>
      <w:tblPr>
        <w:tblW w:w="10755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1"/>
        <w:gridCol w:w="4565"/>
        <w:gridCol w:w="524"/>
        <w:gridCol w:w="5135"/>
      </w:tblGrid>
      <w:tr>
        <w:trPr/>
        <w:tc>
          <w:tcPr>
            <w:tcW w:w="107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17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Наличие обособленного имущества, как признак юридического лица, означает его закрепление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18</w:t>
            </w:r>
          </w:p>
        </w:tc>
        <w:tc>
          <w:tcPr>
            <w:tcW w:w="5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Style w:val="Appleconvertedspace"/>
                <w:b/>
                <w:bCs/>
                <w:color w:val="000000"/>
                <w:sz w:val="27"/>
                <w:szCs w:val="27"/>
              </w:rPr>
              <w:t> </w:t>
            </w:r>
            <w:r>
              <w:rPr>
                <w:rStyle w:val="Submenutable"/>
                <w:b/>
                <w:bCs/>
                <w:color w:val="000000"/>
                <w:sz w:val="27"/>
                <w:szCs w:val="27"/>
              </w:rPr>
              <w:t>Какое из перечисленных видов взысканий предусмотрено ТК РФ?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на праве собственности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</w:t>
            </w:r>
          </w:p>
        </w:tc>
        <w:tc>
          <w:tcPr>
            <w:tcW w:w="5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выговор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на праве хозяйственного ведения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</w:t>
            </w:r>
          </w:p>
        </w:tc>
        <w:tc>
          <w:tcPr>
            <w:tcW w:w="5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строгий выговор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на праве оперативного управления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</w:t>
            </w:r>
          </w:p>
        </w:tc>
        <w:tc>
          <w:tcPr>
            <w:tcW w:w="5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перевод на нижеоплачиваемую работу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любое из перечисленного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5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штраф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55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1"/>
        <w:gridCol w:w="4593"/>
        <w:gridCol w:w="524"/>
        <w:gridCol w:w="5107"/>
      </w:tblGrid>
      <w:tr>
        <w:trPr/>
        <w:tc>
          <w:tcPr>
            <w:tcW w:w="107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19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Что из перечисленного не относится к административным наказаниям?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20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Style w:val="Submenutable"/>
                <w:b/>
                <w:bCs/>
                <w:color w:val="000000"/>
                <w:sz w:val="27"/>
                <w:szCs w:val="27"/>
              </w:rPr>
              <w:t>По общему правилу трудовая правосубъектность работника возникает с …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замечание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4 лет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предупреждение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5 лет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штраф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6 лет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дисквалификация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8 лет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21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Что из перечисленного относится к учредительным документам акционерных обществ?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22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Style w:val="Submenutable"/>
                <w:b/>
                <w:bCs/>
                <w:color w:val="000000"/>
                <w:sz w:val="27"/>
                <w:szCs w:val="27"/>
              </w:rPr>
              <w:t>К методам обеспечения трудовой дисциплины в организации относятс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устав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убеждение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учредительный договор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поощрение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положение об организации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принуждение (дисциплинарное воздействие)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протокол общего собрания акционеров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все перечисленное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23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Число участников закрытого акционерного общества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24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Style w:val="Appleconvertedspace"/>
                <w:b/>
                <w:bCs/>
                <w:color w:val="000000"/>
                <w:sz w:val="27"/>
                <w:szCs w:val="27"/>
              </w:rPr>
              <w:t> </w:t>
            </w:r>
            <w:r>
              <w:rPr>
                <w:rStyle w:val="Submenutable"/>
                <w:b/>
                <w:bCs/>
                <w:color w:val="000000"/>
                <w:sz w:val="27"/>
                <w:szCs w:val="27"/>
              </w:rPr>
              <w:t>Что не относится к видам времени отдыха?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не может быть менее двух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ежедневный (междусменный) отдых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не может быть менее пяти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выходные дни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не может быть более пятидесяти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отпуск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не ограничено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пропуск по причине болезни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распоряжаться движимым имуществом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25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7"/>
                <w:szCs w:val="27"/>
                <w:shd w:fill="FFFFFF" w:val="clear"/>
              </w:rPr>
              <w:t>При заключении трудового договора предъявляется…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6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Приостановить начавшуюся забастовку вправе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декларация о доходах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Государственная инспекция труд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документ об образовании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Орган, возглавляющий забастовку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водительские права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Служба по урегулированию трудовых споров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характеристика с прежнего места работы</w:t>
            </w:r>
            <w:r>
              <w:rPr>
                <w:color w:val="000000"/>
                <w:sz w:val="27"/>
                <w:szCs w:val="27"/>
              </w:rPr>
              <w:br/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Правительство РФ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5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1"/>
        <w:gridCol w:w="4593"/>
        <w:gridCol w:w="524"/>
        <w:gridCol w:w="5107"/>
      </w:tblGrid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7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  <w:shd w:fill="FFFFFF" w:val="clear"/>
              </w:rPr>
              <w:t>Недостатком правового статуса индивидуального предпринимателя является то, что индивидуальный предприниматель…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8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  <w:shd w:fill="FFFFFF" w:val="clear"/>
              </w:rPr>
              <w:t>Занятыми считаются граждане…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имеет упрощенную процедуру регистрации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не желающие трудитьс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отвечает по обязательствам, связанным с предпринимательской деятельностью, всем своим имуществом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работающие по трудовому договору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платить значительно меньшее количество налогов и сборов, чем юридическое лицо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проходящие заочный курс обучения в учреждениях высшего профессионального образовани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имеет бухгалтерский учет проще бухгалтерского учета юридических лиц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9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  <w:shd w:fill="FFFFFF" w:val="clear"/>
              </w:rPr>
              <w:t>От административной ответственности может быть освобождено лицо, совершившее административное правонарушение, если…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30</w:t>
              <w:br/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  <w:shd w:fill="FFFFFF" w:val="clear"/>
              </w:rPr>
              <w:t>До отправления иска в арбитражный суд его копию необходимо…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правонарушение совершено в состоянии алкогольного опьянения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передать телефонограммо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лицо раскаивается в содеянном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отправить ответчику простым письмом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правонарушение малозначительно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передать в суд для направления ответчику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лицо не достигло возраста 18 лет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отправить ответчику заказным письмом с уведомлени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5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1"/>
        <w:gridCol w:w="4593"/>
        <w:gridCol w:w="524"/>
        <w:gridCol w:w="5107"/>
      </w:tblGrid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0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rStyle w:val="Submenutable"/>
                <w:b/>
                <w:bCs/>
                <w:color w:val="000000"/>
                <w:sz w:val="27"/>
                <w:szCs w:val="27"/>
                <w:shd w:fill="FFFFFF" w:val="clear"/>
              </w:rPr>
              <w:t>Ежегодный основной оплачиваемый отпуск работникам в возрасте до 18 лет составляет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24 рабочих дня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2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24 календарных дня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3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28 календарных дней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4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31 календарный день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</w:p>
        </w:tc>
        <w:tc>
          <w:tcPr>
            <w:tcW w:w="5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ответ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94"/>
        <w:gridCol w:w="694"/>
        <w:gridCol w:w="694"/>
        <w:gridCol w:w="694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94"/>
        <w:gridCol w:w="694"/>
        <w:gridCol w:w="694"/>
        <w:gridCol w:w="694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widowControl w:val="false"/>
        <w:suppressLineNumbers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авильный ответ на вопросы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 правильный ответ на вопросы выставляется отрицательная оценка – 0 балл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онные задания</w:t>
      </w:r>
    </w:p>
    <w:p>
      <w:pPr>
        <w:pStyle w:val="C4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итуация №1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4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купатель приобрёл жене плащ, дома она померила – оказался мал. Может ли он его поменять в магазине?</w:t>
      </w:r>
    </w:p>
    <w:p>
      <w:pPr>
        <w:pStyle w:val="C4"/>
        <w:spacing w:before="0" w:after="0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Ответ</w:t>
      </w:r>
    </w:p>
    <w:p>
      <w:pPr>
        <w:pStyle w:val="C4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соответствии со статьёй 25 Закона РФ «О защите прав потребителей» покупатель вправе обменять непродовольственный товар надлежащего качества на аналогичный в торговом предприятии, где он был приобретён, если товар не подошёл по форме, габариту, фасону, расцветке или по иным причинам не может быть использован по назначению.</w:t>
      </w:r>
    </w:p>
    <w:p>
      <w:pPr>
        <w:pStyle w:val="C4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требитель имеет право на обмен товара надлежащего качества в течение 14 дней, не считая дня покупки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4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итуация №2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4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купатель пробрёл три метра ткани на костюм, но жена посчитала мой выбор неудачным и с отрезом отправилась, чтобы заменить другой тканью, для меня подходящей. Чек был сохранён. Но в магазине, несмотря на то, что с момента покупки прошло несколько часов, покупку обменять отказались.</w:t>
      </w:r>
    </w:p>
    <w:p>
      <w:pPr>
        <w:pStyle w:val="C4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прав в этой ситуации покупатель или магазин?</w:t>
      </w:r>
    </w:p>
    <w:p>
      <w:pPr>
        <w:pStyle w:val="C4"/>
        <w:spacing w:before="0" w:after="0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Ответ</w:t>
      </w:r>
    </w:p>
    <w:p>
      <w:pPr>
        <w:pStyle w:val="C4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данной ситуации прав покупатель. В соответствии со статьёй 25 Закона РФ «О защите прав потребителей» покупатель имеет право на обмен доброкачественного товара в течение 14 дней, не считая дня покупки. Отсутствие кассового или товарного чека либо иного подтверждающего оплату товара документа не лишает его возможности ссылаться на свидетельские показания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4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итуация №3</w:t>
      </w:r>
    </w:p>
    <w:p>
      <w:pPr>
        <w:pStyle w:val="C4"/>
        <w:spacing w:before="0" w:after="0"/>
        <w:ind w:firstLine="708"/>
        <w:jc w:val="both"/>
        <w:rPr>
          <w:rStyle w:val="C0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купатель заказал по интернету телевизор. Через 4 дня телевизор сгорел.</w:t>
      </w:r>
    </w:p>
    <w:p>
      <w:pPr>
        <w:pStyle w:val="C4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гда покупатель обратился на страничку, где заказывал товар, она была пуста. Кто виноват в данной ситуации?</w:t>
      </w:r>
    </w:p>
    <w:p>
      <w:pPr>
        <w:pStyle w:val="C4"/>
        <w:spacing w:before="0" w:after="0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Ответ</w:t>
      </w:r>
    </w:p>
    <w:p>
      <w:pPr>
        <w:pStyle w:val="C4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соответствии со статьёй 26 пунктом 1 договор розничной купли-продажи должен быть заключён на основании ознакомления потребителя с предложенным продавцом описанием товара посредством каталогов, проспектов, буклетов, фотоснимков, средств связи (телевизионной , почтовой, радиосвязи, интернета и других) или иными исключающими возможность непосредственного ознакомления потребителя с товаром либо образцом товара при заключении такого договора (дистанционный способ продажи товара) способами.</w:t>
      </w:r>
    </w:p>
    <w:p>
      <w:pPr>
        <w:pStyle w:val="C4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этой же статье пункте 2 указано, что продавцом до заключения договора должна быть представлена потребителю об основных потребительских свойствах товара, об адресе (месте нахождения ) продавца, о месте изготовления товара, о полном фирменном наименовании продавца (изготовителя), о цене и об условиях приобретения товара, о его доставке, сроке службы, сроке годности и гарантийном сроке, о порядке оплаты товара, а также о сроке, в течение которого действует предложение о заключении договора</w:t>
      </w:r>
      <w:r>
        <w:rPr>
          <w:rStyle w:val="C0"/>
          <w:sz w:val="28"/>
          <w:szCs w:val="28"/>
        </w:rPr>
        <w:t>. В этой ситуации покупатель таких сведений не потребовал у продавцов. Поэтому ему не с кого спросить за некачественный товар и убытки он понесёт сам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C4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итуация №4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312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онов В.В. был переведен на другую должность в связи с реорганизацией предприятия.</w:t>
      </w:r>
    </w:p>
    <w:p>
      <w:pPr>
        <w:pStyle w:val="Style15"/>
        <w:spacing w:lineRule="atLeast" w:line="312"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ава ли администрация, назначая ему при переводе испытательный срок, мотивируя это отличие в профиле работы?</w:t>
      </w:r>
    </w:p>
    <w:p>
      <w:pPr>
        <w:pStyle w:val="Style15"/>
        <w:spacing w:lineRule="atLeast" w:line="312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твет</w:t>
      </w:r>
      <w:r>
        <w:rPr>
          <w:rStyle w:val="Appleconvertedspace"/>
          <w:b/>
          <w:bCs/>
          <w:color w:val="000000"/>
          <w:sz w:val="28"/>
          <w:szCs w:val="28"/>
        </w:rPr>
        <w:t>:</w:t>
      </w:r>
    </w:p>
    <w:p>
      <w:pPr>
        <w:pStyle w:val="Style15"/>
        <w:spacing w:lineRule="atLeast" w:line="312" w:before="0" w:after="0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При переводе сотрудника с одной должности на другую испытательный срок устанавливать нельзя. Испытание работника в целях проверки его соответствия поручаемой работе согласно ч. 1 ст. 70 ТК РФ устанавливается соглашением сторон исключительно при заключении трудового договора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уация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манова А.И. работает в бухгалтерии ОАО «Парус». Она обратилась к администрации с просьбой установить ей сокращенный рабочий день, так как у нее ребенок-инвалид одиннадцати лет. Рассмотрев ее заявление, ей ответили, что неполное время установят, но заработная плата будет меньше и отпуск, соответственно, сократится.</w:t>
      </w:r>
    </w:p>
    <w:p>
      <w:pPr>
        <w:pStyle w:val="Style15"/>
        <w:spacing w:lineRule="atLeast" w:line="312" w:before="0" w:after="0"/>
        <w:jc w:val="both"/>
        <w:rPr>
          <w:rFonts w:ascii="Verdana" w:hAnsi="Verdana" w:cs="Verdana"/>
          <w:b/>
          <w:b/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Прокомментируйте ответ администрации ОАО «Парус»</w:t>
      </w:r>
    </w:p>
    <w:p>
      <w:pPr>
        <w:pStyle w:val="Style15"/>
        <w:spacing w:lineRule="atLeast" w:line="312" w:before="0" w:after="0"/>
        <w:jc w:val="both"/>
        <w:rPr>
          <w:rStyle w:val="StrongEmphasis"/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5"/>
        <w:spacing w:lineRule="atLeast" w:line="312" w:before="0" w:after="0"/>
        <w:jc w:val="both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Ответ</w:t>
      </w:r>
      <w:r>
        <w:rPr>
          <w:rStyle w:val="Appleconvertedspace"/>
          <w:rFonts w:cs="Verdana" w:ascii="Verdana" w:hAnsi="Verdana"/>
          <w:b/>
          <w:bCs/>
          <w:color w:val="000000"/>
        </w:rPr>
        <w:t>:</w:t>
      </w:r>
    </w:p>
    <w:p>
      <w:pPr>
        <w:pStyle w:val="Style15"/>
        <w:spacing w:lineRule="atLeast" w:line="312" w:before="0" w:after="0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spacing w:lineRule="atLeast" w:line="312"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Утверждение администрации ОАО «Парус» касательно сокращения срока ежегодного основного оплачиваемого отпуска, неправомерно. А вот заработная плата сократиться, т.к. оплата труда при неполном рабочем времени производится пропорционально отработанному времени или в зависимости от выработки.</w:t>
      </w:r>
      <w:r>
        <w:rPr>
          <w:b/>
          <w:bCs/>
          <w:iCs/>
          <w:color w:val="FF0000"/>
          <w:sz w:val="28"/>
          <w:szCs w:val="28"/>
        </w:rPr>
        <w:br/>
      </w:r>
      <w:r>
        <w:rPr>
          <w:rStyle w:val="StrongEmphasis"/>
          <w:b w:val="false"/>
          <w:iCs/>
          <w:color w:val="000000"/>
          <w:sz w:val="28"/>
          <w:szCs w:val="28"/>
        </w:rPr>
        <w:t>Согласно ст. 93 Трудового кодекса РФ: «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. </w:t>
      </w:r>
      <w:r>
        <w:rPr>
          <w:b/>
          <w:bCs/>
          <w:iCs/>
          <w:color w:val="FF0000"/>
          <w:sz w:val="28"/>
          <w:szCs w:val="28"/>
        </w:rPr>
        <w:br/>
      </w:r>
      <w:r>
        <w:rPr>
          <w:rStyle w:val="StrongEmphasis"/>
          <w:b w:val="false"/>
          <w:iCs/>
          <w:color w:val="000000"/>
          <w:sz w:val="28"/>
          <w:szCs w:val="28"/>
        </w:rPr>
        <w:t>Работа на условиях неполного рабочего времени не влечет для работников каких-либо ограничений продолжительности ежегодного основного оплачиваемого отпуска, исчисления трудового стажа и других трудовых пра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туация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12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орова Т.Б. была уволена администрацией в связи с реорганизацией предприятия без предварительного предупреждения с выплатной заработной платы за текущий месяц.</w:t>
      </w:r>
    </w:p>
    <w:p>
      <w:pPr>
        <w:pStyle w:val="Style15"/>
        <w:spacing w:lineRule="atLeast" w:line="312"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Законны ли дейстия администрации? Каков порядок увольнения работников в связи с реорганизацией предприятия? </w:t>
      </w:r>
    </w:p>
    <w:p>
      <w:pPr>
        <w:pStyle w:val="Style15"/>
        <w:spacing w:lineRule="atLeast" w:line="312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312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твет:</w:t>
      </w:r>
    </w:p>
    <w:p>
      <w:pPr>
        <w:pStyle w:val="Style15"/>
        <w:spacing w:lineRule="atLeast" w:line="312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Администрация не соблюла порядок процедуры увольнения, следовательно, их действия неправомерны. Увольнение работника может быть проведено и из-за сокращения штата реорганизуемой организации. В случаях ликвидации предприятия и сокращения штата, предусмотренных п.1 и п.2 ст. 81 ТК РФ, иного развития событий, как увольнение сотрудников, не предусмотрено. Факт увольнения по данной статье не может быть обжалован в суде, однако работодатель обязан соблюсти порядок процедуры увольнения: письменно уведомить об этом сотрудника за 2 месяца до предполагаемого увольнения и выплатить ему пособие в размере 2-месячного оклада или более, в зависимости от договоренности. При сокращении штата из двух сотрудников, одинаковых по квалификации, в компании остается тот, кто является единственным работающим в семье или у кого на иждивении находится два и более иждивенца. Работники, получившие производственную травму или профессиональное заболевание в процессе работы, также получают определенные преимуще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уация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лиент заказал изготовить и установить у себя в квартире металлические двери. Работы были выполнены в срок. Но очень скоро клиент обнаружил, что замок в двери некачественный. Потребовал его заменить, но фирма ему отказала. Кто прав в этой ситуации?</w:t>
      </w:r>
    </w:p>
    <w:p>
      <w:pPr>
        <w:pStyle w:val="C4"/>
        <w:spacing w:before="0" w:after="0"/>
        <w:ind w:firstLine="708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"/>
        <w:spacing w:before="0" w:after="0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Ответ</w:t>
      </w:r>
    </w:p>
    <w:p>
      <w:pPr>
        <w:pStyle w:val="C4"/>
        <w:spacing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>В соответствии со статьёй 30 Закона РФ «О защите прав потребителей» клиент имеет право потребовать исправления недостатков, но сроки при этом установить не может. В соответствии с пунктом 2 статьи 31 устранение недостатков должно быть произведено в срок, установленный договором, либо в течение 20 дней. Если недостатки работы были обнаружены в ходе её выполнения (а не после), клиент имеет право в соответствии с пунктом 1 статьи 31 самостоятельно назначить срок устранения недостатков.</w:t>
      </w:r>
    </w:p>
    <w:p>
      <w:pPr>
        <w:pStyle w:val="C4"/>
        <w:spacing w:before="0" w:after="0"/>
        <w:ind w:firstLine="708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>Ситуация № 8</w:t>
      </w:r>
    </w:p>
    <w:p>
      <w:pPr>
        <w:pStyle w:val="C4"/>
        <w:spacing w:before="0" w:after="0"/>
        <w:ind w:firstLine="708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ind w:firstLine="708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>В ювелирном магазине девушка купила золотой браслет. Когда дома она стала его примерять, браслет разломился, а внутри оказался какой-то другой металл. В магазине товар обратно не приняли, ссылаясь на то, что бирка на товаре нарушена. Покупатель в соответствующих органах за свой счёт провела экспертизу, которая установила, что браслет изготовлен из сплава меди и золота. Продавец заставила менеджера позвонить поставщику и при этом предъявила акт экспертизы. Факт подделки был доказан, а покупателю вернули деньги.</w:t>
      </w:r>
    </w:p>
    <w:p>
      <w:pPr>
        <w:pStyle w:val="Normal"/>
        <w:rPr>
          <w:b/>
          <w:b/>
          <w:color w:val="000000"/>
          <w:sz w:val="29"/>
          <w:szCs w:val="29"/>
          <w:shd w:fill="FFFFFF" w:val="clear"/>
        </w:rPr>
      </w:pPr>
      <w:r>
        <w:rPr>
          <w:b/>
          <w:color w:val="000000"/>
          <w:sz w:val="29"/>
          <w:szCs w:val="29"/>
          <w:shd w:fill="FFFFFF" w:val="clear"/>
        </w:rPr>
      </w:r>
    </w:p>
    <w:p>
      <w:pPr>
        <w:pStyle w:val="Normal"/>
        <w:rPr>
          <w:b/>
          <w:b/>
          <w:color w:val="000000"/>
          <w:sz w:val="29"/>
          <w:szCs w:val="29"/>
          <w:shd w:fill="FFFFFF" w:val="clear"/>
        </w:rPr>
      </w:pPr>
      <w:r>
        <w:rPr>
          <w:b/>
          <w:color w:val="000000"/>
          <w:sz w:val="29"/>
          <w:szCs w:val="29"/>
          <w:shd w:fill="FFFFFF" w:val="clear"/>
        </w:rPr>
        <w:t>Ответ:</w:t>
      </w:r>
    </w:p>
    <w:p>
      <w:pPr>
        <w:pStyle w:val="Normal"/>
        <w:rPr>
          <w:b/>
          <w:b/>
          <w:color w:val="000000"/>
          <w:sz w:val="29"/>
          <w:szCs w:val="29"/>
          <w:shd w:fill="FFFFFF" w:val="clear"/>
        </w:rPr>
      </w:pPr>
      <w:r>
        <w:rPr>
          <w:b/>
          <w:color w:val="000000"/>
          <w:sz w:val="29"/>
          <w:szCs w:val="29"/>
          <w:shd w:fill="FFFFFF" w:val="clear"/>
        </w:rPr>
      </w:r>
    </w:p>
    <w:p>
      <w:pPr>
        <w:pStyle w:val="Normal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>В соответствии с главой 2 статьёй 18 пунктом 1. потребитель в случае обнаружения в товаре недостатков вправе потребовать полного возмещения убытков, причинённых ему вследствие продажи товара ненадлежащего качества. В пункте 5.этой статьи указано:– отсутствие у потребителя кассового чека или товарного чека либо иного документа, удостоверяющего факт покупки товара, не является основанием для отказа в удовлетворении его требований. В случае спора о причинах возникновения недостатков товара продавец (изготовитель), уполномоченная организация или другое виновное лицо обязаны провести экспертизу за свой счёт. Потребитель вправе присутствовать при проведении экспертизы.</w:t>
      </w:r>
    </w:p>
    <w:p>
      <w:pPr>
        <w:pStyle w:val="Normal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</w:r>
    </w:p>
    <w:p>
      <w:pPr>
        <w:pStyle w:val="Normal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Ситуация разрешена правильно использованы нормативно-правовые акты, нормы права в ситуациях – 5баллов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уация разрешена верно  без использования нормативно правовых актов – 3 балла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итуация разрешена не верно, не правильно использованы нормативно-правовые акты, нормы права – 0 балло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1:48:00Z</dcterms:created>
  <dc:creator>Admin</dc:creator>
  <dc:description/>
  <cp:keywords/>
  <dc:language>en-US</dc:language>
  <cp:lastModifiedBy>Каб 304</cp:lastModifiedBy>
  <cp:lastPrinted>2014-11-19T07:03:00Z</cp:lastPrinted>
  <dcterms:modified xsi:type="dcterms:W3CDTF">2017-10-18T04:21:00Z</dcterms:modified>
  <cp:revision>15</cp:revision>
  <dc:subject/>
  <dc:title/>
</cp:coreProperties>
</file>