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- класс для педагог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20.75pt;width:447.75pt;height:120.65pt;mso-wrap-style:none;v-text-anchor:middle;mso-position-vertical:top" type="_x0000_t136">
            <v:path textpathok="t"/>
            <v:textpath on="t" fitshape="t" string="«Организация познавательного развития&#10; дошкольников &#10;через использование &#10;приемов моделирования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мастер-класс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>Цель: пропаганда форм, средств и методов познавательного развития дошкольников через использование приемов моделирова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Задачи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1.Познакомить педагогов  с системой моей работы  включающие в себя методы моделирования для развития познавательных способностей дошкольников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2. Развитие аналитико-диагностических, коммуникативных способностей педагог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3. Формирование потребности у педагогов позитивных изменений в системе «педагог-ребенок», желание реализовать свои потребности и почувствовать удовлетворенность своим труд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редположительно ожидаемый результат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нимание коллегами сути авторской системы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ое освоение участниками важнейших навыков в рамках опыта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ктивизация познавательной деятельности участников мастер-класса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вышение уровня профессиональной компетентности по основным аспектам демонстрируемой системы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ост мотивации участников мастер-класса к формированию собственного стиля педагогическ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такое моделирование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Моделирование – наглядно-практический метод обуч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Модель – обобщенный образ существенных свойств моделируемого объекта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начение моделирования в развитии дошкольников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знакомство с графическим способом представления информац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развитие основных психических процессов - памяти, внимания, воображения, образного мышления, реч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ерекодирование информации, т.е. преобразование из абстрактных символов в образы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формирование навыка самостоятельного моделирования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развитие мелкой моторики при частичном или полном графическом воспроизведен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тапы работы с моделями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         </w:t>
      </w:r>
      <w:r>
        <w:rPr>
          <w:rFonts w:cs="Times New Roman" w:ascii="Times New Roman" w:hAnsi="Times New Roman"/>
          <w:b/>
          <w:bCs/>
          <w:sz w:val="28"/>
          <w:szCs w:val="28"/>
        </w:rPr>
        <w:t>Введение элементов схем, симво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ind w:left="10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 </w:t>
      </w:r>
      <w:r>
        <w:rPr>
          <w:rFonts w:cs="Times New Roman" w:ascii="Times New Roman" w:hAnsi="Times New Roman"/>
          <w:b/>
          <w:bCs/>
          <w:sz w:val="28"/>
          <w:szCs w:val="28"/>
        </w:rPr>
        <w:t>Введение отрицаний.</w:t>
      </w:r>
    </w:p>
    <w:p>
      <w:pPr>
        <w:pStyle w:val="Normal"/>
        <w:spacing w:lineRule="auto" w:line="240" w:before="280" w:after="280"/>
        <w:ind w:left="10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 </w:t>
      </w:r>
      <w:r>
        <w:rPr>
          <w:rFonts w:cs="Times New Roman" w:ascii="Times New Roman" w:hAnsi="Times New Roman"/>
          <w:b/>
          <w:bCs/>
          <w:sz w:val="28"/>
          <w:szCs w:val="28"/>
        </w:rPr>
        <w:t>Сочетание символов, чтение цепочки символо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 </w:t>
      </w:r>
      <w:r>
        <w:rPr>
          <w:rFonts w:cs="Times New Roman" w:ascii="Times New Roman" w:hAnsi="Times New Roman"/>
          <w:b/>
          <w:bCs/>
          <w:sz w:val="28"/>
          <w:szCs w:val="28"/>
        </w:rPr>
        <w:t>Самостоятельный поиск детьми изображений, символизирующих какое-либо качество.</w:t>
      </w:r>
    </w:p>
    <w:p>
      <w:pPr>
        <w:pStyle w:val="Normal"/>
        <w:spacing w:lineRule="auto" w:line="240" w:before="280" w:after="280"/>
        <w:ind w:left="10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         </w:t>
      </w:r>
      <w:r>
        <w:rPr>
          <w:rFonts w:cs="Times New Roman" w:ascii="Times New Roman" w:hAnsi="Times New Roman"/>
          <w:b/>
          <w:bCs/>
          <w:sz w:val="28"/>
          <w:szCs w:val="28"/>
        </w:rPr>
        <w:t>Творческое создание детьми опорных сх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особы использования моделей в организации познавательного развития дошкольник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енсорное развити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развитие математических  представлений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формирование основ экологических знаний,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развитие речи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формирование конструктивных навы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-модели, используемые во время образовательных ситуаций по познавательному развитию со старшими дошкольниками можно разделить на несколько линий использования: закрепление сенсорных навыков, развитие математических представлений, формирование основ экологических знаний, развитие речи, формирование конструктивных навы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НСОРНОЕ РАЗВИТИЕ. ЛОГИЧЕСКИЕ БЛОКИ ДЬЕНЕША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ий материал представляет собой набор из 48 логических блоков, различающихся четырьмя свойствами:</w:t>
        <w:br/>
        <w:t>1. формой - круглые, квадратные, треугольные, прямоугольные;</w:t>
        <w:br/>
        <w:t>2. цветом - красные, желтые, синие;</w:t>
        <w:br/>
        <w:t>3. размером-большие и маленькие;</w:t>
        <w:br/>
        <w:t xml:space="preserve">4. толщиной-толстые и тонкие.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спользование логических блоков в играх с дошкольниками мною систематизировано по возрастам. Для детей среднего и старшего дошкольного возраста.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ab/>
        <w:t>Для повышения эффективности работы с детьми мною был разработан перспективный тематический план, в котором включены также игры с палочками Кьюзнера  другими развивающими играми. (по гиперссылке рассказать).</w:t>
      </w:r>
    </w:p>
    <w:p>
      <w:pPr>
        <w:pStyle w:val="Style1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МАТЕМАТИЧЕСКОЕ РАЗВИТИЕ 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лочки Кьюзнера.</w:t>
      </w:r>
    </w:p>
    <w:p>
      <w:pPr>
        <w:pStyle w:val="Normal"/>
        <w:shd w:fill="FFFFFF" w:val="clear"/>
        <w:ind w:left="5" w:right="10" w:firstLine="5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в своей работе мы используем так называемые вещественные модели различных математических понятий. К ним относятся: </w:t>
      </w:r>
    </w:p>
    <w:p>
      <w:pPr>
        <w:pStyle w:val="Normal"/>
        <w:shd w:fill="FFFFFF" w:val="clear"/>
        <w:ind w:left="5" w:right="10" w:firstLine="57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числ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  <w:tab w:val="left" w:pos="8030" w:leader="none"/>
        </w:tabs>
        <w:autoSpaceDE w:val="false"/>
        <w:spacing w:lineRule="auto" w:line="240" w:before="5" w:after="0"/>
        <w:ind w:left="576" w:right="10" w:hanging="346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десятка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hanging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чисел в виде кругов, разделенных на равные части (пособие «Дроби»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ИРОВАНИЕ ОСНОВ ЭКОЛОГИЧЕСКИХ ЗНАНИЙ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ологическом уголке собраны различные игры, условные символы, модели различного вида по темам и разным общеобразовательным областям (календари наблюдений в природе, модели ухода за комнатными растениями, модели-алгоритмы суток, недели, месяца, времен года, модели экспериментальной деятельности детей и результаты экспериментов, модели диких, домашних животных и так далее)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Угадай животное»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 ЭФФЕКТИВНЫ МОДЕЛИ ПРИ РАЗВИТИИ РЕЧ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ересказыва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и доказательной ре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обучению грамот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чивании стихотворен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и описательных рассказ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казательной реч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нии творческих рассказов, сказок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рассказ по модел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ирование конструктивных навы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модели-рисунки рисования предметов: деревьев, цветов, животных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модели построения мебели, транспорта, домов, мостов и другие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ра «Построим теремок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актическая часть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 группа «Модель комнаты» с использованием блоков Дьеныш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 группа «Построй с помощью схемы» (палочки Кьюзнера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 группа «Зарисовать»  модель к  описательному рассказу «Зима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авайте вернемся к нашим ладошкам и посмотрим на все вопросы мы получили отве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думаем синквейн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 строка – 1 существительное 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 строка – 2 прилагашельных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 строка – 3 глагол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 строка – фраза несущая определенный смысл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 строка – заключение, в форме существительного ассоциации с  первым слов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Кондратенко Н.В., учитель- логопед, воспитат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Monotype Corsiva" w:hAnsi="Monotype Corsiva" w:cs="Monotype Corsiva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Monotype Corsiva" w:hAnsi="Monotype Corsiva" w:cs="Monotype Corsiv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E6FFFF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31:00Z</dcterms:created>
  <dc:creator>Пользователь</dc:creator>
  <dc:description/>
  <cp:keywords/>
  <dc:language>en-US</dc:language>
  <cp:lastModifiedBy>Пользователь Windows</cp:lastModifiedBy>
  <dcterms:modified xsi:type="dcterms:W3CDTF">2018-01-30T08:31:00Z</dcterms:modified>
  <cp:revision>2</cp:revision>
  <dc:subject/>
  <dc:title/>
</cp:coreProperties>
</file>