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воспитательной работе  по  итогам  организации  процесса воспитания                                           за 1 полугодие  2016-2017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спитание – великое дело: им решается участь человека». Эти хорошо известные слова В.Г.Белинского не только не теряют своей актуальности, но и приобретают еще большую значимость в наше тревожное и нестабильное время. Ведь, действительно, сейчас, как никогда ранее, судьба человека зависит от того, как он воспи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одростка как формирование развитой личности составляет одну из главных задач современного общества. Формирование духовно развитой личности не совершается автоматически. Оно требует усилий со стороны людей, и эти усилия направляются как на создание материальных возможностей, социальных условий, так и на реализацию возможностей для духовно-нравственного совершенствования. Однако наличие объективных условий само по себе еще не решает задачу формирования развитой личности. Необходима организация систематическ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условиях, когда «воспитание как первостепенный приоритет в образовании должно стать органичной   составляющей педагогической деятельности, интегрированной в общий процесс обучения и развития» (из «Концепции модернизации российского образования»), важен процесс целеполагания в  воспит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воспитательной работы: </w:t>
      </w:r>
      <w:r>
        <w:rPr>
          <w:rFonts w:cs="Times New Roman" w:ascii="Times New Roman" w:hAnsi="Times New Roman"/>
          <w:sz w:val="28"/>
          <w:szCs w:val="28"/>
        </w:rPr>
        <w:t>Создание условий для всестороннего развития и самореализации личности, а также формирование профессионально значимых компетенций работни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100" w:after="20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 из цели были поставлены следующие задачи воспитательн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социальной и профессиональной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и студентов колледж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активной  гражданско-патриотической  позиции, социальной ответственности, культуры межнационального толерантного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и  развитие  нравственных  качеств  личности, приобщение обучающихся к системе культурных цен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 творческих способностей студентов, формирование личностных качеств, необходимых для эффективной</w:t>
      </w:r>
    </w:p>
    <w:p>
      <w:pPr>
        <w:pStyle w:val="Normal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 творческих способностей студен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уденческого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и способности к обучению всех субъектов воспитательного процесса: студентов, преподавателей, род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физического состояния, формирование стремлений к здоровому и безопасному образу жизни; воспитание нетерпимого отношения  к  алкоголизму,  употреблению  наркотических  и психоактивных веществ, антисоциальному повед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я  в  воспитательной  работе  на 2016-2017  учебный го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ГРАЖДАНСКО  - ПАТРИОТИЧЕСК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РАВОВОЕ ВОСПИТАНИЕ И ПРОФИЛАКТИКА ПРАВОНАРУШ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ФИЗИЧЕСКОЕ  ВОСПИТ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ТРУДОВОЕ ВОСПИТ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НРАВСТВЕННОЕ  ВОСПИТ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ЗДОРОВЬЕСБЕРЕ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КУЛЬТУРНО-ЭСТЕТИЧЕСКОЕ ВОСПИТ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РАБОТА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ВОЕННО  - ПАТРИОТИЧЕСКОЕ ВОСПИТ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полугодии  2016-2017  году  в  колледже  обучалось  351 учащихся, 20  груп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кураторов учебных групп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полугодии в колледже обучалось 20 учебных групп. За каждой группой приказом директора колледжа закреплен куратор При планировании своей работы кураторы ориентируются на специфику студенческой группы, тем самым отбирая формы и методы со студентами. В планах отражаются традиции колледжа, социальные запросы общ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аторы вовлекали, направляли своих воспитанников на участие в различного рода внеклассных мероприятиях, тем самым организуя их досуг и занятость.  С целью наиболее полного охвата обучающихся, ориентируется на различные формы работы: дискуссионные, игровые, состязательные, творческие, ролевые игры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ебном заведении еженедельно проходят классные часы, ежедневно осуществляется индивидуальная работа со студентами. Разнообразная тематика классных часов, формы их проведения позволяют реализовать задачи по формированию личности студ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важных форм работы с родителями является организация родительских собраний. В первом полугодии было проведено 1 общеколледжное родительское собрание  с участием врача-нарколога «Как уберечь наших детей». Всеми педагогами  проводились консультации родителей по вопросам, вызывающим у них затруднения. Систематически проводились вызовы родителей, беседы с ними, посылались, письма с просьбой явиться в колледж, хотя многие из них не интересовались успехами и проблемами их детей.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аторы  групп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рса особое внимание уделяют социально-психологической адаптации своих студентов к профессиональной образовательной среде колледжа: готовят первокурсников к новым условиям обучения; поддерживают социальный статус первокурсников в новом коллективе; помогают формировать позитивные учебные мотивы, работают над сохранением контингента. </w:t>
      </w:r>
    </w:p>
    <w:p>
      <w:pPr>
        <w:pStyle w:val="Style15"/>
        <w:shd w:fill="FFFFFF" w:val="clear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бота педагога – психолога исходила их поставленных задач : - Способствовать адаптации обучающихся к новому образовательному учрежде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ить психолого-педагогическое сопровождение образовательной и профессиональной программы обучения (мониторинг, информационно-аналитическая деятельность, проектирование, экспертиза составляющих образован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вать условия для повышения учебно-профессиональной мотив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социально-психологическую компетентность обучающихся для обеспечения полноценного личностного и профессионального самоопред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филактика девиантного поведение обучаю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ствовать формированию ценности здоровья и безопасного образа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беспечить сопровождение обучающихся группы рис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ствовать развитию психолого-педагогической компетентности педагогов и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данных задач проводилась работа в нескольких направл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абота с педагогическим коллекти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Активное взаимодействие с учащими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Диагностическ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ррекционная раб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сихопрофилактическ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психолого-педагогического сопровождения учебного процесса проводились следующие мониторинги с составлением заключе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Методика  «Мотивы поступления в техникум» (Е.П. Ильин) со    студентами 1 курс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Методика на определение типа личности С. Деллингер со студентами 1курса.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Методика на определение типа личности С. Деллингер с учащимися группы рис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hyperlink r:id="rId2">
        <w:r>
          <w:rPr>
            <w:rStyle w:val="InternetLink"/>
            <w:rFonts w:eastAsia="SimSun;宋体" w:cs="Times New Roman" w:ascii="Times New Roman" w:hAnsi="Times New Roman"/>
            <w:bCs/>
            <w:kern w:val="2"/>
            <w:sz w:val="28"/>
            <w:szCs w:val="28"/>
            <w:shd w:fill="FFFFFF" w:val="clear"/>
            <w:lang w:eastAsia="zh-CN" w:bidi="hi-IN"/>
          </w:rPr>
          <w:t>Методика "Личностная агрессивность и конфликтность" (Е.П.Ильин и П.А.Ковалев)</w:t>
        </w:r>
      </w:hyperlink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с учащимися группы рис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Методика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А.В. Крыловой, Т.Д. Дубровицкой на определение уровня адаптированности к учебной деятельности и к учебной группе со    студентами 1 курс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Методика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. Лусканова «Адаптивность» со студентами 1курс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 на выявление суицидального риска у обучающихся А. А .Кучер, В. П. Костюке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склонности к отклоняющему поведению. Овчарова Р.В.(по запросу классных руководител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За отчетное время проведены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Выявлены трудности адаптационного периода обучающихся 1 курса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С этой целью проводилось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наблюдение, беседы с классными руководителями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Выявлены студенты с низким уровнем адаптации. С этими студентами проведена индивидуальная работа по устранению причин дезадапт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Разработан и проведен классный час ко Дню инвалида для студентов 1 курса. Написана статья о проведенном мероприят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Разработаны материалы для оформления стенда. Оформление сте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Разработан и проведен классный час «Пути разрешения конфликта» для студентов группы 3Э.</w:t>
      </w:r>
    </w:p>
    <w:p>
      <w:pPr>
        <w:pStyle w:val="Normal"/>
        <w:numPr>
          <w:ilvl w:val="0"/>
          <w:numId w:val="2"/>
        </w:numPr>
        <w:suppressLineNumbers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Разработан классный час «Как успешно сдать экзамен»</w:t>
      </w:r>
    </w:p>
    <w:p>
      <w:pPr>
        <w:pStyle w:val="Normal"/>
        <w:numPr>
          <w:ilvl w:val="0"/>
          <w:numId w:val="2"/>
        </w:numPr>
        <w:suppressLineNumbers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Разработан буклет и плакат на 4 всероссийский конкурс научных  и творческих работ на тему: «Право на детство: профилактика насилия в семье  среди детей и молодёжи»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Выявлены студенты с высоким уровнем тревожности. С этими студентами проведена индивидуальная раб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аписана статья и подготовлено выступление для семинара в г. Твери на тему «Психолого-педагогические аспекты инклюзии в условиях среднего профессионального образова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Разработана и проведена акция «Я выбираю жизнь»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  <w:t>Цель: профилактика суицидального риска. 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аписан отчет о проведенном мероприят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Разработана анкета на выявление склонности к терроризму и экстремизм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Разработка рекомендаций для студентов о поведении на экзаменах, о рациональных способах подготовки к экзамена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Кроме перечисленного проводилась работа по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изучению социально - психолого- педагогической литературы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знакомство с личными делами  студентов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, организация и методическая подготовка к проведению психодиагностики обучающихся, подготовка отчетов и планов работы, оформление карт обучающихся «группы риска», детей-сирот, детей находящихся под опекой,  индивидуальная коррекционно-развивающая работа с обучающимися 1-4 курсов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лась психолого-педагогическая работа с трудными подростками, в том числе:  личные беседы-консультации, тестирование детей «группы рис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етьми проводились профилактические беседы, индивидуальные консультации,  контроль  посещаемости, наблюдение за студентами. Давались рекомендации и консультации учителям-предметникам, работающим с такими детьми и их родителями.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ое развитие студентов, спортивно-массовая работа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цепция физического развития студентов – это подготовка специалиста, имеющего качественный уровень здоровья, позволяющего обеспечить его профессиональные и управленческие функции и готовность служить в вооруженных силах России.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целью спортивно-массовой работы в колледже является привитие интереса студентов к физическому совершенствованию, пропаганде здорового образа жизни. Серьезный подход к физическому воспитанию – давняя и прочная традиция учебного заведения..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спортивные мероприятия помогают в формировании групп, групповому сплочению, выработке коллективных действ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 участия студентов в спортивных мероприятия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52"/>
        <w:gridCol w:w="1800"/>
        <w:gridCol w:w="2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-во участников. чел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овые места</w:t>
            </w:r>
          </w:p>
        </w:tc>
      </w:tr>
      <w:tr>
        <w:trPr>
          <w:trHeight w:val="843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6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6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dark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ласт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ни-футбо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</w:t>
            </w:r>
          </w:p>
        </w:tc>
      </w:tr>
      <w:tr>
        <w:trPr>
          <w:trHeight w:val="4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усский ж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росс наций -2016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осс «Осенний марафо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рдуков И.гр. 2Р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мест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каров М.гр.2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рдин Д. гр. 1Р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оеборье  «Готов к труду и обороне», участие кома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анда ККНМП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рнир по настольному теннис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пов Д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</w:t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иатл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окос Е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</w:t>
            </w:r>
          </w:p>
        </w:tc>
      </w:tr>
      <w:tr>
        <w:trPr>
          <w:trHeight w:val="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левая пневматическая стрельб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место в личном забеге   Воробьев П. гр.1Р 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триколледжны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.кл.час «Курение сокращает жизнь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енство по волейбол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– группа 2Т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– группа 2Т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– группа 1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енство по баскетбол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– группа 3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– группа 1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– группа 2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рнир по настольному теннис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– Моторин В., гр.2Т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сто – Тараканов А. гр.4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место –Гронский Дгр.3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 задействовано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тором полугодие  руководителю физ.воспитания необходимо 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ть  работу  спортивных секций и кружков;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высить  вовлечение обучающихся в районные, областные соревнования  по видам спорта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компонентов воспитательного процесса является работа музея колледж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был организован в </w:t>
      </w:r>
      <w:r>
        <w:rPr>
          <w:rFonts w:cs="Times New Roman" w:ascii="Times New Roman" w:hAnsi="Times New Roman"/>
          <w:sz w:val="28"/>
          <w:szCs w:val="28"/>
        </w:rPr>
        <w:t>1968 го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формирования мировоззрения, культуры и духовности в молодежной среде, сохранения традиций колледжа. </w:t>
      </w:r>
      <w:r>
        <w:rPr>
          <w:rFonts w:cs="Times New Roman" w:ascii="Times New Roman" w:hAnsi="Times New Roman"/>
          <w:sz w:val="28"/>
          <w:szCs w:val="28"/>
        </w:rPr>
        <w:t xml:space="preserve">С 2003 году на базе музея в свободное от учебного процесса время функционирует  неформальное объединение «Краевед», в актив которого входят  учащиеся колледжа различного возраста, которые интересуются истори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лены музея занимаются поисковой, волонтерской работой, изучением традиций учебного заведения, оформлением экспозиций, выставок. Музей проводит экскурсии для студентов колледжа, участвует в профориентационной работе, помогает куратором  в организации классных часов, сохраняет архивные материалы,  поддерживает контакты с выпускниками колледжа. </w:t>
      </w:r>
      <w:r>
        <w:rPr>
          <w:rFonts w:cs="Times New Roman" w:ascii="Times New Roman" w:hAnsi="Times New Roman"/>
          <w:sz w:val="28"/>
          <w:szCs w:val="28"/>
        </w:rPr>
        <w:t>В сентябре  8 студентов участвовали в  V Международном медаифестивале «Образы истории» по номинациям:  «Родные достопримечательности» ,  «Домашняя история»,  «Мы этого не замечаем» , «Сберечь прошлое – обеспечить будущее!»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ноябре  в районном конкурсе творческих работ « Духовное наследие России» велась подборка материала для создания презентации по теме: « Калязинский машиностроительный техникум в годы ВОВ»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роприятия в сентябре  в стенах колледжа подготовлен материал к «Дню машиностроителя», и  презентация к мероприятию к ноябрю : « Ветераны колледж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ноябре  в районном конкурсе велась работа над проектом: «Мы памятник воздвигнем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 в ноябре в областном фестивале юношеского экранного творчества среди студентов Тверской области «Молодое кино» была организованна помощь в подборе материала по темам: «Калязин затопленный»,  и рекламном ролики «Калязинский колледж. Вехи исто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октябре была оказана помощь студентам по 4  Всероссийскому конкурсу  научных и творческих работ на тему: «Право на детство: профилактика насилия в семье, среди детей и молодеж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ую страницу и род деятельности поисковики музея отводят годам Великой Отечественной войны. Музей выступил инициатором акция по поздравлению ветеранов труда с Днем пожилого человека и Днем уч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узей проводит массовую и просветительскую работу, встречи, экскурсии.  Происходят встреча с бывшими выпускниками колледжа, и продолжалась работа по сбору информации о выпускниках. В результате выпускниками в музей были переданы фотографии и воспоминания  для дальнейшего пополнения  фон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зей поддерживает связь с  городским музеем, а так же  с общественными организациями.  Руководитель музея  организует участие студентов в различных конкурсах и конференциях,  экспедициях по родному краю, что обеспечивает полную реализацию способностей учащихся.  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ей колледжа имеет огромную историю, и сложившиеся традиции. Основная деятельность требует планомерного характер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ржнем воспитательного процесса являются традиционные мероприятия, проводимые в колледже: День Знаний, поздравление ветеранов колледжа с Днем учителя,  День учителя,</w:t>
      </w:r>
      <w:r>
        <w:rPr>
          <w:rFonts w:cs="Times New Roman" w:ascii="Times New Roman" w:hAnsi="Times New Roman"/>
          <w:sz w:val="28"/>
          <w:szCs w:val="28"/>
        </w:rPr>
        <w:t xml:space="preserve"> Торжественное мероприятие посвященное «Дню народного единства», новогодние представления для студентов и детей сотрудников колледжа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 колледжа участвуют в трудовых десантах на закрепленной за клледжем территории, осуществляют дежурства по колледжу, активны в городских акциях «Чистый город».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ля формирования личности студ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равственное воспитание включает развитие интеллекта, сознательный поиск жизни и своего места в ней, формирование умений управлять своей волей, эмоциями, чувствами. Становление и развитие духовно-нравственного потенциала реализуется несколькими путями: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лись общеколледжные классные часы ко Дню инвалида, «Международный день толерантности», экскурсия по колледжу, конкурс творческих работ «Духовное наследие Росс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ы групп проводили классные часы День памяти жертв фашизма, Международный день мира, «Неформальные молодежные объединения, секты и субкультуры: шаг в пропасть» с демонстрацией видеофильм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инимают участив в благотворительной акции «Спешите делать добро» по сбору новогодних подарков для детей Домбаса.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формированию правовой грамотности и предупреждению правонарушений,  предотвращению проявлений экстрем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и студентов: классные часы, диспуты  «Хулиганство. Вымогательство. Каковы последствия?», «Учимся жить в многоликом мире»;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тажи по предупреждению террористических актов и экстремистских проявлений;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ые ликбезы «Студент и закон»,  «Алкоголь – административная и уголовная ответственность», «Наркотики - административная и уголовная ответственность», «Молодежь против терроризма», «Экстремизм не для нас» и т.д.;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ляются информационные стенды, распространяются буклеты-листовки, памятки для студентов;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ются встречи с представителями прокуратуры,  КДН и ЗП.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студентов в акциях, митингах.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ческая работа и социальная защита студентов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менее важной является работа педагогического коллектива колледжа по предупреждению правонарушений среди студентов. На основании требований ФЗ «Об образовании», ФЗ «Об основах системы профилактики безнадзорности и правонарушений несовершеннолетних» в колледже функционирует Совет по профилактике правонарушений среди студентов. В своей работе он руководствуется Положением о Совете по профилактике и действует по общему плану воспитательной работы колледжа, утвержденному директором образовательного учреждения. 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ях Совета рассматриваются вопросы состояния профилактической работы в учебных группах, на отделениях. За нарушение учебной дисциплины и неуспеваемость приглашаются студенты, в обязательном порядке ведется индивидуальная работа с ними и  их родителями. 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едупреждения совершения правонарушений и профилактики поведения студентов, реализуется система мероприятий, направленных на адаптацию студент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рса, регулярно проводятся следующие мероприятия: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ая работа со студентами, преподавателями, классными руководителями, членами Совета профилактики;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ая работа с родителями (законными представителями) студентов «группы риска» и неуспевающими студентами;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со студентами, имеющими пропуски учебных занятий по неуважительной причине и (или) длительно отсутствовавшими в учебном процессе;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еды с приглашением специалистов прокуратуры, ПДН, КДН и ЗП;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ные часы «Мои ценности», о культуре поведения, «Общение в молодежной среде», «Жизнь без наркотиков», «Молодежь против наркотиков» и др.;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классными руководителями социального паспорта группы;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ые уроки гражданской и правовой тематики в рамках Недель по специальности;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е анкетирование, диагностика, с целью изучения индивидуально-психологических особенностей, внутригруппового статуса и социальной роли студенто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учающихся проживающих в общежитии : 145чел. из них обучающихся из числа детей сирот -  31чел.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учающихся инвалидов  9 человек,  ОВЗ 22 человека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обучающихся  состоящих на различных видах учета :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– 41 человек, из них :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ДН – 4 человека</w:t>
      </w:r>
    </w:p>
    <w:p>
      <w:pPr>
        <w:pStyle w:val="Normal"/>
        <w:spacing w:lineRule="auto" w:line="240" w:before="0" w:after="0"/>
        <w:ind w:left="284"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ДН и ЗП – 9человек</w:t>
        <w:br/>
        <w:t>ВКУ – 41 человек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ая и психолого-педагогическая поддержка оказывается студентам,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носящимся к категории «дети-сироты и дети, оставшиеся без попечения родителей». 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/>
        <w:t>Студенты, относящиеся к категории «дети-сироты»:</w:t>
      </w:r>
    </w:p>
    <w:tbl>
      <w:tblPr>
        <w:tblW w:w="575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746"/>
        <w:gridCol w:w="1746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-2016 уч.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-2017 уч.год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гособеспеч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лное гособеспеч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1</w:t>
            </w:r>
          </w:p>
        </w:tc>
      </w:tr>
    </w:tbl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данной категорией направлена на коррекцию трудностей, связанных с процессом обучения, общения со сверстниками и преподавателями, решением социально-бытовых вопросов, индивидуально-психологических проблем. Колледж проводит следующие виды работ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284" w:right="-5" w:firstLine="92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ьное обеспечение – выплаты стипендий и пособий на питание и проезд, на приобретение учебной литературы и канцелярских принадлежностей, выплаты на одежду и обувь, выпускникам – обеспечение единовременным денежным пособием по выпуск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284" w:right="-5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индивидуальных бесед, консультаций со студентами и (или) законными представителями. </w:t>
      </w:r>
    </w:p>
    <w:p>
      <w:pPr>
        <w:pStyle w:val="Normal"/>
        <w:spacing w:lineRule="auto" w:line="240" w:before="0" w:after="0"/>
        <w:ind w:left="284"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ое обеспече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ое социальное пособие (ежемесячно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ую социальную стипендию (ежемесячно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обие на приобретение учебной литературы и письменных принадлежностей в размере 3-х социальных стипендий (1 раз в год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ежное пособие при выпуске (единовременно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обие выпускникам на обеспечение одеждой. обувью, мягким инвентарем, оборудованием (единовременно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ежедневно получают питание или компенсацию за питание</w:t>
      </w:r>
    </w:p>
    <w:p>
      <w:pPr>
        <w:pStyle w:val="Normal"/>
        <w:spacing w:lineRule="auto" w:line="240" w:before="0" w:after="0"/>
        <w:ind w:left="284"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ланируется на год с помесячной разбивкой. В учебно-воспитательную работу с данной категории кроме социальных педагогов включены практически все структурные подразделения образовательного учреждения. Постоянную, системную, плановую работу ведут и педагог-психолог, руководители групп, мастера п.о., библиотекарь, воспитатели в общежитии и др. Проводимая социально - педагогическая работа ведется также в тесном контакте с сотрудниками отдела опеки и попечительства города, которые являются законными представителями этих подростков, которая направлена на выявление обучающихся колледжа, нуждающихся в социальной защите (оформление ежемесячно билетов на  бесплатный проезд в городском и общественном транспорте, юридической помощи по вопросам обеспечения жильем детей- сирот, оформление документов по закреплению наставников и т.д.), в конечном итоге приводит к положительным результатам.  Совместная работа с органами опеки и попечительства организована в форме постоянного общения: запросы, информации, характеристики, акты обследования жилищных условий детей-сирот, проживающих в общежитии колледжа; также оказывается консультативная помощь по вопросам обеспечения жильем детей-сирот по месту регистрации, выполнению обязанностей опекуна по контролю  за обучением в коллед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проверок обучающихся относящихся к категории дети – сироты и дети, оставшиеся без попечения родителей, обучающиеся находящиеся под опекой выявлено: все обучающиеся имеют хорошие условия для занятий,  сна и отдыха, у всех имеются компьютеры ( ноутбуки), сотовые телефоны, необходимая одежда по сезону. В основном все  опекуны ответственно исполняют свои обязанности по содержанию, обучению и воспитанию подопечных, посещают классные родительские собрания, выполняют рекомендации педагогов, однако опекун Соколова И. не всегда корректно исполняет свои обязанности, так она пыталась скрыть о том, что Игорь злоупотребляет алкоголем, не всегда прислушивается к советам опекуна, имеет задолженности по предметам.  Опекунам были даны рекомендации, как осуществлять систематический контроль за успеваемостью, посещаемостью и режимом дня. Проводится индивидуальные беседы, разработана и постоянно обновляется база данных, в которой указаны не только персональные данные, но и сведения о жилье, выплатах  ( стипендия, соц. выплаты), консультирую по правовым основам, в части касающихся их прав, проводится совместная работа и  рейд в общежитие с гл.специалистом ТОСЗН Погониной Г.Б. </w:t>
      </w:r>
    </w:p>
    <w:p>
      <w:pPr>
        <w:pStyle w:val="Normal"/>
        <w:spacing w:lineRule="auto" w:line="240" w:before="0" w:after="0"/>
        <w:ind w:left="-284" w:right="-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ючевым направлением в воспитательной работе являетс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триотическ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удентов колледжа, направленное на формирование и развитие социально-активной личности, патриотических чувств и настроений у студентов. В качестве показателей и критериев уровня патриотического воспитания рассматриваются желание студентов участвовать в патриотических мероприятиях, служить в армии, уважение к традициям страны и ее историческому прошлому. Для развития гражданственности, патриотизма проводятся классные часы, обучающиеся принимают активное участие  в митингах </w:t>
      </w:r>
      <w:r>
        <w:rPr>
          <w:rFonts w:cs="Times New Roman" w:ascii="Times New Roman" w:hAnsi="Times New Roman"/>
          <w:sz w:val="28"/>
          <w:szCs w:val="28"/>
        </w:rPr>
        <w:t xml:space="preserve">у памятника  Скопину-Шуйскому, посвященный памяти жертвам терроризма, посвященный памяти жертв терроризма в г.Бесла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пробеге, посвященные 407-ой годовщине Победы русского войска на Калязинской земле в период Смутного времени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формированию здорового и безопасного образа жизни в колледже организуются и проводятся: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о вреде курения, употребления алкоголя, ПАВ;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е рейды по контролю студентов, проживающих в общежитиях колледжа;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льные уборки в общежитиях;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 «Лучшая комната общежития»;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е часы «Здоровый образ жизни», «Молодежь против наркотиков», «Здоровое питание», «Курить – здоровью вредить»;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ы социального плаката, рекламы, проектов «Нет наркотикам!» , акции 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выбираю жизнь», конкурс агитбригад «Новое поколение  выбирает…»</w:t>
      </w:r>
    </w:p>
    <w:p>
      <w:pPr>
        <w:pStyle w:val="Normal"/>
        <w:spacing w:lineRule="auto" w:line="240" w:before="0" w:after="0"/>
        <w:ind w:left="-284" w:right="-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х:  по троеборью «Готов к труду и обороне», волейболу, баскетболу, шашкам, мини-футболу, «Кросс Нации», по пулевой практической стрельбе из пневматического оруж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В период с сентября по декабрь 2016/2017 учебного года были проведены следующие мероприятия: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455"/>
        <w:gridCol w:w="28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нутриколледжные мероприят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жественная линейка посвященная Дню зна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солидарности в борьбе с терроризмом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Спорт против вредных привычек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роликов «Выбор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ветеранов колледжа с Днем учите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 «Нет наркотикам!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фотографий «Святость Материнства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Курение сокращает жизнь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освященный дню инвалид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олледжное родительское собр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и с сотрудниками прокурату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с секретарем КДН и ЗП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20 ноября – Всероссийский День правовой помощи детям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распространение среди студентов колледж а буклетов «Имею право знать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Международный день толерантност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Противодействие коррупци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дняя сказка для детей сотруднико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ниципальные мероприя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итинге, посвященному памяти жертвам террориз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втопробеге, митинге посвященные 407-годовщине Победы русского войска на Калязинской земле в период Смутного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сширенном заседании молодежного совета при Главе Калязинского райо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тый фестиваль творчества «Молодежный звездопад - 2016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ы участников – 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плом Победител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соев Д., Малиновский Л., Орлова А., Румянцева П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мероприятие  посвященное, Дню народного Единства (митинг + участие на концерте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совета молодежи при Главе Калязинского района «Я выбираю жизнь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сширенном заседании Совета молодежи при Главе Калязинского райо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творческих работ «духовное наследие России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ст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еоролики и презентации 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калина 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бедите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ысоев Д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бедите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верткин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в молодежной программе «Ты – предприниматель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ластные мероприя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 и рисунков среди обучающихся образовательных организаций, расположенных на территории Тверской области «нет наркотикам!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конкурс агитбригад «Новое поколение  выбирает…», отборочный турнир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за у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юношеского экранного творчества среди студентов ГПОО Тверской области «Молодое кин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за участие (Леленко Е., Саенко А., Чекалина Ю.,  Волков Д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плом 3 степен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калина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исследовательская межрегиональная конференция «Подвижники, попечители и просветители…» в рамках проекта «По пути времени…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российский уро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м фотоконкурсе «В ритме жизн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акции «Любимый учитель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ой акции «Стоп ВИЧ/СПИД» (открытый урок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видеоконферен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мониторинга участие самыми активными  являют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еди студентов колледж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иновский Леонид </w:t>
        <w:tab/>
        <w:tab/>
        <w:t>гр. 3Т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а Алена </w:t>
        <w:tab/>
        <w:tab/>
        <w:tab/>
        <w:t>гр.1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 Дмитрий </w:t>
        <w:tab/>
        <w:tab/>
        <w:tab/>
        <w:t>гр.1Т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соев Денис</w:t>
        <w:tab/>
        <w:tab/>
        <w:tab/>
        <w:t>гр. 3Р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ирова Наталья  </w:t>
        <w:tab/>
        <w:tab/>
        <w:t>гр.4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кин Андрей</w:t>
        <w:tab/>
        <w:tab/>
        <w:t>гр.3Р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р Елизавета</w:t>
        <w:tab/>
        <w:tab/>
        <w:tab/>
        <w:t>гр.2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алина Юлия</w:t>
        <w:tab/>
        <w:tab/>
        <w:tab/>
        <w:t>гр.4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а Илья</w:t>
        <w:tab/>
        <w:tab/>
        <w:tab/>
        <w:t>гр.1Т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кос Екатерина </w:t>
        <w:tab/>
        <w:tab/>
        <w:t>гр.1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мянцева Полина </w:t>
        <w:tab/>
        <w:tab/>
        <w:t>гр.1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атников Павел</w:t>
        <w:tab/>
        <w:tab/>
        <w:t>гр.1Т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нина Надежда </w:t>
        <w:tab/>
        <w:tab/>
        <w:t>гр.3П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ай Василий</w:t>
        <w:tab/>
        <w:tab/>
        <w:tab/>
        <w:t>гр.3Р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ельева Ирина</w:t>
        <w:tab/>
        <w:tab/>
        <w:t>гр.1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ельева Татьяна</w:t>
        <w:tab/>
        <w:tab/>
        <w:t>гр.4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лева Галина </w:t>
        <w:tab/>
        <w:tab/>
        <w:tab/>
        <w:t>гр.1Э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рбов Денис </w:t>
        <w:tab/>
        <w:tab/>
        <w:tab/>
        <w:t>гр.2Т2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ников Илья </w:t>
        <w:tab/>
        <w:tab/>
        <w:tab/>
        <w:t>гр.1Р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хаммадНасим Осна  </w:t>
        <w:tab/>
        <w:t>гр.2Э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еди преподавателей колледж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ова О.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льникова К.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форова Е.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кова И.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а Е.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нализируя проделанную рабо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 воспит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о сделать вывод, что работа в данном направлении в 1 полугодии 2016-2017 учебного года, проводилась. Однако, всегда, есть повод задуматься о том, все ли методы и приёмы работы с  обучающимися  использованы и какие ещё меры воздействия надо, оказывать на  обучаю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мотря  на положительные моменты, следует обратить внимание на следующе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готовке и проведении внеклассных мероприятий следует обратить внимание на их качество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остаточное вовлечение студентов в деятельность студенческого самоуп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должного контроля в организации дежурства групп по колледж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Недостаточное развитие студенческого самоуправления и условий, способствующих творческой активности и самосто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лабое владение педагогами формами и методами воспитательной работы с обучающимися групп риска и детей с нарушениями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странения недостатков в работе следу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 осуществлять мониторинг участия студентов на общеколледжных мероприятиях и проводить внешнюю оценку качества проводимых мероприят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илить контроль по вовлечению студентов во внеклассные мероприятия со стороны кураторов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ь работу по вовлечению обучающихся во внеклассную деятельность и в деятельность объединений дополнительного образования колледжа. 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илить роль студенческого самоуправления и соуправления в решении вопросов организации воспитательной и внеучебной деятельности студентов, их участия в мероприятиях различного ранга, проживания в общежит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ь работу по профилактике правонарушений среди подростков.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зам.директора по ВР и СР                                   Е.И.Кайданович</w:t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psixolog.ru/psychodiagnostic-school-psychologist/69-diagnosis-emotional-and-the-personal-sphere/565-method-of-personal-aggression-and-conflict-ilin-and-kovale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8:40:00Z</dcterms:created>
  <dc:creator>RePack by Diakov</dc:creator>
  <dc:description/>
  <cp:keywords/>
  <dc:language>en-US</dc:language>
  <cp:lastModifiedBy>RePack by Diakov</cp:lastModifiedBy>
  <dcterms:modified xsi:type="dcterms:W3CDTF">2017-04-02T18:40:00Z</dcterms:modified>
  <cp:revision>2</cp:revision>
  <dc:subject/>
  <dc:title/>
</cp:coreProperties>
</file>