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ицательная характеристик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еника 4 класса.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(наименование школы)</w:t>
        <w:br/>
      </w:r>
      <w:r>
        <w:rPr>
          <w:b/>
          <w:sz w:val="28"/>
          <w:szCs w:val="28"/>
        </w:rPr>
        <w:t>ФИО ученика,</w:t>
      </w:r>
      <w:r>
        <w:rPr>
          <w:sz w:val="28"/>
          <w:szCs w:val="28"/>
        </w:rPr>
        <w:t xml:space="preserve"> ... года рождения,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живающий по адресу: г. …, д. … кв…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(имя ученика)    1 сентября … года был зачислен в первый класс …..(наименование школы) и обучается по программе «Начальная школа 21 века». До поступления в школу посещал детский сад. Состояние здоровья школьника соответствует основной группе. По данным медицинской карты зрение, слух в норм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, в которой воспитывается мальчик, неполная. Состоит из двух человек: мама (фамилия, имя, отчество), …(имя ученика). Мама – … (фамилия, имя, отчество мамы),  работает … .  Вопросам воспитания и развития ребёнка в семье уделяется мало времени. Родительские собрания не посещает и общение с учителем происходит в основном по телефону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й вид …(имя ученика) всегда опрятный, ухоженный, но ребёнок не приучен к порядку и дисциплине. В плохом состоянии находятся книги и учебные принадлежности.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е проявляет никакого интереса к учебе. Ситуация успеха вызывает у ребёнка положительные эмоции, но на очень маленький промежуток времени. Способность к волевому усилию снижена, так как не доводит начатое дело до конца. На уроках пассивен, невнимателен, классную работу не выполняет, нарушает дисциплину: разговаривает, отвлекается, мешает учителям и одноклассникам. Во время урока может встать без разрешения учителя, уйти, а также прогулять урок  без уважительной причины. На замечания учителей и других работников школы реагирует неадекватно. Может убежать, спрятаться.   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ытывает сложности при овладении программным материалом, обнаруживает недостаточно сформированные основные учебные умения и навыки, низкую успеваемость. За 1 и 2 четверть имеет неудовлетворительную отметку  по русскому языку. На данный момент ситуация не меняется в положительную сторон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(имя ученика) в общении со сверстниками  проявляет агрессию, провоцируя на конфликт одноклассников. Никогда не признает свою вину, перекладывает её на других. По отношению к  взрослым ведёт себя нетактично, неуважительно. На замечания учителей и сотрудников школы не реагируе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неурочное время кружки и секции не посещает. Все свободное время проводит на улице. </w:t>
      </w:r>
    </w:p>
    <w:p>
      <w:pPr>
        <w:pStyle w:val="Normal"/>
        <w:spacing w:before="0" w:after="120"/>
        <w:ind w:firstLine="851"/>
        <w:rPr>
          <w:sz w:val="28"/>
          <w:szCs w:val="28"/>
        </w:rPr>
      </w:pPr>
      <w:r>
        <w:rPr>
          <w:sz w:val="28"/>
          <w:szCs w:val="28"/>
        </w:rPr>
        <w:t>Дата_________</w:t>
      </w:r>
    </w:p>
    <w:p>
      <w:pPr>
        <w:pStyle w:val="Normal"/>
        <w:spacing w:before="0" w:after="12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иректор школы ____________________________ </w:t>
      </w:r>
    </w:p>
    <w:p>
      <w:pPr>
        <w:pStyle w:val="Normal"/>
        <w:spacing w:before="0" w:after="12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лассный руководитель 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58:00Z</dcterms:created>
  <dc:creator>Ирина</dc:creator>
  <dc:description/>
  <dc:language>en-US</dc:language>
  <cp:lastModifiedBy>Ирина</cp:lastModifiedBy>
  <dcterms:modified xsi:type="dcterms:W3CDTF">2018-01-30T09:59:00Z</dcterms:modified>
  <cp:revision>1</cp:revision>
  <dc:subject/>
  <dc:title/>
</cp:coreProperties>
</file>