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амятка для род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веты родителям: как помочь детям подготовиться к ЕГЭ»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Не тревожьтесь о количестве баллов, которые ребенок получит на экзамене, и не критикуйте ребенка после экзамена. Окажите поддержку в любом случае. Внушайте ребенку мысль,  что количество баллов не является совершенным измерением его возможностей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Не повышайте тревожность ребенка накануне экзаменов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 сорваться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В процессе подготовки к экзаменам подбадривайте ребенка, хвалите его за то, что он делает хорошо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Повышайте его уверенность в себе, так как чем больше ребенок боится неудачи, тем более вероятности допущения ошибок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Контролируйте режим подготовки ребенка, не допускайте перегрузок, объясните ему, что он обязательно должен чередовать занятия с отдыхом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Наблюдайте за самочувствием ребенка. Никто кроме Вас не сможет вовремя заметить и предотвратить ухудшение состояние ребенка, связанное с переутомлением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 Обеспечьте дома удобное место для занятий, проследите, чтобы никто из домашних не мешал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Обратите внимание на питание ребенка.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 д. стимулируют работу головного мозга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Помогите детям распределить темы подготовки по дням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gt;   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 в столовой и т. д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Подготовьте различные варианты тестовых заданий по предмету. Сейчас существует множество различных сборников тестовых заданий. Большое значение имеет тренаж ребенка именно по тестированию, ведь эта форма отличается от привычных ему письменных и устных экзаменов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Заранее, во время тренировки по тестовым заданиям,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Посоветуйте детям во время экзамена обратить внимание на следующее: пробежать глазами весь тест, чтобы увидеть какого типа задания в нем содержатся. Это поможет настроиться на работу. Внимательно прочитать вопрос до конца и понять его смысл: характерная ошибка во время тестирования - не дочитав до конца по первым словам уже предполагают ответ и торопятся его вписать. Если не знаешь ответа на вопрос или не уверен, пропусти его и отметь, чтобы потом к нему вернуться. Если не смог в течение отведенного времени ответить на вопрос, есть смысл положиться на свою интуицию и указать наиболее вероятный вариант. И помните самое главное - это снизить напряжение и тревожность ребенка и обеспечить подходящие условия для занятий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Накануне экзамена обеспечьте ребенку полноценный отдых. Он должен отдохнуть и как следует выспаться.</w:t>
      </w:r>
    </w:p>
    <w:p>
      <w:pPr>
        <w:pStyle w:val="Normal"/>
        <w:shd w:fill="FFFFFF" w:val="clear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 Практика показывает: переедание непосредственно перед экзаменом тормозит умственную активност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7:52:00Z</dcterms:created>
  <dc:creator>Name</dc:creator>
  <dc:description/>
  <cp:keywords/>
  <dc:language>en-US</dc:language>
  <cp:lastModifiedBy>Name</cp:lastModifiedBy>
  <dcterms:modified xsi:type="dcterms:W3CDTF">2018-01-29T17:54:00Z</dcterms:modified>
  <cp:revision>4</cp:revision>
  <dc:subject/>
  <dc:title/>
</cp:coreProperties>
</file>