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___________ И.А. Голуб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«____»____________20___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ИЛАКТИЧЕСКОЙ ИНДИВИДУА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ОБУЧАЮЩИМИСЯ «ГРУППЫ РИСК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детей и подростков «группы риска», направленной на решение проблем детской и подростковой  безнадзорности и престу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профилактической работы по выявлению и устранению причин и условий, способствующих совершению преступлений, правонарушений, антиобщественных действи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повышение правовой культуры и социально-педагогической  компетенции родителе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казанию комплексной социально- психолого- педагогической  поддержки, обеспечению досуга и отдыха детей и подростков, находящихся в социально опасном по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едения здорового образа жизн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та с детьми, чьи родители лишены родительских прав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ащимися группы риск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та с неблагополучными семьям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овое просвещение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паганда ЗОЖ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вредных привычек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авонарушений в быту, на улице, в обществе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суицидального повед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внешними организациям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:</w:t>
      </w:r>
    </w:p>
    <w:tbl>
      <w:tblPr>
        <w:tblW w:w="11165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 Организацио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индивидуальной профилактической работы с обучающимися «группы рис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циального состава обучающихся  группы и их се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данных обучающихся, состоящих на всех видах учета, проблемных и неблагополучных  се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социально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успеваемостью обучающихся  «группы ри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осещением занятий обучающимися «группы рис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«группы риска» в кружковую работу, внеурочную деятельность группы и учил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их рейдов  в семьи обучающихся, состоящих на различных видах уч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соц. педагогом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с обучающимися «группы ри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ов  индивидуального сопровождения  обучающихся, совершивших правонарушения и находящихся в социально опасном положени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социального окружения обучающихся, состоящих на разных видах уче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соц.педагог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интересов и склонностей обучающихся через тестирование, анкетирование  и наблюдение  с целью вовлечения  в  кружки, секции по  интерес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соц. педагог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о культуре поведения, правильном питании, здоровом образе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нравственности «Все мы раз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ас общения «Что такое толерантн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с обучающимися  группы на тему «Все работы хорош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овая игра «В мире пра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о вреде табакокурения, употребления алкоголя, наркот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ы о способах выхода из конфликтов, взаимоотношениях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на тему «Жить в мире с собой и други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на тему «Умей сказать «нет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уклетов по здоровому образу жизни, суицидальному поведению, по профилактике правонарушений, безнадзорности, употребления ПАВ, алкоголя, табака, наркотиков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родителям, обучающимся по разным те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бесед, классных часов по профилактике курения, алкоголизма, наркомании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олицией, больницей, молодежной политикой, соц. центром «Род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по профилактике правонарушений, суицидального поведения, употребления наркотиков, курения, алкоголя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олицией, больницей, молодежной политикой, соц. центром «Род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есед с инспектором ПДН, психологическими службами соц. центра «Родник», больницы и т.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олицией, больницей, молодежной политикой, соц. центром «Род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совета профилактики, пед. сов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тод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формационных материалов по проблемам психологического здоровья и здорового образа жизни для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методических разработок в сфере профилактики курения, алкоголизма, наркомании, бродяжничества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онно-массов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, уроков здоровья, бес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к участию в мероприятиях тематических месяч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к участию в спортивных и военно-патриотических мероприят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обучающихся к участию в конкурсах рисунков, плакатов, буклетов и т.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к участию в творческих мероприятиях образовательного учреждения, района,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учающихся к участию в различных конкурсах, олимпиадах, викторин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с родителями и  законными представителями обучаю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 собраний, индивидуальных бесе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а, обязанности и ответственность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чины совершения несовершеннолетними  противоправны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употребления ПАВ среди подрост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 участию в мероприятиях культурно- оздоровите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:                                  __________Ю.В. Колодич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:           ____________М.В. Морозова</w:t>
      </w:r>
    </w:p>
    <w:p>
      <w:pPr>
        <w:pStyle w:val="Style15"/>
        <w:spacing w:lineRule="auto" w:line="240" w:before="0" w:after="0"/>
        <w:ind w:left="12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1:00Z</dcterms:created>
  <dc:creator>DNS</dc:creator>
  <dc:description/>
  <cp:keywords/>
  <dc:language>en-US</dc:language>
  <cp:lastModifiedBy>1</cp:lastModifiedBy>
  <dcterms:modified xsi:type="dcterms:W3CDTF">2015-09-03T17:01:00Z</dcterms:modified>
  <cp:revision>2</cp:revision>
  <dc:subject/>
  <dc:title/>
</cp:coreProperties>
</file>