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 мероприятий в рамках месячник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 Патриотическое воспитание»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 второй младшей групп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5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 Я люблю Саранск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атрш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из серии « Достопримечательности Саранск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елова Е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 Москва – столица нашей Родины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атрш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 ролевая игра « Бабушка приехал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елова Е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Конструирован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Самолет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атрш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тение произведения К. Ахме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Золотое зерн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елова Е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 Виды военной техник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атрш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и « Парашютисты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Барабанщик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елова Е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Рисование « Военная техника. Раскраски.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атрш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Д Социальный ми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комство с праздником « День Защитника Отечества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елова Е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о празднике 23 февра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атрш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 Самолеты и пилоты», « Разведчики», « Собери картинку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елова Е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о Родине, о родной природ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атршин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Аппликация « Кремль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 Белова Е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4:19:00Z</dcterms:created>
  <dc:creator>User</dc:creator>
  <dc:description/>
  <cp:keywords/>
  <dc:language>en-US</dc:language>
  <cp:lastModifiedBy>User</cp:lastModifiedBy>
  <dcterms:modified xsi:type="dcterms:W3CDTF">2017-02-17T05:27:00Z</dcterms:modified>
  <cp:revision>1</cp:revision>
  <dc:subject/>
  <dc:title>План мероприятий в рамках месячника </dc:title>
</cp:coreProperties>
</file>