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лан мероприятий в рамках месячника по национальной культуре в подготовительной группе № 3 на март 2016 год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4190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ыполнения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 о выполнен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.16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мордовским языко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о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3.16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на тему: « Обычаи и традиции мордовского народа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о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3.16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ушивание музыкальной композиции « Цвети, мой край, Мордовия моя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о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3.16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 Назови, какой это праздник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о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3.16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на тему: « Моя республика. Мой любимый город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о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3.16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на тему: « Животные Мордовии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о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3.16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мордовских произведений о труд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.Ежова « Домик», Я.Пинясо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Дедушкин полюс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о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3.16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тихотворений о Мордовии, Саранске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о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3.16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мастерская: лепка куклы мордовочк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о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3.16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мордовского танц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о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3.16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набора открыток « Национальный костюм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о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3.16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курсия в мини-музей детского са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Мордовская изба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о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3.16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мордовской народной сказки « Пугливая мышь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о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3.16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мастерская: изготовление закладки с мордовским орнаменто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о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3.16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учивание прибаутк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 Нумолня ялгакай» и колядк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Уси, тавуси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о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3.16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репродукций картин Ф.В. Сычков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о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3.16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учивание мордовских подвижных игр « Салки»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 ключи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о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3.16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на тему: « Народы Финно- Угрии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о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3.16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городами и районами республики Мордови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о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3.16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« Мой родной край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о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3.16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изделий декоративно-прикладного искусства мордовского народ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о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2:41:00Z</dcterms:created>
  <dc:creator>User</dc:creator>
  <dc:description/>
  <cp:keywords/>
  <dc:language>en-US</dc:language>
  <cp:lastModifiedBy>User</cp:lastModifiedBy>
  <dcterms:modified xsi:type="dcterms:W3CDTF">2016-03-24T13:11:00Z</dcterms:modified>
  <cp:revision>1</cp:revision>
  <dc:subject/>
  <dc:title>План мероприятий в рамках месячника по национальной культуре в подготовительной группе № 3 на март 2016 года</dc:title>
</cp:coreProperties>
</file>