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40005</wp:posOffset>
                </wp:positionV>
                <wp:extent cx="2857500" cy="1320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2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Г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Е.Л.Левк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 ___________________201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95pt;mso-wrap-distance-left:9.05pt;mso-wrap-distance-right:9.05pt;mso-wrap-distance-top:0pt;mso-wrap-distance-bottom:0pt;margin-top:3.15pt;mso-position-vertical-relative:text;margin-left:-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ГС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Е.Л.Левк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 ___________________201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3395</wp:posOffset>
                </wp:positionH>
                <wp:positionV relativeFrom="paragraph">
                  <wp:posOffset>-76200</wp:posOffset>
                </wp:positionV>
                <wp:extent cx="24003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 Калязинского ОП МО МВД «Кашинский 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___________В.В.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242424"/>
                                <w:shd w:fill="EBE6D9" w:val="clear"/>
                              </w:rPr>
                              <w:t xml:space="preserve"> </w:t>
                            </w:r>
                            <w:r>
                              <w:rPr/>
                              <w:t>Боб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_______________201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-6pt;mso-position-vertical-relative:text;margin-left:3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  Калязинского ОП МО МВД «Кашинский 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___________В.В.</w:t>
                      </w:r>
                      <w:r>
                        <w:rPr>
                          <w:rFonts w:cs="Georgia" w:ascii="Georgia" w:hAnsi="Georgia"/>
                          <w:i/>
                          <w:iCs/>
                          <w:color w:val="242424"/>
                          <w:shd w:fill="EBE6D9" w:val="clear"/>
                        </w:rPr>
                        <w:t xml:space="preserve"> </w:t>
                      </w:r>
                      <w:r>
                        <w:rPr/>
                        <w:t>Боб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_______________201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0545</wp:posOffset>
                </wp:positionH>
                <wp:positionV relativeFrom="paragraph">
                  <wp:posOffset>151130</wp:posOffset>
                </wp:positionV>
                <wp:extent cx="24003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ДН и ЗП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. Каляз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Л.В.Гераси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_»______________201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11.9pt;mso-position-vertical-relative:text;margin-left:3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ДН и ЗП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. Каляз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Л.В.Гераси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_»______________201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ой профилактической работы колледж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охранительных органов (ПДН) и комиссии по 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и защите прав (КДН и ЗП)  администрации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– 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оптимальных условий для проведения работы по предотвращению правонарушений среди обучающихся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Выявлять (своевременно) обучающихся, нуждающихся в оказании социально-психолого- педагогиче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станавливать причины возникающих трудностей и конфликтных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ть личностные ресурсы, обеспечивающие развитие у несовершеннолетних активного жизненного стиля с доминированием ценностей здорового образа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дрять в образовательную среду инновационные педагогические технологии, обеспечивающие развитие ценностей здорового образа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2126"/>
        <w:gridCol w:w="340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чёт обучающихся, не приступивших к учебным занятиям без уважительных при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руководи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учающихся и семей, находящихся в социально-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учающихся, склонных к совершению правонарушений и пре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обучающих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дающихся в индивидуальн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ом подх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учающихся, относящихся к определённой молодёжной субкультуре, пропагандирующей добровольный уход из жизни (суици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членов радикальных экстримистски-настроенных группиров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, социальный педагог, кл.руководители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единого школьного банка данных несовершеннолетних и семей, находящихся в социально-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Заместитель директора по ВР и 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банка «группы ри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.педагог 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ндивидуальных карт наблюдения за обучающимися, состоящими на учете в ПДН, КДН, ВШУ и детей из неблагополучн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ка обучающихся, склонных к совершению правонарушений и преступлений на внутришкольный учё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й педагог, кл.руководители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беседы, лекции с привлечением работников правоохранительных органов, суда, проку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педагог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на правовые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и запрос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кл.руководители, представители ПДН, КДН и ЗП, суда, прокуратуры – по согласованию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ликвидации правовой безграмо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библиотекарь, соц.педагог, представители КДН и ЗП, ПДН,  суда, прокуратуры, опеки – по согласованию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воспитательно-профилактической экскурсии «Не оступись!» временного содержания несовершеннолетних правонарушителей г.Ка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Н, КДН и ЗП, соц.педагог, кл.руководители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«Круглого стола» по проблемам подростковой преступности, с приглашением представителей суда, прокуратуры, ПДН, КДН и ЗП, род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и СР, соц. педагог, психолог, ПДН, КДН и ЗП, прокуратура, суд, родители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сихолога кл.руководителям на предмет «конструктивного диалога» с обучающимися, совершившими правонарушение и престу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его семинара кл.руководителей  «</w:t>
            </w:r>
            <w:r>
              <w:rPr>
                <w:color w:val="000000"/>
                <w:sz w:val="28"/>
                <w:szCs w:val="28"/>
              </w:rPr>
              <w:t>Психолого-педагогическая профилактика возникновения   суицидального поведения среди подростк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.педагог, психолог 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с подростками группы социального рис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лекции  по предупреждению правонарушений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лекции по профилактике вредных привыч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седы по профилактике наркомании, токсикомании, алкоголизма, экстремизма, терроризма 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.педагог, кл.руководители представители  ПДН, КДН и З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беседования с подростками, склонными к правонаруше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.педагог, представители ПДН, КДН и ЗП</w:t>
            </w:r>
          </w:p>
        </w:tc>
      </w:tr>
      <w:tr>
        <w:trPr>
          <w:trHeight w:val="16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ейдов  с участием кл.руководителей, соц.педагога совместно с представителями ПДН, КДН и ЗП обучающихся «группы риска» с целью проверки жилищно-бытов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иальный педагог, инспектор ПДН, КДН и ЗП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овместных рейдов в семьи, находящиеся в социально-опасном положении, с целью оказания практиче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иальный педагог, инспектор ПДН, КДН и ЗП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по факту проверки жилищно-бытовых услови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иальный педагог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оциально-психолого-педагогических характеристик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, совершивших правонарушение и престу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психол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индивидуальной работы с обучающимися, совершившими правонарушения и пре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акт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.педагог, психол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ая диагностика обучающихся нового набора. Диагностика по проблемам правовой культур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 кл. руководители, психол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интересов и увлечений обучающихся, совершивших правонарушение и престу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руководители,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 посещаемости обучающимися « группы риска» кружков и с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руководи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в социально-значимую деятельность (занятость в делах класса, школы), организацию и проведение мероприятий, способствующих активации личности, творческого потенциала и развитию коммуникатив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влечение обучающихся с девиантным поведением в работу спортивных секций, молодёжных объединений, объединений дополнительного образования, школьного самоуправления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нформации о состоянии подростковой преступности и правонарушений в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ДН, КДН и З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суждение информации о состоянии преступности и правонарушений среди обучающихся шко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кл.руководи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ивание кл. руководителей о работе с обучающимися «группы ри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.руководители, соц.педаг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седаний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и правонарушений с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м инспектора ПДН, КДН и З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раз в четверть                ( или по мере необходим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кл.руководи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Совет профилактики правонарушений родителей, уклоняющихся от воспитания сво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 наставников  за каждым обучающимся «группы риска» для коррекции п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общественности посредством официального сайта колледжа о мероприятиях по профилактике безнадзорности, правонарушени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ание помощи в трудоустройстве в каникулярный период обучающимся, оказавшимся в социально-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авгус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кл.руководител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нтроль посещаемости, успеваемости, соблюдения дисциплины в школе, выполнение Устава школ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д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. педагог, кл. руководител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нформации до обучающихся о службах Калязинского, Тверской области, с указанием телефонов, должностных лиц, с которыми они могут связаться по уточнению вопросов по защите своих прав и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ПДН, КДН и ЗП, ТОСЗН, прокура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. педагог                                                     Е.И.Кайд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17:00Z</dcterms:created>
  <dc:creator>Ольга</dc:creator>
  <dc:description/>
  <cp:keywords/>
  <dc:language>en-US</dc:language>
  <cp:lastModifiedBy>Ольга</cp:lastModifiedBy>
  <dcterms:modified xsi:type="dcterms:W3CDTF">2017-08-27T18:40:00Z</dcterms:modified>
  <cp:revision>3</cp:revision>
  <dc:subject/>
  <dc:title/>
</cp:coreProperties>
</file>