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совещаний при и.о.зам.директора по ВР и СР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 воспитательной работы и планирование на новый учебный го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анов воспитательной работы и структура рабочих программ по дополнительному образова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и планирование работы на новый учебный го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роведения «Дня знан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оц.паспортов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проведению  Дня учителя и, Дня пожилых люд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еститель директора по ВР и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 ПД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ление  календарно-      тематического планирования работы кураторов  и рабочих программ по доп. образованию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даптация учащихся 1 курсов и вновь пришедших обучающихся.</w:t>
            </w:r>
          </w:p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внутриколледжных конкурсов «Лучший студент», «Лучшая группа».  Старт конкурса «Самый классный классный».</w:t>
            </w:r>
          </w:p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работы дежурства по колледжу групп</w:t>
            </w:r>
          </w:p>
          <w:p>
            <w:pPr>
              <w:pStyle w:val="Normal"/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ивидуальная работа кураторов и соц.педагога с обучающимися, состоящими на учете на  ВКУ , КДН и ЗП и П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 директора по ВР и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, соц.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по ВР и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ку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осещенных классных часов и родительских собрани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ня правовых зн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формы работы с учащимися и родителями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физической подготовленности обучающихс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боты кураторов с обучающимися, имеющими 1 «3» или 1 «4» , 1 «5» ( работа перед началом сессии), представления на Совет по профилакт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мероприятий ( согласно плана)на декабр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 образования, ку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физ.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оц.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овогодних праздников и зимних кани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 работы куратора, рук.физ.воспитания, преподавателя – организатора ОБЖ, соц.педагога, психолога и педагога ДО за 1-е полугодие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61" w:leader="none"/>
                <w:tab w:val="left" w:pos="345" w:leader="none"/>
              </w:tabs>
              <w:spacing w:lineRule="auto" w:line="240" w:before="0" w:after="0"/>
              <w:ind w:left="345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требований по ОТ и ТБ в ОУ, самовольных у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. образования, ку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, рук.физ.воспитания, ПО – ОБЖ,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ы, соц.педагог, психолог, рук.физ.воспитания, ПДО, ПО – ОБ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 кураторы, ПО –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по ВР и С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, охват учащихся, посещаемость ( посещение занятий, кружков, секци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сещаемости занятий обучающимися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 ку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работы с родителя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вету по профилактике (анализ посещаемости, нарушений правил  в колледже и общежи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месяц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61" w:leader="none"/>
                <w:tab w:val="left" w:pos="3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требований по ОТ и ТБ в ОУ, самовольных уходов</w:t>
            </w:r>
          </w:p>
          <w:p>
            <w:pPr>
              <w:pStyle w:val="Normal"/>
              <w:tabs>
                <w:tab w:val="clear" w:pos="708"/>
                <w:tab w:val="left" w:pos="61" w:leader="none"/>
                <w:tab w:val="left" w:pos="34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педагог, воспитатели общежития, ку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.директора по ВР и СР, кураторы, ПО –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месяц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рганизация и проведение мероприятий ко Дню Побед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месяц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летнего отдыха учащихся.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меся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пускных вечеров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мероприятий ( согласно плана)на летний период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воспитате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14:00Z</dcterms:created>
  <dc:creator>дятел</dc:creator>
  <dc:description/>
  <cp:keywords/>
  <dc:language>en-US</dc:language>
  <cp:lastModifiedBy>дятел</cp:lastModifiedBy>
  <dcterms:modified xsi:type="dcterms:W3CDTF">2016-10-11T19:14:00Z</dcterms:modified>
  <cp:revision>2</cp:revision>
  <dc:subject/>
  <dc:title/>
</cp:coreProperties>
</file>